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.03.2012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7.03.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103" w:hanging="0"/>
        <w:rPr>
          <w:sz w:val="32"/>
          <w:szCs w:val="28"/>
        </w:rPr>
      </w:pPr>
      <w:r>
        <w:rPr>
          <w:sz w:val="28"/>
          <w:szCs w:val="24"/>
        </w:rPr>
        <w:t>О призыве граждан на военную службу  весной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993" w:leader="none"/>
        </w:tabs>
        <w:spacing w:lineRule="auto" w:line="276"/>
        <w:ind w:firstLine="567"/>
        <w:jc w:val="both"/>
        <w:rPr/>
      </w:pPr>
      <w:r>
        <w:rPr>
          <w:b w:val="false"/>
          <w:sz w:val="28"/>
          <w:szCs w:val="28"/>
        </w:rPr>
        <w:t xml:space="preserve">В соответствии с Законом  РФ «О воинской обязанности и военной службе» от 28.03.1998 года  № 53 – ФЗ,  в целях организованного проведения призыва граждан на военную службу весной 2012 года  администрация Шарангского района </w:t>
      </w: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 xml:space="preserve">Рекомендовать призывную и медицинскую комиссии провести с 09 апреля по 11 апреля 2012 года в здании поликлиники Шарангского района.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Главному врачу ГБУЗ Шарангской ЦРБ Романовой Е.В. (по согласованию)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а)</w:t>
        <w:tab/>
        <w:t>направить для медицинского освидетельствования граждан, подлежащих призыву, следующих врачей-специалисто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соста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985" w:leader="none"/>
          <w:tab w:val="left" w:pos="4536" w:leader="none"/>
        </w:tabs>
        <w:ind w:left="142" w:hanging="218"/>
        <w:rPr/>
      </w:pPr>
      <w:r>
        <w:rPr>
          <w:sz w:val="28"/>
          <w:szCs w:val="28"/>
        </w:rPr>
        <w:t>Терапевт</w:t>
        <w:tab/>
        <w:t>– Ожиганова Г.Н.</w:t>
        <w:tab/>
        <w:t>ГБУЗ НО Шарангская ЦРБ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985" w:leader="none"/>
          <w:tab w:val="left" w:pos="4536" w:leader="none"/>
        </w:tabs>
        <w:ind w:left="142" w:hanging="218"/>
        <w:rPr/>
      </w:pPr>
      <w:r>
        <w:rPr>
          <w:sz w:val="28"/>
          <w:szCs w:val="28"/>
        </w:rPr>
        <w:t>Хирург</w:t>
        <w:tab/>
        <w:t>– Соловьев С.В</w:t>
        <w:tab/>
        <w:t>ГБУЗ НО Шарангская ЦРБ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985" w:leader="none"/>
          <w:tab w:val="left" w:pos="4536" w:leader="none"/>
        </w:tabs>
        <w:ind w:left="142" w:hanging="218"/>
        <w:rPr/>
      </w:pPr>
      <w:r>
        <w:rPr>
          <w:sz w:val="28"/>
          <w:szCs w:val="28"/>
        </w:rPr>
        <w:t>невропатолог</w:t>
        <w:tab/>
        <w:t>– Егошина С.Ф.</w:t>
        <w:tab/>
        <w:t>ГБУЗ НО Шарангская ЦРБ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985" w:leader="none"/>
          <w:tab w:val="left" w:pos="4536" w:leader="none"/>
        </w:tabs>
        <w:ind w:left="142" w:hanging="218"/>
        <w:rPr/>
      </w:pPr>
      <w:r>
        <w:rPr>
          <w:sz w:val="28"/>
          <w:szCs w:val="28"/>
        </w:rPr>
        <w:t>окулист</w:t>
        <w:tab/>
        <w:t>– Евлоева Т.П.</w:t>
        <w:tab/>
        <w:t>ГБУЗ НО Шарангская ЦРБ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985" w:leader="none"/>
          <w:tab w:val="left" w:pos="4536" w:leader="none"/>
        </w:tabs>
        <w:ind w:left="142" w:hanging="218"/>
        <w:rPr/>
      </w:pPr>
      <w:r>
        <w:rPr>
          <w:sz w:val="28"/>
          <w:szCs w:val="28"/>
        </w:rPr>
        <w:t>отоларинголог</w:t>
        <w:tab/>
        <w:t>– Вохминцева С.А.</w:t>
        <w:tab/>
        <w:t>ГБУЗ НО Шарангская ЦРБ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985" w:leader="none"/>
          <w:tab w:val="left" w:pos="4536" w:leader="none"/>
        </w:tabs>
        <w:ind w:left="142" w:hanging="218"/>
        <w:rPr/>
      </w:pPr>
      <w:r>
        <w:rPr>
          <w:sz w:val="28"/>
          <w:szCs w:val="28"/>
        </w:rPr>
        <w:t>психиатр</w:t>
        <w:tab/>
        <w:t>– Чернов П.Н.</w:t>
        <w:tab/>
        <w:t>ГБУЗ НО Шарангская ЦРБ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985" w:leader="none"/>
          <w:tab w:val="left" w:pos="4536" w:leader="none"/>
        </w:tabs>
        <w:ind w:left="142" w:hanging="218"/>
        <w:rPr/>
      </w:pPr>
      <w:r>
        <w:rPr>
          <w:sz w:val="28"/>
          <w:szCs w:val="28"/>
        </w:rPr>
        <w:t>дерматолог</w:t>
        <w:tab/>
        <w:t>– Ерлыгина Н.С.</w:t>
        <w:tab/>
        <w:t>ГБУЗ НО Шарангская ЦРБ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985" w:leader="none"/>
          <w:tab w:val="left" w:pos="4536" w:leader="none"/>
        </w:tabs>
        <w:ind w:left="142" w:hanging="218"/>
        <w:rPr/>
      </w:pPr>
      <w:r>
        <w:rPr>
          <w:sz w:val="28"/>
          <w:szCs w:val="28"/>
        </w:rPr>
        <w:t>стоматолог</w:t>
        <w:tab/>
        <w:t>– Шестакова Т.Г.</w:t>
        <w:tab/>
        <w:t>ГБУЗ НО Шарангская ЦРБ.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  <w:tab w:val="left" w:pos="4536" w:leader="none"/>
        </w:tabs>
        <w:ind w:left="142" w:hanging="2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лирующий соста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985" w:leader="none"/>
          <w:tab w:val="left" w:pos="4536" w:leader="none"/>
        </w:tabs>
        <w:ind w:left="142" w:hanging="218"/>
        <w:rPr/>
      </w:pPr>
      <w:r>
        <w:rPr>
          <w:sz w:val="28"/>
          <w:szCs w:val="28"/>
        </w:rPr>
        <w:t>терапевт</w:t>
        <w:tab/>
        <w:t>– Цапаева Г.М.</w:t>
        <w:tab/>
        <w:t>ГБУЗ НО Шарангская ЦРБ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985" w:leader="none"/>
          <w:tab w:val="left" w:pos="4536" w:leader="none"/>
        </w:tabs>
        <w:ind w:left="142" w:hanging="218"/>
        <w:rPr/>
      </w:pPr>
      <w:r>
        <w:rPr>
          <w:sz w:val="28"/>
          <w:szCs w:val="28"/>
        </w:rPr>
        <w:t>невропатолог</w:t>
        <w:tab/>
        <w:t>– Ливанов В.А.</w:t>
        <w:tab/>
        <w:t>ГБУЗ НО Тонкинская ЦРБ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985" w:leader="none"/>
          <w:tab w:val="left" w:pos="4536" w:leader="none"/>
        </w:tabs>
        <w:ind w:left="142" w:hanging="218"/>
        <w:rPr/>
      </w:pPr>
      <w:r>
        <w:rPr>
          <w:sz w:val="28"/>
          <w:szCs w:val="28"/>
        </w:rPr>
        <w:t>окулист</w:t>
        <w:tab/>
        <w:t>– Трушина Г.П.</w:t>
        <w:tab/>
        <w:t>ГБУЗ НО Тонкинская ЦРБ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985" w:leader="none"/>
          <w:tab w:val="left" w:pos="4536" w:leader="none"/>
        </w:tabs>
        <w:ind w:left="142" w:hanging="218"/>
        <w:rPr/>
      </w:pPr>
      <w:r>
        <w:rPr>
          <w:sz w:val="28"/>
          <w:szCs w:val="28"/>
        </w:rPr>
        <w:t>отоларинголог</w:t>
        <w:tab/>
        <w:t>– врач</w:t>
        <w:tab/>
        <w:t xml:space="preserve">ГБУЗ НО Нижегородская областная </w:t>
        <w:tab/>
        <w:tab/>
        <w:tab/>
        <w:t>клиническая больница им.Н.И.Семашк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985" w:leader="none"/>
          <w:tab w:val="left" w:pos="4536" w:leader="none"/>
        </w:tabs>
        <w:ind w:left="142" w:hanging="218"/>
        <w:rPr/>
      </w:pPr>
      <w:r>
        <w:rPr>
          <w:sz w:val="28"/>
          <w:szCs w:val="28"/>
        </w:rPr>
        <w:t>психиатр</w:t>
        <w:tab/>
        <w:t>– Киселев П.Л.</w:t>
        <w:tab/>
        <w:t>ГБУЗ НО Шарангская ЦРБ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985" w:leader="none"/>
          <w:tab w:val="left" w:pos="4536" w:leader="none"/>
        </w:tabs>
        <w:ind w:left="142" w:hanging="218"/>
        <w:rPr/>
      </w:pPr>
      <w:r>
        <w:rPr>
          <w:sz w:val="28"/>
          <w:szCs w:val="28"/>
        </w:rPr>
        <w:t>дерматолог</w:t>
        <w:tab/>
        <w:t>– Земляникина Н.А.</w:t>
        <w:tab/>
        <w:t>ГБУЗ НО ТонкинскаяЦРБ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985" w:leader="none"/>
          <w:tab w:val="left" w:pos="4536" w:leader="none"/>
        </w:tabs>
        <w:ind w:left="142" w:hanging="218"/>
        <w:rPr/>
      </w:pPr>
      <w:r>
        <w:rPr>
          <w:sz w:val="28"/>
          <w:szCs w:val="28"/>
        </w:rPr>
        <w:t>стоматолог</w:t>
        <w:tab/>
        <w:t>– Софронова Г.В.</w:t>
        <w:tab/>
        <w:t>ГБУЗ НО Шарангская ЦРБ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б)</w:t>
        <w:tab/>
        <w:t>для стационарного лечения, обследования граждан выделить необходимое количество коек в районной больнице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в)</w:t>
        <w:tab/>
        <w:t>укомплектовать медицинскую комиссию средним медицинским персоналом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г)</w:t>
        <w:tab/>
        <w:t>подростковому кабинету на всех юношей, подлежащих призыву на военную службу оформить медицинскую документацию и провести ФЛГ, лабораторные анализы крови и мочи, ЭКГ, ВИЧ, гепатит «С»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д)</w:t>
        <w:tab/>
        <w:t>обеспечить  медицинскую комиссию необходимыми  медикаментами, медицинским оборудованием, инструментарием и хозяйственным  имуществом согласно приказу Министра обороны Российской</w:t>
        <w:tab/>
        <w:t xml:space="preserve"> Федерации от 20.08.2003 года № 200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едложить и.о. начальника отдела ВКНО по Тонкинскому и Шарангскому районам Ворошковой А.П. до 1 марта  2012 года подготовить необходимую документац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екомендовать главам сельских и поселковой администраций, руководителям предприятий, учреждений, организаций независимо от форм собственности оповещать граждан о вызовах в отдел ВКНО, обеспечить им возможность своевременной явки и направлять по запросам военного комиссариата необходимые сведения о гражданах, поступающих на воинский учет и состоящих на воинском учете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редложить начальнику Отделения полиции (по обслуживанию Шарангского района) МО МВД России «Уренский» Смирнову С.Н.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а)</w:t>
        <w:tab/>
        <w:t>своевременно предоставить в отдел ВКНО сведения о лицах, в отношении которых возбуждены уголовные дела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б)</w:t>
        <w:tab/>
        <w:t>по заявкам отдела ВКНО выделить на период отправок необходимое количество сотрудников полиции для поддержания порядка среди провожающих и призывников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в)</w:t>
        <w:tab/>
        <w:t>обеспечить своевременный розыск призывников, уклоняющихся от призыва и при наличии законных оснований доставлять их в принудительном порядке на районную призывную комисс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6.</w:t>
        <w:tab/>
        <w:t>Заведующей районным отделом образования Жилиной М.Г. активизировать работу и проведение мероприятий военно–патриотической направленности с привлечением представителей отдела ВКНО, совета ветеранов, воинов – афганцев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Рекомендовать директору Дома  культуры  Быковой И.И. совместно с отделом ВКНО по Тонкинскому и Шарангскому районам, сектором по физической культуре и спорту администрации Шарангского района  подготовить и провести «День призывника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8.</w:t>
        <w:tab/>
        <w:t>Рекомендовать главному редактору газеты «Знамя победы» освещать в печати мероприятия, связанные с призывом граждан на военную службу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Контроль за исполнением настоящего постановления возложить на заместителя главы администрации Зыкова О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8"/>
          <w:szCs w:val="28"/>
        </w:rPr>
        <w:t>Глава администрации</w:t>
        <w:tab/>
        <w:t>Н.Г.Саркис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20:00Z</dcterms:created>
  <dc:creator>Катышева Е. В.</dc:creator>
  <dc:description/>
  <cp:keywords/>
  <dc:language>en-US</dc:language>
  <cp:lastModifiedBy>Машбюро</cp:lastModifiedBy>
  <cp:lastPrinted>2007-08-06T13:39:00Z</cp:lastPrinted>
  <dcterms:modified xsi:type="dcterms:W3CDTF">2012-03-12T11:20:00Z</dcterms:modified>
  <cp:revision>2</cp:revision>
  <dc:subject/>
  <dc:title>ПОСТАНОВЛЕНИЕ</dc:title>
</cp:coreProperties>
</file>