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3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2.03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б утверждении Порядка контроля исполнения функций главных администраторов доходов бюджета район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В соответствии с постановлением администрации Шарангского района от 19.10.2011 года № 103 «Об утверждении Программы администрации Шарангского района «Повышение эффективности бюджетных расходов Шарангского района на 2011-2012 годы» администрация Шарангского района </w:t>
      </w:r>
      <w:r>
        <w:rPr>
          <w:rFonts w:cs="Times New Roman" w:ascii="Times New Roman" w:hAnsi="Times New Roman"/>
          <w:spacing w:val="40"/>
          <w:szCs w:val="28"/>
        </w:rPr>
        <w:t>постановляет: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</w:t>
        <w:tab/>
        <w:t>Утвердить Порядок контроля исполнения функций главных администраторов доходов бюджета (прилагается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постановления возложить на руководителя Управления финансов Устюжанину Е.С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  <w:tab/>
        <w:t>Н. Г. Саркисов</w:t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Шарангского район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right"/>
        <w:rPr/>
      </w:pPr>
      <w:r>
        <w:rPr>
          <w:sz w:val="28"/>
          <w:szCs w:val="28"/>
        </w:rPr>
        <w:t>от 02 марта 2012 г. № 26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я исполнения функций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х администраторов доходов районного бюджета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рядок контроля исполнения функций главных администраторов доходов бюджета разработан в целях повышения эффективности осуществления функций главных администраторов доходов районного бюджет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исполнения функций главных администраторов доходов районного бюджета являются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 xml:space="preserve">Приказ о закреплении и наделении полномочиями администратора доходов районного бюджета по кодам бюджетной классификации Российской Федерации;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Аналитический учет начисленных и уплаченных платежей в бюджет,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ретензии и исковые заявления в суд о взыскании задолженности по платежам в бюджет, пеней и штрафов по ним;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Заявка на возврат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по форме Приложения № 3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ocuments%20and%20Settings/%D0%92%D0%B5%D0%B4%D0%B5%D1%80%D0%BD%D0%B8%D0%BA%D0%BE%D0%B2%D0%B0/%D0%A3%D0%A7%D0%95%D0%A2%D0%9D%D0%90%D0%AF%20%D0%9F%D0%9E%D0%9B%D0%98%D0%A2%D0%98%D0%9A%D0%90/%D0%A3%D0%A7%20%D0%9F%D0%9E%D0%9B%202009/%D0%A3%D0%9F%202009.doc" \l "sub_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каз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едерального казначейства от 10.10.2008г. № 8н;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Зачет (уточнение) платежа или Уведомление об уточнении вида и принадлежности платежа по форме приложения № 8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ocuments%20and%20Settings/%D0%92%D0%B5%D0%B4%D0%B5%D1%80%D0%BD%D0%B8%D0%BA%D0%BE%D0%B2%D0%B0/%D0%A3%D0%A7%D0%95%D0%A2%D0%9D%D0%90%D0%AF%20%D0%9F%D0%9E%D0%9B%D0%98%D0%A2%D0%98%D0%9A%D0%90/%D0%A3%D0%A7%20%D0%9F%D0%9E%D0%9B%202009/%D0%A3%D0%9F%202009.doc" \l "sub_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каз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едерального казначейства от 10.10.2008г. № 8н;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Бюджетная отчетность главных администраторов доходов районного бюджета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  <w:tab w:val="left" w:pos="10080" w:leader="none"/>
        </w:tabs>
        <w:ind w:firstLine="567"/>
        <w:jc w:val="both"/>
        <w:rPr/>
      </w:pPr>
      <w:r>
        <w:rPr>
          <w:sz w:val="28"/>
          <w:szCs w:val="28"/>
        </w:rPr>
        <w:t>7.</w:t>
        <w:tab/>
        <w:t>Аналитические материалы по исполнению бюджета по закрепленным источникам доходов, сведения, необходимые для составления среднесрочного финансового плана и (или) проекта бюджета Шарангского района, сведения необходимые для составления и ведения кассового план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  <w:tab w:val="left" w:pos="10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роки исполнения функций главных администраторов</w:t>
      </w:r>
    </w:p>
    <w:p>
      <w:pPr>
        <w:pStyle w:val="21"/>
        <w:tabs>
          <w:tab w:val="clear" w:pos="720"/>
          <w:tab w:val="left" w:pos="709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оходов районного бюджета</w:t>
      </w:r>
    </w:p>
    <w:p>
      <w:pPr>
        <w:pStyle w:val="21"/>
        <w:tabs>
          <w:tab w:val="clear" w:pos="720"/>
          <w:tab w:val="left" w:pos="709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Срок издания распоряжения (приказа) о закреплении и наделении полномочиями администратора доходов по кодам бюджетной классификации Российской Федерации полномочиями администратора доходов в отношении закрепленных за ним источников доходов – не более 10 рабочих дней со дня получения информации о принятии решения о бюджете района.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Срок предоставления в территориальный орган Федерального казначейства копии распоряжения (приказа) о закреплении и наделении полномочиями за администраторами доходов, в отношении закрепленных за ним источников доходов - не более 5 рабочих дней со дня издания данного нормативного документа (распоряжения, приказа).</w:t>
      </w:r>
    </w:p>
    <w:p>
      <w:pPr>
        <w:pStyle w:val="Style20"/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Осуществление аналитического учета поступлений платежей в бюджет, пеней и штрафов по ним – ежедневно не позднее дня, следующего за днем получения Выписок из лицевых счетов администратора доходов бюджета по форме приложения 8 к Приказу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казначейства от 07.10.2008 года № 7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 Порядке открытия и ведения лицевых счетов Федеральным казначейством и его территориальными органами" </w:t>
      </w:r>
      <w:r>
        <w:rPr>
          <w:rFonts w:cs="Times New Roman" w:ascii="Times New Roman" w:hAnsi="Times New Roman"/>
          <w:sz w:val="28"/>
          <w:szCs w:val="28"/>
        </w:rPr>
        <w:t>(далее – Выписки из лицевых счетов) с приложением расчетных документов.</w:t>
      </w:r>
    </w:p>
    <w:p>
      <w:pPr>
        <w:pStyle w:val="Style20"/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Осуществление аналитического учета по платежам в бюджет по закрепленным источникам доходов, пеням и штрафам по ним - ежедневно не позднее дня, следующего за днем получения Выписок из лицевых счетов с приложением расчетных документов. </w:t>
      </w:r>
    </w:p>
    <w:p>
      <w:pPr>
        <w:pStyle w:val="Style20"/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Осуществление контроля за правильностью исчисления, полнотой и своевременностью осуществления платежей в бюджет, пеней и штрафов по ним – ежедневно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 xml:space="preserve">Срок приема и регистрации заявл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- в день поступления заявления. 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Срок рассмотрения заявления и проверки факта поступления в консолидированный бюджет района указанной суммы в заявлении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– не более 10 рабочих дней со дня регистрации заявления.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Срок принятия решения о возврате излишне уплаченной (взысканной) суммы платежа в бюджет, пеней и штрафов, а также процентов за несвоевременное осуществление такого возврата и процентов, начисленных на излишне взысканные суммы, или об отказе в возврате излишне уплаченной (взысканной) суммы платежа в бюджет, пеней и штрафов, а также процентов за несвоевременное осуществление такого возврата и процентов, начисленных на излишне взысканные суммы, или об отказе в возврате – не более 5 рабочих дней со дня окончания рассмотрения и проверки заявления.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Срок издания приказа о возврате излишне уплаченной (взысканной) суммы платежа в бюджет, пеней и штрафов, а также процентов за несвоевременное осуществление такого возврата и процентов, начисленных на излишне взысканные суммы – не более 2 рабочих дней после принятия решения о возврате заявителям сумм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Срок оформления Заявки на возврат излишне уплаченной (взысканной) суммы платежа в бюджет, пеней и штрафов, а также процентов за несвоевременное осуществление такого возврата и процентов, начисленных на излишне взысканные суммы – не более 2 рабочих дней после издания приказа о возврате заявителям сумм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1.</w:t>
        <w:tab/>
        <w:t>Срок подготовки и направления заявителю письма с обоснованием причин отказа в возврате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- не более 2 рабочих дней после принятия решения об отказе.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  <w:tab/>
        <w:t xml:space="preserve">Срок приема и регистрации заявления о зачете (уточнении) платежей в бюджеты бюджетной системы Российской Федерации - в день поступления такого заявления. 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  <w:tab/>
        <w:t>Срок рассмотрения заявления о зачете (уточнении) платежей в бюджеты бюджетной системы Российской Федерации и проверки факта поступления в районный бюджет указанной в заявлении суммы – не более 10 рабочих дней со дня регистрации заявления.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  <w:tab/>
        <w:t xml:space="preserve">Срок принятия решения о зачете (уточнении) платежей в бюджеты бюджетной системы Российской Федерации, или об отказе в зачете (уточнении) – не более 5 рабочих дней со дня окончания рассмотрения и проверки заявления. 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  <w:tab/>
        <w:t xml:space="preserve">Срок зачета (уточнения) платежа в пределах одного кода бюджетной классификации доходов бюджетов Российской Федерации – не более 2 рабочих дней после принятия решения о зачете (уточнении) платежа. 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  <w:tab/>
        <w:t>Срок формирования Уведомления об уточнении вида и принадлежности платежа в случае, если требуется уточнение на другой код бюджетной классификации доходов бюджетов Российской Федерации, - не более 2 рабочих дней после принятия решения о зачете (уточнении) платежа.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  <w:tab/>
        <w:t>Срок подготовки и направления заявителю письма с обоснованием причин отказа в зачете (уточнении) платежа – не более 2 рабочих дней после принятия решения об отказе.</w:t>
      </w:r>
    </w:p>
    <w:p>
      <w:pPr>
        <w:pStyle w:val="Style20"/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Срок рассмотрения и проверки Выписок из лицевых счетов с приложением расчетных документов, содержащих информацию о невыясненных поступлениях, или о поступлениях, требующих уточнения, и Запросов на выяснение принадлежности платежа - не более 10 рабочих дней после получения этих документов.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  <w:tab/>
        <w:t>Срок подготовки и направления плательщикам, платежи которых отнесены к невыясненным поступлениям, или к поступлениям, требующим уточнения, письменных запросов о представлении необходимой для уточнения платежа информации, - не более 2 рабочих дней после окончания рассмотрения и проверки Выписок из лицевых счетов с приложением расчетных документов, содержащих информацию о невыясненных поступлениях, или о поступлениях, требующих уточнения, и Запросов на выяснение принадлежности платежа.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Срок формирования Уведомления об уточнении вида и принадлежности платежа или Заявки на возврат в случае наличия возможности идентифицировать невыясненный платеж или поступление, требующее уточнения, - не более 2 рабочих дней после окончания рассмотрения и проверки Выписок из лицевых счетов с приложением расчетных документов, содержащих информацию о невыясненных поступлениях, или о поступлениях, требующих уточнения, и Запросов на выяснение принадлежности платежа.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  <w:tab/>
        <w:t xml:space="preserve">Срок направления в территориальный орган Федерального казначейства Уведомления об уточнении вида и принадлежности платежа или Заявки на возврат - не более 1 рабочего дня после их формирования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  <w:tab/>
        <w:t>Сроки составления и представления бюджетной отчетности главного администратора доходов в Управление финансов Шарангского района - в установленные Управлением финансов сроки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sub_63"/>
      <w:bookmarkStart w:id="1" w:name="sub_63"/>
      <w:bookmarkEnd w:id="1"/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2" w:name="sub_63"/>
      <w:bookmarkEnd w:id="2"/>
      <w:r>
        <w:rPr>
          <w:b/>
          <w:bCs/>
          <w:sz w:val="28"/>
          <w:szCs w:val="28"/>
        </w:rPr>
        <w:t>Порядок и формы контроля за исполнением функций главных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оров доходов районного бюджета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исполнению функций главных администраторов доходов районного бюджета, и принятием решений сотрудниками осуществляется должностными лицами администраторов доходов, ответственными за организацию работы по исполнению данных функций в соответствии с должностными инструкция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исполнению функций главных администраторов доходов районного бюджета, проверок соблюдения и исполнения сотрудниками положений Порядка, иных нормативных правовых актов Российской Федерации, нормативных правовых актов администрации Шарангск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йствиями специалистов, участвующих в исполнении функций главных администраторов доходов районного бюджета, осуществляется начальником отдела доходов Управления финансов в форме наблюдения и еженедельной устной отчёт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та и качество исполнения функций главных администраторов доходов районного бюджета определяются по результатам проверки, назначаемой приказом руководителя Управления финанс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и внеплановыми. При проверке могут рассматриваться все вопросы, связанные с исполнением функций (комплексные проверки), или отдельные аспекты (тематические проверки). Проверка также может проводиться по конкретному обращению заявителя к администратору доходов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iCs/>
          <w:sz w:val="28"/>
          <w:szCs w:val="28"/>
        </w:rPr>
        <w:t>Ответственность муниципальных служащих и иных должностных лиц за решения и действия (бездействие), принимаемые в ходе исполнения функций главных администраторов доходов районного бюджета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уполномоченный принимать документы, предоставлять отчеты несет персональную ответственность за соблюдение сроков и порядка приема документов. Сотрудник, уполномоченный предоставлять информацию, несет персональную ответственность за соблюдение сроков предоставления информации. Персональная ответственность сотрудников закрепляется в их должностных инструкциях в соответствии с требованиями законодательств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Управления, принимающие участие в исполнении функций главных администраторов доходов районного бюджета, несут дисциплинарную и иную ответственность в соответствии с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сноски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 w:val="24"/>
      <w:szCs w:val="24"/>
      <w:lang w:val="zxx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Calibri" w:hAnsi="Calibri" w:cs="Calibri"/>
      <w:sz w:val="30"/>
      <w:szCs w:val="30"/>
    </w:rPr>
  </w:style>
  <w:style w:type="paragraph" w:styleId="11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>
      <w:rFonts w:ascii="Calibri" w:hAnsi="Calibri" w:cs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12:00Z</dcterms:created>
  <dc:creator>Катышева Е. В.</dc:creator>
  <dc:description/>
  <cp:keywords/>
  <dc:language>en-US</dc:language>
  <cp:lastModifiedBy>Машбюро</cp:lastModifiedBy>
  <cp:lastPrinted>2011-12-15T14:22:00Z</cp:lastPrinted>
  <dcterms:modified xsi:type="dcterms:W3CDTF">2012-03-11T12:50:00Z</dcterms:modified>
  <cp:revision>4</cp:revision>
  <dc:subject/>
  <dc:title>ПОСТАНОВЛЕНИЕ</dc:title>
</cp:coreProperties>
</file>