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2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1.02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36195</wp:posOffset>
                </wp:positionV>
                <wp:extent cx="1117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7pt;mso-wrap-distance-left:9.05pt;mso-wrap-distance-right:9.05pt;mso-wrap-distance-top:0pt;mso-wrap-distance-bottom:0pt;margin-top:2.8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определении мест на территории Шарангского муниципального района, на которых проводить публичные мероприятия запрещаетс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Нижегородской области от 27 декабря 2007 года N 196-З "О порядке подачи уведомлений о проведении публичных мероприятий на территории Нижегородской области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Нижегородской области от 17 июня 2009 года N 397 "О реализации Закона Нижегородской области от 27 декабря 2007 года N 196-З "О порядке подачи уведомлений о проведении публичных мероприятий на территории Нижегородской области" администрация Шарангского мунициплаьного района постановляет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Определить следующие места на территории Шарангского района, на которых проводить публичные мероприятия запрещ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территория, непосредственно прилегающая к зданию Шарангского районного суда, расположенному по адресу: р.п.Шаранга, ул.Советская, д. 45, в размерах, необходимых для обеспечения функционирования здания - 5 метров по периметру зд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территория, непосредственно прилегающая к зданию, в котором располагается мировой судья Шарангского  района, расположенному по адресу: р.п.Шаранга, ул.Красноармейская, д. 1, в размерах, необходимых для обеспечения функционирования здания - 5 метров по периметру зд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, непосредственно прилегающие к опасным производственным объектам и иным объектам, эксплуатация которых требует соблюдения специальных правил техники безопасности, в размерах охранных, санитарно-защитных и иных зон с особыми условиями использования земель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мост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территории, непосредственно прилегающие к образовательным учреждениям (школам, детским садам, включая семейные детские сады) – 10 метров по периметру зд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БУЗ НО «Шарангская центральная  больница», включая поликлинику – 10 метров по периметру зд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новочные пункты: в р.п.Шаранга – 20 метров по периметру здания, в сельских поселениях – 5 метров по периметру.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Н.Г.Саркис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bCs/>
      <w:sz w:val="28"/>
      <w:szCs w:val="3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3"/>
      <w:ind w:firstLine="542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3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A3C126675A51B9621E7E9BA8A42AC6007DE2543CBE63221E9484A3DB6F898Bl132G" TargetMode="External"/><Relationship Id="rId4" Type="http://schemas.openxmlformats.org/officeDocument/2006/relationships/hyperlink" Target="consultantplus://offline/ref=D6A3C126675A51B9621E7E9BA8A42AC6007DE2543FBF6423189484A3DB6F898Bl13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6:00Z</dcterms:created>
  <dc:creator>Komp</dc:creator>
  <dc:description/>
  <cp:keywords/>
  <dc:language>en-US</dc:language>
  <cp:lastModifiedBy>Вадим к 14</cp:lastModifiedBy>
  <cp:lastPrinted>2014-03-13T11:59:00Z</cp:lastPrinted>
  <dcterms:modified xsi:type="dcterms:W3CDTF">2014-03-13T09:16:00Z</dcterms:modified>
  <cp:revision>2</cp:revision>
  <dc:subject/>
  <dc:title>Постановление</dc:title>
</cp:coreProperties>
</file>