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0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14"/>
        <w:ind w:right="3968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О выделении специальных мест для размещения печатных агитационных материалов на территории каждого избирательного участка Шарангского района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7 ст. 55 Федерального закона «О выборах депутатов Государственной Думы Федерального Собрания Российской Федерации»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ыделить и оборудовать на территории каждого избирательного участка специальные места (специальное место) для размещения печатных предвыборных агитационных материалов: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2389 –центр – р.п. Шаранга, здание поселковой администраци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426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оска объявлений – ул. Ленина д.13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390 – центр р.п. Шаранга, здание районного Дома культуры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Ленина д.32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391 – центр р.п. Шаранга, здание Шарангского районного лесничества Департамента лесного хозяйства Нижегородской области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Советская д.57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№ 2392 – центр – село Большое Устинское, здание сельской администрации,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Юбилейная д.12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№ 2393 – центр – село Щенники, здание сельской администраци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Центральная д.23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№ 2394 – центр – деревня Астанчурга, здание ФАП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Главная д.40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395 – центр – село Кугланур, здание сельского клуба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Школьная, д.21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396 – центр – деревня Пестово, здание школы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Центральная, д.52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397 – центр р.п. Шаранга, здание Муниципального бюджетного образовательного учреждения дополнительного образования детей Шарангская детская школа искусств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Ленина, д.32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№ 2398 – центр – село Большая Рудка, здание Дома культуры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Советская д.2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збирательный участок № 2399 – центр – село Кушнур, здание Дома культуры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Центральная д.35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№ 2400 – центр – деревня Преображенка, здание сельского дома культуры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д. Преображенка д.13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401– центр – деревня Козлянур, здание сельского дома культуры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д. Козлянур, д.32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збирательный участок № 2402 – центр – село Роженцово, здание сельской администраци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Учительская д.11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403 – центр – село Поздеево, здание сельского дома культуры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д. Поздеево д.67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збирательный участок № 2404 – центр – поселок Красная Горка, здание сельского клуб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Коммунистическая д.4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збирательный участок № 2405 – центр – село Старая Рудка, здание сельской администраци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Победы д.1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збирательный участок № 2406– центр – деревня Щекотово, здание сельского дома культуры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д. Щекотово д.40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збирательный участок № 2407 – центр – деревня Черномуж, здание сельской администраци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Советская д.10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ый участок № 2408 – центр – деревня Туманка, здание детского сада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ул. Молодежная д.1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Избирательный участо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№ 2409 – центр – деревня Мосуново, здание ФАП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–</w:t>
      </w:r>
      <w:r>
        <w:rPr>
          <w:rFonts w:cs="Times New Roman" w:ascii="Times New Roman" w:hAnsi="Times New Roman"/>
          <w:b w:val="false"/>
          <w:szCs w:val="28"/>
        </w:rPr>
        <w:tab/>
        <w:t>доска объявлений – д. Полозово, д.24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</w:t>
        <w:tab/>
        <w:t>Запретить размещение печатных предвыборных агитационных материалов на памятниках, обелисках, зданиях, имеющих историческую, культурную или архитектурную ценность, а так же в зданиях, в которых размещены избирательные комиссии, помещение для голосования, и на расстоянии менее 50 метров от входа в них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02:00Z</dcterms:created>
  <dc:creator>Катышева Е. В.</dc:creator>
  <dc:description/>
  <cp:keywords/>
  <dc:language>en-US</dc:language>
  <cp:lastModifiedBy>Машбюро</cp:lastModifiedBy>
  <cp:lastPrinted>2012-02-06T15:17:00Z</cp:lastPrinted>
  <dcterms:modified xsi:type="dcterms:W3CDTF">2012-02-06T12:27:00Z</dcterms:modified>
  <cp:revision>9</cp:revision>
  <dc:subject/>
  <dc:title>ПОСТАНОВЛЕНИЕ</dc:title>
</cp:coreProperties>
</file>