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0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Шарангского района от 25.05.2011г №51 «Об утверждении Базового перечня услуг (работ), оказываемых (выполняемых) муниципальными учреждениями Шарангского муниципального района в сфере образования, культуры, спорта и здравоохранения»</w:t>
      </w:r>
    </w:p>
    <w:p>
      <w:pPr>
        <w:pStyle w:val="Normal"/>
        <w:spacing w:lineRule="auto" w:line="360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дачей полномочий с 2012 года по содержанию учреждений здравоохранения с муниципального на областной уровень администрация Шарангского района постановляет:</w:t>
      </w:r>
    </w:p>
    <w:p>
      <w:pPr>
        <w:pStyle w:val="Normal"/>
        <w:spacing w:lineRule="auto" w:line="360"/>
        <w:ind w:firstLine="566"/>
        <w:jc w:val="both"/>
        <w:rPr/>
      </w:pPr>
      <w:r>
        <w:rPr>
          <w:sz w:val="28"/>
          <w:szCs w:val="28"/>
        </w:rPr>
        <w:t>Внести в Постановление администрации Шарангского района от 25.05.2011г № 51 «Об утверждении Базового перечня услуг (работ), оказываемых (выполняемых) муниципальными учреждениями Шарангского муниципального района в сфере образования, культуры, спорта и здравоохранения» следующие изменения:</w:t>
      </w:r>
    </w:p>
    <w:p>
      <w:pPr>
        <w:pStyle w:val="Normal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названия слова «спорта и здравоохранения»;</w:t>
      </w:r>
    </w:p>
    <w:p>
      <w:pPr>
        <w:pStyle w:val="Normal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ы 3 и 4 из базового перечня услуг (работ), оказываемых (выполняемых) муниципальными учреждениями Шарангского муниципального района в сфере образования,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‚l‚r –ѕ’©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1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2-03T10:51:00Z</dcterms:modified>
  <cp:revision>2</cp:revision>
  <dc:subject/>
  <dc:title>ПОСТАНОВЛЕНИЕ</dc:title>
</cp:coreProperties>
</file>