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1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4.1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сводного перечня первоочередных муниципальных услуг, представляемых в электронном виде органами местного самоуправления Шарангского муниципального района Нижегород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 и распоряжения Правительства Российской Федерации от 17 декабря 2009 года № 1993-р «Об утверждении сводного перечня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и организациями субъектов Российской Федерации и муниципальными учреждениями и организациями» администрация Шарангского муниципального района Нижегородской области постано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илагаемый сводный перечень первоочередных муниципальных услуг, предоставляемых в электронном виде органами местного самоуправления Шарангского муниципального района Нижегородской области (далее - сводный перечен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Рекомендовать членам рабочей группы по переводу муниципальных услуг в электронный вид и переходу на межведомственное и межуровневое взаимодействие при предоставлении муниципальных услуг и администрациям поселений Шарангского муниципального района Нижегородской области организовать работу по разработке административных регламентов по предоставлению первоочередных муниципальных услуг, содержащихся в сводном перечне.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управляющую делами администрации Софронову В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Шаранг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4.12.2012 года № 157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дный перечень первоочередных муниципальных услуг, предоставляемых в электронном виде органами местного самоуправления Шарангского муниципального района Нижегородской области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6195"/>
        <w:gridCol w:w="2693"/>
      </w:tblGrid>
      <w:tr>
        <w:trPr>
          <w:trHeight w:val="12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</w:t>
            </w:r>
          </w:p>
        </w:tc>
      </w:tr>
      <w:tr>
        <w:trPr/>
        <w:tc>
          <w:tcPr>
            <w:tcW w:w="9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слуги в сфере образования </w:t>
            </w:r>
          </w:p>
        </w:tc>
      </w:tr>
      <w:tr>
        <w:trPr>
          <w:trHeight w:val="10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постановка на учет и</w:t>
              <w:br/>
              <w:t>зачисление детей в образовательные</w:t>
              <w:br/>
              <w:t>учреждения, реализующие основную</w:t>
              <w:br/>
              <w:t>образовательную программу дошкольного</w:t>
              <w:br/>
              <w:t>образования (детские сады) на территории Шарангского муниципального райо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отдел образования администрации Шарангского муниципального района </w:t>
            </w:r>
          </w:p>
        </w:tc>
      </w:tr>
      <w:tr>
        <w:trPr>
          <w:trHeight w:val="20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</w:t>
              <w:br/>
              <w:t>организации общедоступного и</w:t>
              <w:br/>
              <w:t>бесплатного дошкольного, начального</w:t>
              <w:br/>
              <w:t>общего, основного общего, среднего</w:t>
              <w:br/>
              <w:t>(полного) общего образования, а также</w:t>
              <w:br/>
              <w:t>дополнительного образования в</w:t>
              <w:br/>
              <w:t>общеобразовательных учреждениях,</w:t>
              <w:br/>
              <w:t>расположенных на территории Шарангского муниципального райо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онный отдел образования администрации Шарангского муниципального район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в образовательное учреждение на территории Шарангского муниципального райо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 администрации Шарангского муниципального района</w:t>
            </w:r>
          </w:p>
        </w:tc>
      </w:tr>
      <w:tr>
        <w:trPr>
          <w:trHeight w:val="8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 на территории Шарангского муниципального райо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 администрации Шарангского муниципального района</w:t>
            </w:r>
          </w:p>
        </w:tc>
      </w:tr>
      <w:tr>
        <w:trPr>
          <w:trHeight w:val="8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екущей</w:t>
              <w:br/>
              <w:t>успеваемости учащегося, ведение</w:t>
              <w:br/>
              <w:t>электронного дневника и электронного</w:t>
              <w:br/>
              <w:t>журнала успеваемости на территории Шарангского муниципального райо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 администрации Шарангского муниципального района</w:t>
            </w:r>
          </w:p>
        </w:tc>
      </w:tr>
      <w:tr>
        <w:trPr>
          <w:trHeight w:val="10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</w:t>
              <w:br/>
              <w:t>образовательных программах и учебных</w:t>
              <w:br/>
              <w:t>планах, рабочих программах учебных</w:t>
              <w:br/>
              <w:t>курсов, предметов, дисциплин (модулей),</w:t>
              <w:br/>
              <w:t>годовых календарных учебных графиках на территории Шарангского муниципального райо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 администрации Шарангского муниципального района</w:t>
            </w:r>
          </w:p>
        </w:tc>
      </w:tr>
      <w:tr>
        <w:trPr/>
        <w:tc>
          <w:tcPr>
            <w:tcW w:w="9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слуги в сфере социальной защиты населения </w:t>
            </w:r>
          </w:p>
        </w:tc>
      </w:tr>
      <w:tr>
        <w:trPr>
          <w:trHeight w:val="17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и предоставление информации органами опеки и</w:t>
              <w:br/>
              <w:t>попечительства от лиц, желающих</w:t>
              <w:br/>
              <w:t>установить опеку (попечительство) над несовершеннолетними гражданами на территории Шарангского муниципального райо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 администрации Шарангского муниципального района</w:t>
            </w:r>
          </w:p>
        </w:tc>
      </w:tr>
      <w:tr>
        <w:trPr>
          <w:trHeight w:val="10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детей-сирот, безнадзорных детей, детей, оставшихся без попечения родителей, в Шарангском муниципальном районе Ниже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ый отдел образования администрации Шарангского муниципального района</w:t>
            </w:r>
          </w:p>
        </w:tc>
      </w:tr>
      <w:tr>
        <w:trPr/>
        <w:tc>
          <w:tcPr>
            <w:tcW w:w="9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слуги в сфере жилищно-коммунального хозяйства </w:t>
            </w:r>
          </w:p>
        </w:tc>
      </w:tr>
      <w:tr>
        <w:trPr>
          <w:trHeight w:val="12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</w:t>
              <w:br/>
              <w:t>согласовании переустройства и (или)</w:t>
              <w:br/>
              <w:t>перепланировки жилого помещения на территории Шарангского муниципального райо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Шарангского муниципального района</w:t>
            </w:r>
          </w:p>
        </w:tc>
      </w:tr>
      <w:tr>
        <w:trPr>
          <w:trHeight w:val="12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</w:t>
              <w:br/>
              <w:t>предоставления жилищно-коммунальных</w:t>
              <w:br/>
              <w:t>услуг населению на территории Шарангского муниципального райо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имущественных отношений администрации Шарангского муниципального района</w:t>
            </w:r>
          </w:p>
        </w:tc>
      </w:tr>
      <w:tr>
        <w:trPr>
          <w:trHeight w:val="12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кументов, а также выдача</w:t>
              <w:br/>
              <w:t>решений о переводе или об отказе в</w:t>
              <w:br/>
              <w:t>переводе жилого помещения в нежилое или</w:t>
              <w:br/>
              <w:t>нежилого помещения в жилое помещение на территории Шарангского муниципального района Нижегородской област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Шарангского муниципального района</w:t>
            </w:r>
          </w:p>
        </w:tc>
      </w:tr>
      <w:tr>
        <w:trPr>
          <w:trHeight w:val="14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(единого жилищного</w:t>
              <w:br/>
              <w:t>документа, копии финансово-лицевого</w:t>
              <w:br/>
              <w:t>счета, выписки из домовой книги,</w:t>
              <w:br/>
              <w:t>карточки учета собственника жилого</w:t>
              <w:br/>
              <w:t>помещения, справок и иных документов) на территории Шарангского муниципального райо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района (по согласованию)</w:t>
            </w:r>
          </w:p>
        </w:tc>
      </w:tr>
      <w:tr>
        <w:trPr>
          <w:trHeight w:val="400" w:hRule="atLeast"/>
        </w:trPr>
        <w:tc>
          <w:tcPr>
            <w:tcW w:w="9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слуги в сфере имущественно-земельных отношений, строительства и </w:t>
              <w:br/>
              <w:t xml:space="preserve"> регулирования предпринимательской деятельности </w:t>
            </w:r>
          </w:p>
        </w:tc>
      </w:tr>
      <w:tr>
        <w:trPr>
          <w:trHeight w:val="22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архивных документов,</w:t>
              <w:br/>
              <w:t>подтверждающих право на владение землей на территории Шарангского муниципального райо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сектор администрации Шарангского муниципального района</w:t>
            </w:r>
          </w:p>
        </w:tc>
      </w:tr>
      <w:tr>
        <w:trPr>
          <w:trHeight w:val="10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предоставление земельных участков для индивидуального жилищного строительства на территории Шарангского муниципального района Ниже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имущественных отношений администрации Шарангского муниципального района</w:t>
            </w:r>
          </w:p>
        </w:tc>
      </w:tr>
      <w:tr>
        <w:trPr>
          <w:trHeight w:val="16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из земель сельхозяйственного значения, находящихся в муниципальной собственности, для создания фермерского хозяйства и осуществления его деятельности на территории Шарангского муниципального района Нижегородской област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имущественных отношений администрации Шарангского муниципального района</w:t>
            </w:r>
          </w:p>
        </w:tc>
      </w:tr>
      <w:tr>
        <w:trPr>
          <w:trHeight w:val="12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разрешений на строительство, реконструкцию, капитальный ремонт объектов капитального строительства на территории Шарангского муниципального района Нижегородской област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Шарангского муниципального района</w:t>
            </w:r>
          </w:p>
        </w:tc>
      </w:tr>
      <w:tr>
        <w:trPr>
          <w:trHeight w:val="10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разрешений на ввод объектов в эксплуатацию на территории Шарангского муниципального района Нижегородской област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Шарангского муниципального района</w:t>
            </w:r>
          </w:p>
        </w:tc>
      </w:tr>
      <w:tr>
        <w:trPr>
          <w:trHeight w:val="15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рекламных конструкций на территории Шарангского муниципального района Нижегородской област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Шарангского муниципального района</w:t>
            </w:r>
          </w:p>
        </w:tc>
      </w:tr>
      <w:tr>
        <w:trPr>
          <w:trHeight w:val="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Шарангского муниципального района Нижегородской области и предназначенных для сдачи в арен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имущественных отношений администрации Шарангского муниципального района</w:t>
            </w:r>
          </w:p>
        </w:tc>
      </w:tr>
      <w:tr>
        <w:trPr>
          <w:trHeight w:val="1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ренду муниципального имущества, находящегося в собственности Шарангского муниципального района Ниже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имущественных отношений администрации Шарангского муниципального района</w:t>
            </w:r>
          </w:p>
        </w:tc>
      </w:tr>
      <w:tr>
        <w:trPr>
          <w:trHeight w:val="15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из реестра муниципального имущества Шарангского муниципального района Ниже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имущественных отношений администрации Шарангского муниципального района</w:t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  градостроительных планов земельных участков на территории Шаранг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Шарангского муниципального района</w:t>
            </w:r>
          </w:p>
        </w:tc>
      </w:tr>
      <w:tr>
        <w:trPr>
          <w:trHeight w:val="8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безвозмездное пользование муниципального имущества, находящегося в собственности Шарангского муниципального района Нижегородской области, юридическим лицам в соответствии с федеральным законодательством и законодательством Ниже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имущественных отношений администрации Шарангского муниципального района</w:t>
            </w:r>
          </w:p>
        </w:tc>
      </w:tr>
      <w:tr>
        <w:trPr>
          <w:trHeight w:val="18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на территории Шарангского муниципального района Нижегородской области в собственность собственникам зданий, строений, сооружений, расположенных на этих участ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имущественных отношений администрации Шарангского муниципального района</w:t>
            </w:r>
          </w:p>
        </w:tc>
      </w:tr>
      <w:tr>
        <w:trPr>
          <w:trHeight w:val="5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хемы расположения земельного участка на кадастровом плане или кадастровой карте на территории Шарангского муниципального района Ниже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имущественных отношений администрации Шарангского муниципального района</w:t>
            </w:r>
          </w:p>
        </w:tc>
      </w:tr>
      <w:tr>
        <w:trPr>
          <w:trHeight w:val="10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чи (приватизации) жилого помещения в собственность граждан в Шарангском муниципальном районе Ниже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имущественных отношений администрации Шарангского муниципального района</w:t>
            </w:r>
          </w:p>
        </w:tc>
      </w:tr>
      <w:tr>
        <w:trPr>
          <w:trHeight w:val="4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и изменение нумерации жилых помещений на территории муниципального образования рабочий поселок Шаранга Шарангского района Ниже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бочего поселка Шаранга Шарангского муниципального района Нижегородской области (по согласованию)</w:t>
            </w:r>
          </w:p>
        </w:tc>
      </w:tr>
      <w:tr>
        <w:trPr>
          <w:trHeight w:val="5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ча разрешений на вырубку деревьев и кустарников на территории муниципального образования рабочий поселок Шаранга Шарангского района Ниже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бочего поселка Шаранга Шарангского муниципального района Нижегородской области (по согласованию)</w:t>
            </w:r>
          </w:p>
        </w:tc>
      </w:tr>
      <w:tr>
        <w:trPr>
          <w:trHeight w:val="5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ча разрешений на право организации розничного рынка на территории муниципального образования рабочий поселок Шаранга Шарангского района Ниже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бочего поселка Шаранга Шарангского муниципального района Нижегородской области (по согласованию) </w:t>
            </w:r>
          </w:p>
        </w:tc>
      </w:tr>
      <w:tr>
        <w:trPr>
          <w:trHeight w:val="5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ем заявлений, документов, а так же постановка граждан на учет в качестве нуждающихся в жилых помещениях на территории муниципального образования рабочий поселок Шаранга Шарангского района Ниже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бочего поселка Шаранга Шарангского муниципального района Нижегородской области (по согласованию)</w:t>
            </w:r>
          </w:p>
        </w:tc>
      </w:tr>
      <w:tr>
        <w:trPr>
          <w:trHeight w:val="5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знание граждан малоимущими в целях принятия на учет в качестве нуждающихся в жилых помещениях муниципального фонда, предоставление по договорам социального найма на территории муниципального образования рабочий поселок Шаранга Шарангского района Ниже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бочего поселка Шаранга Шарангского муниципального района Нижегородской области (по согласованию)</w:t>
            </w:r>
          </w:p>
        </w:tc>
      </w:tr>
      <w:tr>
        <w:trPr>
          <w:trHeight w:val="5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готовка нанимателям жилых помещений муниципального жилищного фонда договора социального найма жилых помещений на территории муниципального образования рабочий поселок Шаранга Шарангского района Ниже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бочего поселка Шаранга Шарангского муниципального района Нижегородской области (по согласованию)  </w:t>
            </w:r>
          </w:p>
        </w:tc>
      </w:tr>
      <w:tr>
        <w:trPr>
          <w:trHeight w:val="5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 на территории муниципального образования рабочий поселок Шаранга Шарангского района Ниже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бочего поселка Шаранга Шарангского муниципального района Нижегородской области (по согласованию)</w:t>
            </w:r>
          </w:p>
        </w:tc>
      </w:tr>
      <w:tr>
        <w:trPr>
          <w:trHeight w:val="5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Шарангского муниципального района</w:t>
            </w:r>
          </w:p>
        </w:tc>
      </w:tr>
      <w:tr>
        <w:trPr>
          <w:trHeight w:val="5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доступа к оцифрованным изданиям, хранящимся в муниципальных библиотеках, расположенных на территории Шарангского муниципального района Нижегородской области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Шарангского муниципального района</w:t>
            </w:r>
          </w:p>
        </w:tc>
      </w:tr>
      <w:tr>
        <w:trPr>
          <w:trHeight w:val="5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доступа к справочно-поисковому аппарату библиотек, базам данных Муниципального бюджетного учреждения культуры «Межпоселенческая централизованная библиотечная система» Шарангского муниципального района Ниже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Шарангского муниципального района</w:t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39:00Z</dcterms:created>
  <dc:creator>Катышева Е. В.</dc:creator>
  <dc:description/>
  <cp:keywords/>
  <dc:language>en-US</dc:language>
  <cp:lastModifiedBy>Вадим к 14</cp:lastModifiedBy>
  <cp:lastPrinted>2012-04-28T14:10:00Z</cp:lastPrinted>
  <dcterms:modified xsi:type="dcterms:W3CDTF">2013-04-18T09:39:00Z</dcterms:modified>
  <cp:revision>2</cp:revision>
  <dc:subject/>
  <dc:title>ПОСТАНОВЛЕНИЕ</dc:title>
</cp:coreProperties>
</file>