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8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б утверждении Положения об организационно-правовом отделе Шарангского муниципальн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</w:rPr>
          <w:t>Федеральным законом от 06.10.2003 N 131-ФЗ "Об общих принципах организации местного самоуправления в Российской Федерации", Уставом Шарангского муниципального района, решением Земского собрания Шарангского муниципального района от 30.10.2012г. № 49 «</w:t>
        </w:r>
        <w:r>
          <w:rPr>
            <w:rStyle w:val="InternetLink"/>
            <w:sz w:val="28"/>
            <w:szCs w:val="28"/>
          </w:rPr>
          <w:t>Об утверждении структуры администрации Шарангского муниципального района», администрация Шарангского муниципального района постановляет:</w:t>
        </w:r>
      </w:hyperlink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б организационно-правовом отделе администрации Шаранг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</w:p>
    <w:p>
      <w:pPr>
        <w:pStyle w:val="Normal"/>
        <w:jc w:val="right"/>
        <w:rPr/>
      </w:pPr>
      <w:r>
        <w:rPr/>
        <w:t xml:space="preserve">администрации Шаранг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18.12.2012г № 15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онно - правовом отде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Шаранг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36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Организационно - п</w:t>
      </w:r>
      <w:r>
        <w:rPr>
          <w:sz w:val="28"/>
          <w:szCs w:val="28"/>
        </w:rPr>
        <w:t xml:space="preserve">равовой отдел </w:t>
      </w:r>
      <w:r>
        <w:rPr>
          <w:color w:val="000000"/>
          <w:sz w:val="28"/>
          <w:szCs w:val="28"/>
        </w:rPr>
        <w:t xml:space="preserve">администрации Шарангского муниципального района (далее - Отдел) является структурным подразделением администрации Шарангского муниципального района, созданный для решения вопросов, отнесенных в соответствии с Уставом Шарангского муниципального района Нижегородской области, Положением об администрации Шарангского муниципального района Нижегородской области, утвержденным решением Земского собрания Шарангского района от </w:t>
      </w:r>
      <w:r>
        <w:rPr>
          <w:sz w:val="28"/>
          <w:szCs w:val="28"/>
        </w:rPr>
        <w:t>22.07.2010г. № 50</w:t>
      </w:r>
      <w:r>
        <w:rPr>
          <w:color w:val="000000"/>
          <w:sz w:val="28"/>
          <w:szCs w:val="28"/>
        </w:rPr>
        <w:t xml:space="preserve"> к компетенции администрации Шарангского муниципального района (далее – Администрация) в сфере организационно - правовых отношений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2. Полное наименование – организационно - правовой отдел администрации Шарангского муниципального района Нижегородской области, сокращенное наименование – Организационно - правовой отдел администрации Шарангского муниципальн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Отдел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Нижегородской области, нормативно-правовыми актами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Штатная численность работников Отдела и их должностные инструкции утверждаются главой администрации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 xml:space="preserve">Отдел организует и проводит свою деятельность в тесном взаимодействии с другими отделами администрации, органами местного самоуправления и организациями, расположенными на территории муниципального образования Шарангский муниципальный район </w:t>
      </w:r>
      <w:r>
        <w:rPr>
          <w:color w:val="000000"/>
          <w:sz w:val="28"/>
          <w:szCs w:val="28"/>
        </w:rPr>
        <w:t xml:space="preserve">в соответствии с задачами, определяемыми Уставом Шарангского муниципального района Нижегородской области, Положением об администрации Шарангского муниципального района Нижегородской области и настоящим Положением.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6. Обязанности работников Отдела определяются должностными инструкциями.</w:t>
      </w:r>
    </w:p>
    <w:p>
      <w:pPr>
        <w:pStyle w:val="Style18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2.1. Исполнение федерального и областного законодательства в подведомственной сфере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2.2. Обеспечение организационной подготовки и сопровождения мероприятий главы администраци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2.3. Оказание методической и иной помощи в целях обеспечения деятельности администрации в рамках действующего законодательства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2.4. Организационно - правовое обеспечение деятельности администрации по реализации полномочий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Обеспечение организационно - правового взаимодействия главы администрации с Земским собранием Шарангского муниципального района, правоохранительными и иными органами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2.6. Организационно - правовое содействие органам местного самоуправления Шарангского муниципального района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Кадровая работа в администрац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Функции отдела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1. Формирование единой политики в сфере взаимодействия с органами местного самоуправления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свещение в средствах массовой информация вопросов, касающихся компетенции Отдела. 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3. Разработка и согласование проектов нормативных правовых актов, относящихся к подведомственной сфере муниципального управле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4. Организация мероприятий, проводимых с участием или по поручению главы администрации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существление контроля за своевременным исполнением поручений главы администрации. 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6. Оказание методической помощи и обеспечение взаимодействия с органами местного самоуправления по вопросу развития и совершенствования системы местного самоуправле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7. Подготовка проектов постановлений и распоряжений администраци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8. Оперативное достоверное и полное предоставление правовой информации главе администраци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9. Подготовка заключений на проекты постановлений и распоряжений администрации на предмет их соответствия Конституции Российской Федерации, федеральным законам, законам Нижегородской области, правилам юридической техник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10. Правовая помощь органам местного самоуправления, подготовка предложений в органы местного самоуправления о приостановлении действия принятых ими актов, противоречащих действующему законодательству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3.11. Правовая экспертиза проектов нормативных правовых актов администрации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3.12. Представление, в установленном порядке, интересов органов местного самоуправления в судах общей юрисдикции, арбитражных судах и иных органах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13. Документационное обеспечение деятельности администраци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14. Координация деятельности структурных подразделений администрации в части ведения делопроизводства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15. Обеспечение прохождения документов в администрации, разработка инструкции по делопроизводству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16. Учет, регистрация и направление входящей корреспонденции, отправка исходящих служебных документов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17. Документационное обеспечение мероприятий, проводимых главой администраци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18. Направление копий правовых актов согласно рассылке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19. Работа с поступающими в администрацию предложениями, заявлениями и жалобами граждан, передача их главе администрации для рассмотре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20 Организация личного и выездного приема граждан по личным вопросам главы администраци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21 Контроль за своевременным рассмотрением предложений, заявлений и жалоб граждан, обобщение результатов их рассмотрения и анализ состояния этой работы в администрации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2 Составление сводной номенклатуры дел, хранение законченных делопроизводством документов в течение установленного срока, оформление и передача дел в архив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3 Организация подготовки проектов муниципальных правовых актов, связанных с поступлением на муниципальную службу, ее прохождением, заключением трудового договора (контракта), назначением на должность муниципальной службы, освобождением от замещаемой должности муниципальной службы, увольнением муниципального служащего с муниципальной службы и выходом его на пенсию, и оформление соответствующих документов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4. Ведение трудовых книжек муниципальных служащих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5. Ведение личных дел муниципальных служащих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6. Ведение реестра муниципальных служащих в администрации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7. Участие в проведении аттестации муниципальных служащ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8. Обеспечение соблюдения муниципальными служащими Администраци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. N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9.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0. Обеспечение деятельности комиссии по соблюдению требований к служебному поведению администрации муниципальных служащих и урегулированию конфликта интерес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1. Оказание муниципальным служащим Администрации консультативной помощи по вопросам, связанным с применением на практике требований к служебному поведению и общих </w:t>
      </w:r>
      <w:hyperlink r:id="rId5">
        <w:r>
          <w:rPr>
            <w:rStyle w:val="InternetLink"/>
            <w:sz w:val="28"/>
            <w:szCs w:val="28"/>
          </w:rPr>
          <w:t>принципов</w:t>
        </w:r>
      </w:hyperlink>
      <w:r>
        <w:rPr>
          <w:sz w:val="28"/>
          <w:szCs w:val="28"/>
        </w:rPr>
        <w:t xml:space="preserve"> служебного поведения муниципальных служащих, а также с уведомлением представителя нанимателя (работодателя) о фактах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2.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муниципальных должностей, и муниципальными служащими, сведений, представляемых гражданами, претендующими на замещение муниципальных должностей, в соответствии с нормативными правовыми актами Российской Федерации, проверки соблюдения муниципальными служащими требований к служебному поведению, а также 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3. Взаимодействие с правоохранительными органами в установленной сфере деятельности.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3.34. Решение иных вопросов кадровой работы, определяемых трудовым законодательством и законодательством Нижегоро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5. Организация технической защиты информации, содержащейся в информационных системах Администрации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6. Информационное обеспечение деятельности Администрации.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7. Решение вопросов в сфере жилищной политики, включая участие в жилищных программах.</w:t>
      </w:r>
    </w:p>
    <w:p>
      <w:pPr>
        <w:pStyle w:val="Style18"/>
        <w:spacing w:before="0" w:after="0"/>
        <w:ind w:firstLine="540"/>
        <w:jc w:val="both"/>
        <w:rPr/>
      </w:pPr>
      <w:r>
        <w:rPr>
          <w:sz w:val="28"/>
          <w:szCs w:val="28"/>
        </w:rPr>
        <w:t>3.38. Отдел выполняет иные функции и задачи по поручению руководства администрации, не противоречащие действующему законодательству.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 Права отдела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4.1. Вносить в установленном порядке предложения главе администрации о совершенствовании работы Отдела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4.2. Запрашивать и получать в установленном порядке необходимую для работы Отдела информацию и материалы от руководителей органов исполнительной власти, органов местного самоуправления, правоохранительных органов и иных органов власти, действующих на территории муниципального образова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4.3. Привлекать для подготовки нормативных правовых актов администрации муниципального образования специалистов структурных подразделений администраци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4.4. Осуществлять взаимодействие с органами местного самоуправления, органами судебной власти, правоохранительными органами, и иными органами власти, расположенными на территории муниципального образова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4.5. Вести прием граждан по вопросам, относящимся к деятельности Отдела.</w:t>
        <w:br/>
        <w:t>4.6. Участвовать в создании и деятельности рабочих групп, комиссий и других совещательных органов, деятельность которых направлена на реализацию полномочий администраци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4.7. Осуществлять контроль соблюдения установленного порядка работы с документами в структурных подразделениях администрации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8. Возвращать исполнителям в структурных подразделениях администрации для доработки служебную корреспонденцию, оформленную с нарушением установленных правил.</w:t>
      </w:r>
    </w:p>
    <w:p>
      <w:pPr>
        <w:pStyle w:val="Normal"/>
        <w:ind w:firstLine="567"/>
        <w:jc w:val="both"/>
        <w:rPr/>
      </w:pPr>
      <w:r>
        <w:rPr>
          <w:sz w:val="28"/>
        </w:rPr>
        <w:t>4.9. Взаимодействовать с государственными организациями различных форм собственности и физическими лицами в рамках своей компетен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8"/>
        <w:numPr>
          <w:ilvl w:val="0"/>
          <w:numId w:val="2"/>
        </w:numPr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уководство отделом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</w:rPr>
        <w:t xml:space="preserve">Отдел возглавляет заведующий Отделом, который подчиняется заместителю главы администрации и главе администрации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ведующий Отделом назначается на должность и освобождается от нее распоряжением администрации в соответствии с действующим законодательством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Права и обязанности заведующего Отделом определяются должностной инструкцией.</w:t>
      </w:r>
    </w:p>
    <w:p>
      <w:pPr>
        <w:pStyle w:val="Style18"/>
        <w:spacing w:before="0" w:after="0"/>
        <w:ind w:left="720" w:hanging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тветственность должностных лиц отдела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6.1. Заведующий Отделом несет персональную ответственность за выполнение задач, возложенных на Отдел, с учетом прав, предоставленных ему настоящим Положением и в пределах полномочий, предоставленных Отделу.</w:t>
        <w:br/>
        <w:t xml:space="preserve"> 6.2. Специалисты Отдела несут ответственность за выполнение возложенных на них обязанностей в соответствии с должностными инструкциями.</w:t>
      </w:r>
    </w:p>
    <w:sectPr>
      <w:headerReference w:type="default" r:id="rId6"/>
      <w:headerReference w:type="first" r:id="rId7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Знак"/>
    <w:basedOn w:val="Style11"/>
    <w:qFormat/>
    <w:rPr>
      <w:bCs/>
      <w:sz w:val="28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E26677A62CAE124A6E02C3634D197A8A0364962A678333B7120372A8E3177B71A1FF6F17EBCF23SEjEK" TargetMode="External"/><Relationship Id="rId4" Type="http://schemas.openxmlformats.org/officeDocument/2006/relationships/hyperlink" Target="consultantplus://offline/ref=9AD5330E0A7D6F3DE3625A73D3523BBF20F94786C6ADEC6950A6F3744FD9H5E" TargetMode="External"/><Relationship Id="rId5" Type="http://schemas.openxmlformats.org/officeDocument/2006/relationships/hyperlink" Target="consultantplus://offline/ref=9AD5330E0A7D6F3DE3625A73D3523BBF29F2438FCBA1B16358FFFF76489A0B5A76491B510FB2B1D2H6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25:00Z</dcterms:created>
  <dc:creator>Катышева Е. В.</dc:creator>
  <dc:description/>
  <cp:keywords/>
  <dc:language>en-US</dc:language>
  <cp:lastModifiedBy>Вадим к 14</cp:lastModifiedBy>
  <cp:lastPrinted>2012-12-28T13:25:00Z</cp:lastPrinted>
  <dcterms:modified xsi:type="dcterms:W3CDTF">2012-12-28T09:26:00Z</dcterms:modified>
  <cp:revision>3</cp:revision>
  <dc:subject/>
  <dc:title>ПОСТАНОВЛЕНИЕ</dc:title>
</cp:coreProperties>
</file>