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.0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6195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5pt;mso-position-vertical-relative:text;margin-left:1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ind w:right="4394" w:hanging="0"/>
        <w:jc w:val="both"/>
        <w:rPr>
          <w:sz w:val="26"/>
        </w:rPr>
      </w:pPr>
      <w:r>
        <w:rPr>
          <w:sz w:val="26"/>
        </w:rPr>
      </w:r>
    </w:p>
    <w:p>
      <w:pPr>
        <w:pStyle w:val="Heading"/>
        <w:tabs>
          <w:tab w:val="clear" w:pos="720"/>
          <w:tab w:val="left" w:pos="1134" w:leader="none"/>
        </w:tabs>
        <w:ind w:right="4394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 утверждении Порядка определения объема и условий предоставления субсидий из районного бюджета муниципальным бюджетным и автономным учреждениям Шарангского района на иные цели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 администрация Шарангского района постановляе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6"/>
        <w:jc w:val="both"/>
        <w:rPr/>
      </w:pPr>
      <w:r>
        <w:rPr>
          <w:sz w:val="28"/>
          <w:szCs w:val="28"/>
        </w:rPr>
        <w:t>1.1.</w:t>
        <w:tab/>
        <w:t>Прилагаемый Порядок определения объема и условия предоставления субсидий из районного бюджета муниципальным бюджетным и автономным учреждениям Шарангского района на иные цели (далее - Порядок)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6"/>
        <w:jc w:val="both"/>
        <w:rPr/>
      </w:pPr>
      <w:r>
        <w:rPr>
          <w:sz w:val="28"/>
          <w:szCs w:val="28"/>
        </w:rPr>
        <w:t>1.2.</w:t>
        <w:tab/>
        <w:t>Прилагаемую примерную форму соглашения о порядке и условиях предоставления субсидии из районного бюджета муниципальным бюджетным и автономным учреждениям Шарангского района на иные цели (далее - примерная форма соглашения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постановления возложить на заместителя главы администрации Шарангского района О.Л.Зы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рангск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 января 2012г. № 15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ОБЪЕМА И УСЛОВ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ОСТАВЛЕНИЯ СУБСИДИЙ ИЗ РАЙОННОГО БЮДЖ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М БЮДЖЕТНЫМ И АВТОНОМНЫМ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УЧРЕЖДЕНИЯМ ШАРАНГСКОГО РАЙО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ИНЫЕ ЦЕЛ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алее - Порядок)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.</w:t>
        <w:tab/>
        <w:t>Настоящий Порядок разработан в соответствии со статьей 78.1 Бюджетного кодекса Российской Федерации и устанавливает правила определения объема и условия предоставления муниципальным бюджетным и автономным учреждениям Шарангского района (далее - учреждения) субсидий из районного бюджета на иные цели, не связанные с финансовым обеспечением выполнения учреждением муниципального задания на оказание муниципальных услуг (выполнение работ) и осуществлением бюджетных инвестиций в объекты капитального строительства (далее - субсидии)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2.</w:t>
        <w:tab/>
        <w:t>Субсидии предоставляются учреждениям при условии их направления на осуществление следующих расходов: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)</w:t>
        <w:tab/>
        <w:t>на проведение мероприятий в рамках районных и ведомственных целевых программ и иных мероприятий, проводимых по решению главы администрации Шарангского района, отделов администрации Шарангского района, осуществляющих функции и полномочия учредителя учреждения (далее - учредитель)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2)</w:t>
        <w:tab/>
        <w:t>на разработку проектной документации для выполнения работ по капитальному ремонту, проведение государственной экспертизы проектной документации в случае, если государственная экспертиза является обязательной, и проведение капитального ремонта имущества, закрепленного за учреждением учредителем или приобретенного учреждением за счет средств, выделенных ему учредителем на приобретение такого имущества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3)</w:t>
        <w:tab/>
        <w:t>на приобретение особо ценного движимого имущества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4)</w:t>
        <w:tab/>
        <w:t>на предупреждение и ликвидацию последствий чрезвычайных ситуаций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)</w:t>
        <w:tab/>
        <w:t>на осуществление выплат гражданам, не относящихся к публичным обязательствам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6)</w:t>
        <w:tab/>
        <w:t>на иные затраты, не включенные в нормативные затраты, связанные с оказанием в соответствии с муниципальным заданием муниципальных услуг (выполнение работ), а также не относящиеся к осуществлению бюджетных инвестиций в объекты капитального строительства, за исключением затрат, связанных с исполнением судебных решений по возмещению ущерба, причиненного учреждениям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ый перечень наименований целевых субсидий устанавливает управление финансов администрации Шарангского района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3.</w:t>
        <w:tab/>
        <w:t>Объем субсидии, предоставляемой учреждению, определяется учредителем в срок, предусмотренный для подготовки проекта решения Земского собрания Шарангского района о районном бюджете на очередной финансовый год, в соответствии с методикой планирования бюджетных ассигнований районного бюджета на очередной финансовый год, утверждаемой управлением финансов администрации Шарангского района, с учетом финансово-экономического обоснования, подтверждающего объем субсидии и ее целевое назначение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ово-экономическое обоснование должно содержать расчеты объемов планируемых расходов, подтверждаемых имеющимися документами, в том числе сметами на проведение мероприятий, сметами (предварительными сметами) на разработку проектной документации и проведение капитального ремонта, коммерческими предложениями поставщиков, расчетами нормативных затрат или нормативными правовыми актами, устанавливающими порядок определения или размер обязательств, подлежащих исполнению за счет субсиди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4.</w:t>
        <w:tab/>
        <w:t>Финансово-экономическое обоснование с заявкой на получение субсидий представляется учреждением учредителю в сроки и по форме, установленной учредителем с учетом сроков подготовки проекта районного бюджета на очередной финансовый год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</w:t>
        <w:tab/>
        <w:t>Предоставление субсидий учреждению осуществляется в пределах бюджетных ассигнований, предусмотренных на указанные цели в решении Земского собрания о районном бюджете на очередной финансовый год, и утвержденных лимитов бюджетных обязательств, в порядке и сроки, предусмотренные заключенным между учредителем и учреждением соглашением о предоставлении субсидий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6.</w:t>
        <w:tab/>
        <w:t>Операции со средствами субсидий, предоставленных учреждениям, учитываются на отдельных лицевых счетах учреждений, открытых в управлении финансов администрации Шарангского района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7.</w:t>
        <w:tab/>
        <w:t>Санкционирование расходов учреждений, источником финансового обеспечения которых являются субсидии, осуществляется в порядке, установленном управлением финансов администрации Шарангского района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8.</w:t>
        <w:tab/>
        <w:t>Субсидии предоставляются при условии заключения между учредителем и учреждением соглашения о предоставлении субсидий, в котором должны быть определены: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)</w:t>
        <w:tab/>
        <w:t>объем и цели предоставления субсидий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2)</w:t>
        <w:tab/>
        <w:t>периодичность предоставления субсидий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3)</w:t>
        <w:tab/>
        <w:t>перечень документов, необходимых для предоставления субсидий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4)</w:t>
        <w:tab/>
        <w:t>ответственность учреждения за нецелевое использование бюджетных средств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)</w:t>
        <w:tab/>
        <w:t>основания и условия изменения учредителем объема субсидий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6)</w:t>
        <w:tab/>
        <w:t>порядок предоставления отчетности о результатах выполнения условий соглашения учреждением;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7)</w:t>
        <w:tab/>
        <w:t>обязательства учреждения по возврату полной суммы средств субсидии, использованной не по целевому назначению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9.</w:t>
        <w:tab/>
        <w:t>Соглашение о предоставлении субсидий заключается до начала очередного финансового года после принятия решения о районном бюджете на очередной финансовый год. Соглашение заключается на один финансовый год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0.</w:t>
        <w:tab/>
        <w:t>В случае выявления в течение финансового года дополнительной потребности в финансировании расходов, осуществляемых за счет средств субсидий, учреждение вправе обращаться к учредителю с предложением об изменении объема предоставляемых субсидий. Одновременно учреждением должны быть представлены расчеты и документы в обоснование необходимости дополнительных финансовых ресурсов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1.</w:t>
        <w:tab/>
        <w:t>Учредитель, в случае обращения учреждения с предложением об изменении объема предоставляемых субсидий, в течение 30 дней со дня регистрации поступившего обращения рассматривает предложение учреждения и, при наличии бюджетных ассигнований и обоснования необходимости выделения дополнительных финансовых средств, инициирует внесение изменений в соглашение путем заключения дополнительных соглашений в пределах бюджетных ассигнований, предусмотренных в решении Земского собрания о районном бюджете на очередной финансовый год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2.</w:t>
        <w:tab/>
        <w:t>Неиспользованные в текущем финансовом году остатки средств субсидий подлежат возврату в районный бюджет в порядке, установленном управлением финансов администрации Шарангского района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3.</w:t>
        <w:tab/>
        <w:t>Субсидии, использованные учреждением не по целевому назначению, подлежат возврату в районный бюджет в течение 10 дней со дня предъявления учреждению соответствующего требования учредителя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4.</w:t>
        <w:tab/>
        <w:t>Учреждение представляет учредителю отчет об использовании субсидий по форме, в порядке и сроки, устанавливаемые учредителем в соглашени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5.</w:t>
        <w:tab/>
        <w:t>Учреждение несет ответственность за целевое использование предоставленной субсидии.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16.</w:t>
        <w:tab/>
        <w:t>Контроль за целевым использованием средств субсидий, а также за соблюдением условий их предоставления осуществляется учредителем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</w:t>
      </w:r>
      <w:r>
        <w:br w:type="page"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рангского района</w:t>
      </w:r>
    </w:p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 января 2012г. № 15</w:t>
      </w:r>
    </w:p>
    <w:p>
      <w:pPr>
        <w:pStyle w:val="Normal"/>
        <w:spacing w:lineRule="auto" w:line="360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МЕРНАЯ ФОРМА СОГЛАШ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 ПОРЯДКЕ И УСЛОВИЯХ ПРЕДОСТАВЛЕНИЯ СУБСИД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 РАЙОННОГО БЮДЖЕТА МУНИЦИПАЛЬНЫМ БЮДЖЕТНЫ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АВТОНОМНЫМ УЧРЕЖДЕНИЯМ ШАРАНГ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 ИНЫЕ ЦЕЛ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_________________                             "____" ______________ 20__ г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(наименование отдела администрации, осуществляющего функции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олномочия учредителя муниципального учреждения Шарангского района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- Учредитель), в лице 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его на основании 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>(наименование, дата, номер нормативного правового акта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одной стороны, и 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color w:val="000000"/>
                <w:sz w:val="24"/>
                <w:szCs w:val="24"/>
              </w:rPr>
              <w:t>(наименование муниципального бюджетного или автоном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учреждения Шарангского района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- Учреждение), в лице руководителя 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color w:val="000000"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ующего на основании ___________________________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, дата, номер правового акта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другой стороны, вместе именуемые Сторонами, заключили настоящее Соглашение о нижеследующем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РЕДМЕТ СОГЛАШЕ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ом настоящего Соглашения является определение порядка и условий предоставления Учредителем Учреждению субсидии из районного бюджета на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указывается наименование субсидии в соответствии с ее целью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- субсидия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РАВА И ОБЯЗАННОСТИ СТОРОН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 Учредитель обязуется: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 Перечислять в ________ году Учреждению ____________________________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 Учреждения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ю в сумме ______________________ рублей в соответствии со сроками предоставления и направлениями расходования, указанными в разделе 3 настоящего Соглаше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2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Учредитель вправе: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 Уточнять и дополнять Соглашение, в том числе сроки и объемы предоставления субсидии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 Изменять размер предоставляемой по настоящему Соглашению субсидии в случае: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я соответствующих изменений в нормативные правовые акты, устанавливающие расходное обязательство по предоставлению субсидии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сения изменений в сводную бюджетную роспись районного бюджета на текущий финансовый год в части изменения размера бюджетных ассигнований, являющихся источником финансового обеспечения субсидии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 показателей, характеризующих объем осуществляемых мероприятий, на реализацию которых предоставляется субсидия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я (увеличения или уменьшения) потребности Учреждения в субсидии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обходимости перераспределения  объемов  субсидии  между учреждениями;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я невозможности осуществления Учреждением расходов на предусмотренные цели  в полном объеме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2.3. Осуществлять контроль за использованием субсидии по целевому назначению, в том числе путем проведения проверок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4. Прекращать предоставление субсидии в случае нецелевого использования средств и принимать меры к взысканию средств, использованных не по целевому назначению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 Учреждение обязуется: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 Обеспечивать целевое и эффективное использование средств субсидии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 Осуществлять расходы за счет средств субсидии с указанием кода классификации операций сектора государственного управле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3. Представлять   Учредителю  ____________________ до ________ числа </w:t>
            </w:r>
          </w:p>
          <w:p>
            <w:pPr>
              <w:pStyle w:val="Normal"/>
              <w:ind w:firstLine="256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ежемесячно, ежеквартально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яца, следующего за отчетным периодом, отчет об использовании субсидии по форме, установленной Учредителем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 По решению Учредителя возвращать субсидию или ее часть в случае, если фактически расходы на предусмотренные цели не могут быть произведены в полном объеме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ЦЕЛИ И СРОКИ ПРЕДОСТАВЛЕНИЯ СУБСИДИИ </w:t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45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0"/>
        <w:gridCol w:w="2700"/>
        <w:gridCol w:w="2580"/>
        <w:gridCol w:w="1560"/>
        <w:gridCol w:w="2085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(направления использования) субсидии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лассификации операций сектора государственного управления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предоставления 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ОТВЕТСТВЕННОСТЬ СТОРОН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 В случае невыполнения и (или) нарушения условий, установленных настоящим Соглашением, перечисление субсидий по решению Учредителя приостанавливается до устранения нарушений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 Субсидии, использованные Учреждением не по целевому назначению, подлежат возврату в районный бюджет. Требование Учредителя о возврате субсидий должно быть исполнено Учреждением в течение 10 дней со дня его получе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СРОК ДЕЙСТВИЯ СОГЛАШЕ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тоящее Соглашение вступает в силу со дня подписания обеими Сторонами и действует до "____" __________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ЗАКЛЮЧИТЕЛЬНЫЕ ПОЛОЖЕНИЯ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 Споры между Сторонами решаются путем переговоров или в судебном порядке в соответствии с законодательством Российской Федерации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 Настоящее Соглашение составлено в двух экземплярах, имеющих одинаковую юридическую силу, на ______ листах каждое (включая приложение) по одному экземпляру для каждой стороны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. ПЛАТЕЖНЫЕ РЕКВИЗИТЫ СТОРОН 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редитель                                           Учреждение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сто нахождения                               Место нахождения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анковские реквизиты:                        Банковские реквизиты: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Н                                                      ИНН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ИК                                                       БИК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/с                                                          р/с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л/с                                                          л/с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итель_______________         Руководитель _________________</w:t>
            </w:r>
          </w:p>
          <w:p>
            <w:pPr>
              <w:pStyle w:val="Normal"/>
              <w:ind w:firstLine="153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Ф.И.О.)                                                   (Ф.И.О.)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color w:val="000000"/>
                <w:sz w:val="24"/>
                <w:szCs w:val="24"/>
              </w:rPr>
              <w:t>М. П.                                               М. П.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99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‚l‚r –ѕ’©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100" w:after="100"/>
    </w:pPr>
    <w:rPr>
      <w:sz w:val="24"/>
      <w:szCs w:val="24"/>
    </w:rPr>
  </w:style>
  <w:style w:type="paragraph" w:styleId="Justppt">
    <w:name w:val="justppt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20:00Z</dcterms:created>
  <dc:creator>Катышева Е. В.</dc:creator>
  <dc:description/>
  <cp:keywords/>
  <dc:language>en-US</dc:language>
  <cp:lastModifiedBy>Машбюро</cp:lastModifiedBy>
  <cp:lastPrinted>2011-12-15T14:22:00Z</cp:lastPrinted>
  <dcterms:modified xsi:type="dcterms:W3CDTF">2012-02-03T11:30:00Z</dcterms:modified>
  <cp:revision>3</cp:revision>
  <dc:subject/>
  <dc:title>ПОСТАНОВЛЕНИЕ</dc:title>
</cp:coreProperties>
</file>