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2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несовершеннолетнего на воспитание в государственное образовательное учреждение для детей-сирот и детей, оставшихся без попечения родителе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условий для полноценного воспитания несовершеннолетнего Худякова Сергея Максимовича, 29.09.2005г.р., нуждающегося в государственной защите, охране прав и интересов, руководствуясь ст. 123 Семейного кодекса РФ, а также принимая во внимание, что одинокая мать несовершеннолетнего Худякова Мария Михайловна, 1986г.р., лишена родительских прав Автозаводским районным судом г. Нижнего Новгорода, 09. 08. 2012г., администрация Шарангского муниципального района постановляет: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Худякова Сергея Максимовича, 29.09.2005г.р., в государственное образовательное учреждение для детей - сирот и детей, оставшихся без попечения ро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44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12-18T07:44:00Z</dcterms:modified>
  <cp:revision>2</cp:revision>
  <dc:subject/>
  <dc:title>ПОСТАНОВЛЕНИЕ</dc:title>
</cp:coreProperties>
</file>