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б организации подвоза обучающихся муниципальных образовательных учреждений Шаранг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0.07.1992 N 3266-1 "Об образовании", Федеральным законом Российской Федерации от 10.12.1995 N 196-ФЗ "О безопасности дорожного движения", приказом Министра транспорта Российской Федерации от 08.01.1997 N 2,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б обеспечении безопасности перевозок пассажиров автобусами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ем Главного государственного санитарного врача РФ от 28.11.2002 N 44 "О введении в действие санитарно-эпидемиологических правил и нормативов СанПиН 2.4.2.1178-02" (вместе с санитарно-эпидемиологическим правилами "Гигиенические требования к условиям обучения в общеобразовательных учреждениях СанПиН 2.4.2.1178-02", в целях обеспечения безопасного подвоза детей к местам обучения, организации целевого и эффективного использования школьных автобусов администрация Шаранг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подвоза обучающихся муниципальных образовательных учреждений Шарангского муниципального района (далее - Положение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ведующей районным отделом образования администрации Шарангского муниципального района М.Г. Жилиной довести Положение до руководителей образовательных учреждений, осуществляющих перевозки обучающихс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ведующую отделом образования администрации Шарангского муниципального района М.Г.Жил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12г. № 145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подвоза обучающихся муниципальных образовательных учреждений Шаранг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оложение об организации подвоза обучающихся муниципальных общеобразовательных учреждений Шарангского муниципального района (далее - Положение) определяет порядок организации специальных перевозок обучающихся школьными автобусами на территории Шаранг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ожение разработано соответствии с Федеральным законом от 10.12.1995 N 196-ФЗ "О безопасности дорожного движения", Законом Российской Федерации от 10.07.1992 N 3266-1 "Об образовании", Приказом Минтранса России от 08.01.1997 N 2, «Об утверждении Положения об обеспечении безопасности перевозок пассажиров автобусами», Приказом Минтранса России от 20.08.2004 N 15 «Об утверждении Положения об особенностях режима рабочего времени и времени отдыха водителей автомобилей», Приказа Минтранса России от 18.09.2008 N 152 "Об утверждении Обязательных реквизитов и порядка заполнения путевых листов", требованиями ГОСТ Р 51160-98 "Автобусы для перевозки детей. Технические требования"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CC99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Организация подвоза обучающихся муниципальных образовательных учреждений Шарангского муниципального района (далее – подвоз обучающихся) школьными автобусами осуществляется в соответствии с действующими нормативными правовыми актами Российской Федерации по обеспечению безопасного дорожного движения, перевозок пассажиров автобусам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нятия, применяемые в Положен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й автобус - автобус, специально предназначенный для перевозки детей (далее - автобус), - специальное транспортное средство, используемое для доставки обучающихся муниципальных образовательных учреждений на учебные занятия, внеклассные мероприятия и обрат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оз обучающихся - организованная доставка обучающихся муниципальных образовательных учреждений на учебные занятия, внеклассные мероприятия и обратно школьными автобусами или общественным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ОЗ ОБУЧАЮЩИХС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возу подлежат обучающиеся муниципальных образовательных учреждений Шарангского муниципального района, проживающие на расстоянии свыше 1 км от населенного пункта, где находится образовательное учреждение. Подвоз обучающихся осуществляется транспортом, предназначенным для перевозки детей. Предельное расстояние подвоза не может превышать 30 к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ельный пешеходный подход обучающихся к месту сбора на остановке должен быть не более 500 м. Остановка для транспорта оборудуется навесом, огражденным с трех сторон, должна быть защищена барьером от проезжей части дороги, иметь твердое покрытие и обзорность не менее 250 м со стороны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рганизации перевозок обучающихся должны выполняться следующи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ка детей автобусом должна осуществляться в светлое время суток с включенным ближним светом фар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 движения выбирается водителем в зависимости от дорожных, метеорологических и других условий, но при этом скорость не должна превышать 60 км\ча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на в салоне автобуса при движении должны быть закры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перевозимых людей в салоне автобуса при организованной перевозке группы детей не должно превышать количества оборудованных для сидения мес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должны сопровождать преподаватели или специально назначенные взрослы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оцессе перевозки, сопровождающие должны находиться у каждой двери автобу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ителю запрещается выходить из кабины автобуса при посадке и высадке детей, осуществлять движение задним ход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ески запрещается: отклонение от установленного маршрута следования, превышение скорости движения, переполнение автобусов сверх установленных норм вместимости, нарушение режима труда и отдыха вод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, пользующихся школьным автобусом, в образовательных учреждениях организуются специальные занятия о правилах поведения в транспорте, проведение которых фиксируется в классных журналах по предметам "Ознакомление с окружающим миром", "Основы безопасности жизнедеятельности" или на специально отведенных страницах классного журна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зрослых, обеспечивающих сопровождение детей при следовании автобуса, руководством образовательного учреждения проводятся инструктажи, о чем делаются отметки в журналах (тетрадях) регистрации инструктажей по технике безопасно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ШКОЛЬНОМУ АВТОБУС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втобусы, используемые для осуществления школьных перевозок, должны соответствовать ГОСТ Р 51160-98 "Автобусы для перевозки детей. Технические требования", введенному в действие с 1 января 1999 г. постановлением Государственного Комитета РФ по стандартизации, метрологии и сертификации от 1 апреля 1998 г. N 10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иодичность техосмотра, регулировок и технического обслуживания механизмов, узлов и деталей, определяющих безопасность эксплуатации автобуса, используемого для перевозки детей (рулевое управление, тормозная система, шины, огнетушители, механизмы управления аварийными выходами и др.), уменьшается вдвое по сравнению с требованиями к автобусу данной ма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 управлению автобусами, осуществляющими перевозку детей, допускаются опытные и дисциплинированные водители, имеющие водительские права на управление автобусом (категория Д) и непрерывный стаж работы водителем автобуса не менее трех последних л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99CC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. Спереди и сзади автобуса должны быть установлены опознавательные знаки "Перевозка детей" в соответствии с Правилами дорожного движения Российской Федерации. На наружных боковых сторонах кузова, а также спереди и сзади по оси симметрии автобуса должны быть нанесены контрастные надписи "ДЕТИ" прямыми прописными буквами высотой не менее 25 см и толщиной, не мене 1/10 ее высоты.</w:t>
      </w:r>
    </w:p>
    <w:p>
      <w:pPr>
        <w:pStyle w:val="Normal"/>
        <w:snapToGrid w:val="fals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5. Перевозка обучающихся осуществляется по специальным маршрутам, разрабатываемым образовательным учреждением совместно с органами Государственной инспекции безопасности дорожного движения МО МВД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«Уренский» и утвержденным администрацией Шарангского муниципального района (далее - Комисс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МУНИЦИПАЛЬНОГО ОБРАЗОВАТЕЛЬНОГО УЧРЕЖ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организации регулярных автобусных перевозок обучающихся в сельской местности руководители образовательных учреждений совместно с членами Комиссии обязаны производить комиссионное обследование состояния автомобильных дорог, пунктов посадки и высадки детей, устанавливать на маршрутах специальные остановочные знаки с указанием времени прохождения автобусов, осуществляющих перевозку дет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оответствии с действующим законодательством в целях обеспечения безопасности дорожного движения руководитель муниципального образовательного учреждения, организующего перевозку обучающихся школьными автобусами, обязан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предрейсовый и послерейсовый медицинский осмотр вод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ировать водителей об особенностях маршрута, обеспечении безопасности движения, о правилах осуществления перевозок дет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контрольное время возвращения автобуса, через 2 часа после истечения контрольного времени принять меры к установлению места нахождения автобу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дбор лиц, сопровождающих обучающихся, из числа работников образовательного учреждения и их инструктаж по вопросам безопасности движения и правилам оказания первой медицинск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авила внутреннего трудового распорядка учреждения и должностные инструкции работников сведения об организации сопровождения обучающихся при осуществлении подвоз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ть с родителями (законными представителями) обучающихся условия организации школьных перевозок и сопровождения детей от места их жительства до конечной остановки школьного автобуса и обратн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список обучающихся при организации школьных перевозок с указанием их анкетных данных, места жительства и наименований автобусных останов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тоянку школьного автобуса и обеспечить его сохранность, условия подготовки к рейс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и согласовывать маршруты школьных автобу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графики выездов обучающихся во внеурочное врем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регистрационные журналы в соответствии с действующим законодательств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иные полномочия, обеспечивать соблюдение требований, предусмотренных действующими нормативными правовыми актами Российской Федерации, Нижегородской области, Шаранг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Лица, сопровождающие обучающихся при осуществлении школьных перевозок, обязаны соблюдать правила перевозки детей, предусмотренные Положением об обеспечении безопасности перевозок пассажиров автобусами, утвержденным приказом Министерства транспорта РФ от 8 января 1997 г. N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Лица, организующие и осуществляющие перевозки обучающихся общеобразовательных учреждений школьным автобусом, несут установленную законодательством РФ ответственность за жизнь и здоровье обучающих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е о назначении сопровождающих лиц из числа родителей принимается на общешкольном родительском комитете, ответственность за жизнь и здоровье перевозимых обучающихся возлагается на указ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ВОЗ ОБУЧАЮЩИХСЯ ОБЩЕСТВЕННЫМ ТРАНСПОРТО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использования для подвоза обучающихся общественного транспорта (при необходимости) муниципальное транспортное предприятие согласует графики движения общественного транспорта с отделом образования, обеспечивая рейсы ко времени начала и окончания учебных см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втобусы, используемые для осуществления подвоза обучающихся, должны соответствовать ГОСТ Р 51160-98 "Автобусы для перевозки детей. Технические требования", введенному в действие с 1 января 1999 г. постановлением Государственного Комитета РФ по стандартизации, метрологии и сертификации от 1 апреля 1998 г. N 10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осуществлении подвоза обучающихся общественным транспортом ответственность за жизнь и здоровье перевозимых детей возлагается на родите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ИРОВАНИЕ ПОДВОЗА ДЕТ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учающиеся образовательных учреждений и сопровождающие их лица пользуются правом бесплатного проезда в школьном автобусе до ближайшей школы, реализующей образовательные программы соответствующей ступени об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Финансирование подвоза обучающихся в рамках реализации основных образовательных программ школьными автобусами осуществляется за счет средств муниципального бюджета в целях обеспечения конституционных гарантий доступности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одвоза обучающихся, проживающих за пределами Шарангского муниципального района, осуществляется соответствующим муниципальным образованием или за счет внебюджетных источников.</w:t>
      </w:r>
    </w:p>
    <w:p>
      <w:pPr>
        <w:pStyle w:val="Normal"/>
        <w:tabs>
          <w:tab w:val="clear" w:pos="720"/>
          <w:tab w:val="left" w:pos="751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 использовании общественного транспорта обучающимся могут выдаваться льготные проездные билеты с оплатой за счет средств родителей. Право бесплатного пользования общественным транспортом предоставляется льготным категориям граждан в соответствии с действующим законодательством.</w:t>
      </w:r>
    </w:p>
    <w:sectPr>
      <w:headerReference w:type="default" r:id="rId3"/>
      <w:type w:val="nextPage"/>
      <w:pgSz w:w="11906" w:h="16838"/>
      <w:pgMar w:left="567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41:00Z</dcterms:created>
  <dc:creator>Катышева Е. В.</dc:creator>
  <dc:description/>
  <cp:keywords/>
  <dc:language>en-US</dc:language>
  <cp:lastModifiedBy>Машбюро</cp:lastModifiedBy>
  <cp:lastPrinted>2012-12-11T10:14:00Z</cp:lastPrinted>
  <dcterms:modified xsi:type="dcterms:W3CDTF">2012-12-11T06:14:00Z</dcterms:modified>
  <cp:revision>4</cp:revision>
  <dc:subject/>
  <dc:title>ПОСТАНОВЛЕНИЕ</dc:title>
</cp:coreProperties>
</file>