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2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7.12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б образовании </w:t>
      </w:r>
      <w:r>
        <w:rPr>
          <w:b/>
          <w:sz w:val="28"/>
          <w:szCs w:val="28"/>
        </w:rPr>
        <w:t>избирательных участков, участков референ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проведения голосования и  подсчета голосов избирател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референдума на территории Шарангского района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3"/>
        <w:spacing w:lineRule="auto" w:line="240"/>
        <w:ind w:right="-426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12 июня 2002 года  № 67-ФЗ «Об основных гарантиях избирательных прав и права на участие в референдуме граждан Российской Федерации»: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разовать избирательные участки, участки референдума для проведения голосования и подсчета голосов избирателей, участников референдума, которые являются едиными для всех выборов, проводимых на территории Шарангского района, а также для всех референдумов Нижегородской области, местного референдума согласно Приложению к настоящему постановлению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районной газете «Знамя победы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администрации                                                         Н.Г.Саркисов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Heading1"/>
              <w:snapToGrid w:val="false"/>
              <w:spacing w:lineRule="auto" w:line="24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Heading1"/>
              <w:spacing w:lineRule="auto" w:line="240" w:before="4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Шарангского муниципального района Нижегород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12.2012г  № 141</w:t>
            </w:r>
          </w:p>
        </w:tc>
      </w:tr>
    </w:tbl>
    <w:p>
      <w:pPr>
        <w:pStyle w:val="Heading1"/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Список </w:t>
      </w:r>
      <w:r>
        <w:rPr>
          <w:b/>
          <w:sz w:val="28"/>
          <w:szCs w:val="28"/>
        </w:rPr>
        <w:t>избирательных участков, участков референдума  для проведения голосования и  подсчета голосов избирателей, участников референ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Шарангского района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/>
        <w:ind w:firstLine="567"/>
        <w:rPr/>
      </w:pPr>
      <w:r>
        <w:rPr>
          <w:sz w:val="28"/>
          <w:szCs w:val="28"/>
        </w:rPr>
        <w:t>ИЗБИРАТЕЛЬНЫЙ УЧАСТОК  № 2076</w:t>
      </w:r>
    </w:p>
    <w:p>
      <w:pPr>
        <w:pStyle w:val="TextBodyIndent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 – р.п. Шаранга, ул.Ленина, д.19, здание поселковой администрации, тел. 2-13-4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ходят улицы</w:t>
      </w:r>
      <w:r>
        <w:rPr>
          <w:sz w:val="28"/>
          <w:szCs w:val="28"/>
        </w:rPr>
        <w:t>: ул.Дружбы, ул.Береговая, ул.Кирова, пер.Кирова, ул.Кольцова, пер. Кольцова, ул.Мягчилова, пер.Мягчилова, ул.Первомайская, ул.Суворова, ул.Некрасова, пер.Некрасова, ул.Мичурина, ул.Чапаева, ул.Светлая, пер.Светлый, ул.М-Глинная, ул.Снежная, ул.Радужная, ул.Солнечная, ул.Старыгина, ул.Кооперативная, ул.Кутузова, ул.Киселева, ул.Труда, ул.Механизаторов, ул.Набережная, д.Б.Рейчваж, д.М.Рейчваж.</w:t>
      </w:r>
    </w:p>
    <w:p>
      <w:pPr>
        <w:pStyle w:val="11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2077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Центр – р.п. Шаранга, ул.Ленина, д.21, здание районного Дома культуры, тел.2-17-52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улицы</w:t>
      </w:r>
      <w:r>
        <w:rPr>
          <w:rFonts w:cs="Times New Roman" w:ascii="Times New Roman" w:hAnsi="Times New Roman"/>
          <w:b w:val="false"/>
          <w:bCs w:val="false"/>
        </w:rPr>
        <w:t>: ул.Новая, пер.Новый, ул.Рогожникова, ул. Кленовая, ул.Садовая, ул.Северная, ул.Советская (с №1 по № 43 и с № 2 по № 84), ул.Свободы, д.Куршаково, ул.Горького, ул.Нагорная, ул.Заречная (с №1 по №15 и с №2 по №14), ул.Комсомольская, ул.Красноармейская, ул.Котовского, ул.Победы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78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р.п. Шаранга, ул.Большевиков, д. 22, здание детской школы искусств, тел. 2-12-99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Входят улицы</w:t>
      </w:r>
      <w:r>
        <w:rPr>
          <w:rFonts w:cs="Times New Roman" w:ascii="Times New Roman" w:hAnsi="Times New Roman"/>
          <w:b w:val="false"/>
          <w:bCs w:val="false"/>
        </w:rPr>
        <w:t>: ул.Большевиков, ул.Заовражная, улЛенина, ул.Родниковая, ул.Школьная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11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ЫЙ УЧАСТОК  № 2079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 xml:space="preserve">Центр – р.п. Шаранга, ул. Парковая, д. 2, здание Шарангского районного лесничества Департамента лесного хозяйства Нижегородской области, </w:t>
        <w:br/>
        <w:t>тел. 2-11-84</w:t>
      </w:r>
    </w:p>
    <w:p>
      <w:pPr>
        <w:pStyle w:val="11"/>
        <w:ind w:firstLine="567"/>
        <w:jc w:val="both"/>
        <w:rPr/>
      </w:pPr>
      <w:r>
        <w:rPr>
          <w:b/>
          <w:bCs/>
          <w:sz w:val="28"/>
          <w:szCs w:val="28"/>
        </w:rPr>
        <w:t>Входят улицы</w:t>
      </w:r>
      <w:r>
        <w:rPr>
          <w:sz w:val="28"/>
          <w:szCs w:val="28"/>
        </w:rPr>
        <w:t>:  ул.Заводская, ул.Заречная (с №17 по №81 и с №16 по №92), ул. 50 лет Октября, ул. Луговая, ул.Широкая, ул.Полевая, ул.Парковая, ул.им.С.Кашина, ул. Мира, ул.Раздольная, ул. Спортивная, ул.Озерная, ул.Березовая, ул.Зеленая, ул.Лесная. ул.Молодежная. ул.Медицинская, ул.Производственная, ул.Строителей, ул.Советская (с №49 по №95 и с №86 по №124), ул.Юбилейная, ул. Октябрьская.</w:t>
      </w:r>
    </w:p>
    <w:p>
      <w:pPr>
        <w:pStyle w:val="TextBody"/>
        <w:spacing w:lineRule="auto" w:line="24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ЫЙ УЧАСТОК № 2080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Большое Устинское, ул.Советская, д.11, здание сельской администрации, тел.25-5-17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 Большое Устинское, д.Арзаматово, д.Туманур, д.Чура,  д.Челпайки, п. Заречный, лесоучасток Уста, д.Малиновские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81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Щенники, ул.Центральная, д.29, здание сельской администрации, тел. 25-3-18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Щенники, д.Копани, д.Малая Уста, д.Тишкин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82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Астанчурга, ул.Главная, д. 57, здание ФАП, тел. 25-1-35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 xml:space="preserve">Входит населенный пункт </w:t>
      </w:r>
      <w:r>
        <w:rPr>
          <w:rFonts w:cs="Times New Roman" w:ascii="Times New Roman" w:hAnsi="Times New Roman"/>
          <w:b w:val="false"/>
          <w:bCs w:val="false"/>
        </w:rPr>
        <w:t>д.Астанчурга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83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Кугланур, ул.Заречная, д.21, здание Кугланурского СДК, тел. 25-1-26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Кугланур, д.Зыково, д.Клюжев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84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Пестово, ул.Центральная, д.36, здание школы, тел. 27-7-45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Пестово, д.Глубоково, д.Загуляево, д.Куракино, д.Рудаково, д.Перчеваж, д.Селезни, д.Смирново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85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Большая Рудка, ул.Советская, д.9 «в», здание Дома культуры, тел. 26-5-47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Большая Рудка, д.Глушково, д.Никольские, д.Рудомучакш, д.Старостин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ЫЙ УЧАСТОК  № 2086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Кушнур, ул.Центральная, д.35, здание Дома культуры, тел.</w:t>
        <w:br/>
        <w:t>28-1-21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ходят населенные пункты: с.Кушнур, д.1-е Гусево, д.Ивановка, д.Рогожники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87</w:t>
      </w:r>
    </w:p>
    <w:p>
      <w:pPr>
        <w:pStyle w:val="TextBody"/>
        <w:spacing w:lineRule="auto" w:line="24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Преображенка, д.13, здание сельского ДК, тел. 28-1-12</w:t>
      </w:r>
    </w:p>
    <w:p>
      <w:pPr>
        <w:pStyle w:val="TextBody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Преображенка, д.Зинки, д.Красновка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88</w:t>
      </w:r>
    </w:p>
    <w:p>
      <w:pPr>
        <w:pStyle w:val="TextBody"/>
        <w:spacing w:lineRule="auto" w:line="24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Козлянур, д.32, здание сельского ДК, тел. 27-3-10</w:t>
      </w:r>
    </w:p>
    <w:p>
      <w:pPr>
        <w:pStyle w:val="TextBody"/>
        <w:spacing w:lineRule="auto" w:line="24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</w:rPr>
        <w:t>Входит населенный пункт</w:t>
      </w:r>
      <w:r>
        <w:rPr>
          <w:rFonts w:cs="Times New Roman" w:ascii="Times New Roman" w:hAnsi="Times New Roman"/>
          <w:b w:val="false"/>
          <w:bCs w:val="false"/>
        </w:rPr>
        <w:t xml:space="preserve"> деревня Козлянур.</w:t>
      </w:r>
    </w:p>
    <w:p>
      <w:pPr>
        <w:pStyle w:val="TextBody"/>
        <w:spacing w:lineRule="auto" w:line="240"/>
        <w:ind w:firstLine="567"/>
        <w:jc w:val="left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ЧАСТОК №  2089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Роженцово, ул.Учительская, д.8, здание сельской администрации, тел. 29-1-30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Роженцово, д.Бахтино, д.Верхнее Самойлово, д.Куклино, д.Коммунар, д.Первое Кузнецово, д.Москвино, д.Нижнее Самойлово, д.Фоминские, Ермолин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90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Поздеево, д.67, здание Поздеевского СДК, тел. 26-3-36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Поздеево, д.Большое Доброво, д.Королево, д.Мельниково, д.Малое Зверево, д.Посташ, д.Свинцово, д.Шалагин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91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поселок Красная Горка, ул.Центральная, д.8, здание сельского ДК, тел. 26-3-39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п.Красная Горка, д.Большие Килимары, д.Малые Килимары, д.Сосновка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№ 2092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село Старая Рудка, ул.Колхозная, д.1, здание сельской администрации, тел.25-4-18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с.Старая Рудка, д.Барышники, д.Николаевские, д.Суслово, д.Сысуи, д.Танайка, д.Торопово, д.Копытенки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93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Щекотово, д.45, здание сельского ДК, тел. 27-5-39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Щекотово, д.Керганы, д.Чезганы, д.Курзеня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94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Черномуж, ул.Колхозная, д.1, здание сельской администрации, тел. 2-16-54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Черномуж, д.Качеево, д.Марс, д.Пайдушево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95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Центр – деревня Туманка, ул.Молодежная, д.1, здание д/сада «Ромашка», тел. 2-05-58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Туманка, д.Лоскутово, д.Макарково, д.Морозово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ИЗБИРАТЕЛЬНЫЙ УЧАСТОК  № 2096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Центр – деревня Мосуново, ул.Колхозная, д.1 «а», здание Мосуновского ФАП, тел 2-13-16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</w:rPr>
        <w:t>Входят населенные пункты</w:t>
      </w:r>
      <w:r>
        <w:rPr>
          <w:rFonts w:cs="Times New Roman" w:ascii="Times New Roman" w:hAnsi="Times New Roman"/>
          <w:b w:val="false"/>
          <w:bCs w:val="false"/>
        </w:rPr>
        <w:t>: д. Второе Гусево, д.Мосуново, д.Полозово, д.Чемоданово.</w:t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tabs>
          <w:tab w:val="clear" w:pos="720"/>
          <w:tab w:val="left" w:pos="7513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0"/>
      <w:szCs w:val="20"/>
    </w:rPr>
  </w:style>
  <w:style w:type="character" w:styleId="Style13">
    <w:name w:val="Основной текст с отступом Знак"/>
    <w:basedOn w:val="Style11"/>
    <w:qFormat/>
    <w:rPr>
      <w:sz w:val="20"/>
      <w:szCs w:val="20"/>
    </w:rPr>
  </w:style>
  <w:style w:type="character" w:styleId="21">
    <w:name w:val="Основной текст с отступом 2 Знак"/>
    <w:basedOn w:val="Style11"/>
    <w:qFormat/>
    <w:rPr>
      <w:sz w:val="20"/>
      <w:szCs w:val="20"/>
    </w:rPr>
  </w:style>
  <w:style w:type="character" w:styleId="Style14">
    <w:name w:val="Верхний колонтитул Знак"/>
    <w:basedOn w:val="Style11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basedOn w:val="Style11"/>
    <w:qFormat/>
    <w:rPr>
      <w:sz w:val="20"/>
      <w:szCs w:val="20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5">
    <w:name w:val="Текст Знак"/>
    <w:basedOn w:val="Style11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Нижний колонтитул Знак"/>
    <w:basedOn w:val="Style1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3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55:00Z</dcterms:created>
  <dc:creator>Катышева Е. В.</dc:creator>
  <dc:description/>
  <cp:keywords/>
  <dc:language>en-US</dc:language>
  <cp:lastModifiedBy>User</cp:lastModifiedBy>
  <cp:lastPrinted>2012-12-18T13:57:00Z</cp:lastPrinted>
  <dcterms:modified xsi:type="dcterms:W3CDTF">2012-12-18T09:57:00Z</dcterms:modified>
  <cp:revision>3</cp:revision>
  <dc:subject/>
  <dc:title>ПОСТАНОВЛЕНИЕ</dc:title>
</cp:coreProperties>
</file>