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3.1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 об оплате труда работников муниципальных учреждений Шарангского района, не относящихся к отраслям социальной сферы, утвержденное  постановлением администрации Шарангского района от 24.12.2010 года № 15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распоряжения администрации Шарангского района от 21 октября 2011 года № 599 «О принятии мер по увеличению на 6,5 процента оплаты труда работников органов местного самоуправления, муниципальных учреждений Шарангского района  администрация Шарангского муниципального района п о с т а н о в л я е т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ложение  об оплате труда работников муниципальных учреждений  Шарангского района, не относящихся к отраслям социальной сферы (далее - Положение), следующие изменения и допол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Таблицу подпункта 2.1.2  раздела 2 Положения изложить в следующей редак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6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ий коэффици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  <w:tab w:val="left" w:pos="2353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лификационный уров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3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должностного оклада - 30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лификационный уровен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диспет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0" w:firstLine="318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диспет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0" w:firstLine="31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318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</w:t>
            </w:r>
          </w:p>
        </w:tc>
      </w:tr>
    </w:tbl>
    <w:p>
      <w:pPr>
        <w:pStyle w:val="Style17"/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ся на правоотношения, возникшие с 1 октября 2012 года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00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11-27T11:00:00Z</dcterms:modified>
  <cp:revision>2</cp:revision>
  <dc:subject/>
  <dc:title>ПОСТАНОВЛЕНИЕ</dc:title>
</cp:coreProperties>
</file>