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tabs>
          <w:tab w:val="clear" w:pos="720"/>
          <w:tab w:val="left" w:pos="1134" w:leader="none"/>
        </w:tabs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мониторинга качества финансового менеджмента, осуществляемого главными администраторами средств районного бюджета</w:t>
      </w:r>
    </w:p>
    <w:p>
      <w:pPr>
        <w:pStyle w:val="Header"/>
        <w:tabs>
          <w:tab w:val="clear" w:pos="4677"/>
          <w:tab w:val="clear" w:pos="9355"/>
          <w:tab w:val="left" w:pos="1134" w:leader="none"/>
        </w:tabs>
        <w:ind w:firstLine="5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/>
      </w:pPr>
      <w:r>
        <w:rPr>
          <w:sz w:val="28"/>
          <w:szCs w:val="28"/>
        </w:rPr>
        <w:t xml:space="preserve">В рамках реализации Программы администрации Шарангского района «Повышение эффективности бюджетных расходов Шарангского района на 2011-2012 годы», утвержденной постановлением администрации Шарангского района от 19 октября 2011 года № 103, в целях повышения качества управления средствами районного бюджета главными администраторами средств районного бюджета </w:t>
      </w:r>
      <w:r>
        <w:rPr>
          <w:b/>
          <w:spacing w:val="4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Courier12"/>
        <w:tabs>
          <w:tab w:val="clear" w:pos="720"/>
          <w:tab w:val="left" w:pos="1134" w:leader="none"/>
        </w:tabs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прилагаемое Положение об организации проведения мониторинга  качества финансового менеджмента, осуществляемого главными администраторами средств районного бюджета (далее – Положение). 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правлению финансов администрации Шаранг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роводить анализ и оценку результатов мониторинга качества финансового менеджмента, осуществляемого главными администраторами средств районного бюджета.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беспечить доведение результатов проводимой оценки до главных администраторов средств районного бюджета.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Осуществлять стимулирование главных администраторов средств районного бюджета, достигших наилучших результатов по результатам мониторинга качества финансового менеджмента в порядке, установленном администрацией Шаранг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ониторинг качества финансового менеджмента в соответствии с Положением  проводится ежеквартально и ежегодно, начиная с 1 квартала 2012 года.</w:t>
      </w:r>
    </w:p>
    <w:p>
      <w:pPr>
        <w:pStyle w:val="Normal"/>
        <w:tabs>
          <w:tab w:val="clear" w:pos="720"/>
          <w:tab w:val="left" w:pos="1134" w:leader="none"/>
        </w:tabs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Шарангского района О. Л. Зыкова.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tabs>
          <w:tab w:val="clear" w:pos="720"/>
          <w:tab w:val="left" w:pos="8100" w:leader="none"/>
        </w:tabs>
        <w:ind w:left="522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О</w:t>
      </w:r>
    </w:p>
    <w:p>
      <w:pPr>
        <w:pStyle w:val="Normal"/>
        <w:ind w:left="5220" w:hanging="0"/>
        <w:jc w:val="right"/>
        <w:rPr/>
      </w:pPr>
      <w:r>
        <w:rPr>
          <w:rFonts w:eastAsia="Calibri"/>
          <w:sz w:val="26"/>
          <w:szCs w:val="26"/>
          <w:lang w:eastAsia="en-US"/>
        </w:rPr>
        <w:t>постановлением администрации</w:t>
      </w:r>
    </w:p>
    <w:p>
      <w:pPr>
        <w:pStyle w:val="Normal"/>
        <w:ind w:left="522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Шарангского района</w:t>
      </w:r>
    </w:p>
    <w:p>
      <w:pPr>
        <w:pStyle w:val="Normal"/>
        <w:ind w:left="522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ижегородской области</w:t>
      </w:r>
    </w:p>
    <w:p>
      <w:pPr>
        <w:pStyle w:val="Normal"/>
        <w:ind w:left="5220" w:hanging="0"/>
        <w:jc w:val="right"/>
        <w:rPr/>
      </w:pPr>
      <w:r>
        <w:rPr>
          <w:rFonts w:eastAsia="Calibri"/>
          <w:sz w:val="26"/>
          <w:szCs w:val="26"/>
          <w:lang w:eastAsia="en-US"/>
        </w:rPr>
        <w:t>от 27.01.2012г. № 13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  <w:szCs w:val="26"/>
        </w:rPr>
        <w:t>Положение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роведения мониторинга качества финансового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неджмента, осуществляемого главными администрато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b/>
          <w:sz w:val="26"/>
          <w:szCs w:val="26"/>
        </w:rPr>
        <w:t>средств районного бюджет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Положение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разработано в целях реализации Программы администрации Шарангского района «Повышение эффективности бюджетных расходов Шарангского района на 2011-2012 годы», утвержденной постановлением администрации Шарангского района от 19 октября 2011 года № 103, и определяет организацию проведения мониторинга качества финансового менеджмента, осуществляемого главными администраторами средств районного бюджета. Целью мониторинга являются анализ и оценка совокупности процессов и процедур, обеспечивающих результативность использования бюджетных средств и охватывающих все элементы бюджетного процесс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Мониторинг качества финансового менеджмента проводится ежеквартально нарастающим итогом с начала года и по итогам отчетного финансового года на основании бюджетной отчетности, представляемой главными администраторами средств районного бюджета в Управление финансов администрации Шарангского района, и других общедоступных данных и материало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Отчеты о результатах ежеквартального и годового мониторинга качества финансового менеджмента представляются Управлением финансов администрации Шарангского района с пояснительными записками в составе ежеквартальной и годовой отчетности об исполнении районного бюджета в администрацию Шаранг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Организация проведения мониторинга качества финансового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енеджмента, осуществляемого главными администрато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/>
      </w:pPr>
      <w:r>
        <w:rPr>
          <w:sz w:val="26"/>
          <w:szCs w:val="26"/>
        </w:rPr>
        <w:t>средств районного бюджет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1.</w:t>
        <w:tab/>
        <w:t>Главные администраторы средств районного бюджета (далее – главные администраторы) по итогам финансового года представляют в Управление финансов администрации Шарангского района сведения, используемые для расчета показателей качества финансового менеджмента, осуществляемого главными администраторами, по форме согласно приложению 2 к настоящему Положению. Сведения представляются в течение 10 календарных дней после установленного Управлением финансов администрации Шарангского района срока представления главным администратором годовой отчетности по исполнению бюджетных назначений за отчетный финансовый год на бумажном носителе и в электронном виде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2.</w:t>
        <w:tab/>
        <w:t>Для оценки отдельных показателей за отчетный квартал главные администраторы представляют сведения по пунктам 1.7, 1.8, 2.4, 2.5, 2.6, 2.7, 2.8, 2.9, 3.2, 3.3 приложения 2 к настоящему Положению в срок до 20 числа месяца, следующего за отчетным кварталом, на бумажном носителе и в электронном виде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3.</w:t>
        <w:tab/>
        <w:t>Управление финансов администрации Шарангского района проводит оценку качества финансового менеджмента по форме согласно приложению 1 к настоящему Положению с использованием данных по форме приложения 2 к настоящему Положению. Оценка осуществляется по двум группам главных администраторов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 группа – главные администраторы, в ведении которых находятся казенные учреждения и являющиеся учредителями бюджетных и автономных учреждений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 группа – главные администраторы, финансовое обеспечение которых осуществляется по бюджетной смете, и не являющиеся учредителями бюджетных и автономных учреждени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4.</w:t>
        <w:tab/>
        <w:t>Показатели по каждому пункту приложения 1 к настоящему Положению по группам главных администраторов бюджетных средств (кроме оценки в баллах) группируются (сортируются) по нарастанию в единицах измерения. По каждому главному администратору по каждому показателю рассчитывается рейтинг в группе по следующей процедур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рассчитывается относительный уровень главного администратора в группе по показателю с использованием следующей формулы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(Пок - Пок</w:t>
      </w:r>
      <w:r>
        <w:rPr>
          <w:sz w:val="26"/>
          <w:szCs w:val="26"/>
          <w:vertAlign w:val="subscript"/>
        </w:rPr>
        <w:t>мин</w:t>
      </w:r>
      <w:r>
        <w:rPr>
          <w:sz w:val="26"/>
          <w:szCs w:val="26"/>
        </w:rPr>
        <w:t>) /(Пок</w:t>
      </w:r>
      <w:r>
        <w:rPr>
          <w:sz w:val="26"/>
          <w:szCs w:val="26"/>
          <w:vertAlign w:val="subscript"/>
        </w:rPr>
        <w:t>макс.</w:t>
      </w:r>
      <w:r>
        <w:rPr>
          <w:sz w:val="26"/>
          <w:szCs w:val="26"/>
        </w:rPr>
        <w:t xml:space="preserve"> - Пок</w:t>
      </w:r>
      <w:r>
        <w:rPr>
          <w:sz w:val="26"/>
          <w:szCs w:val="26"/>
          <w:vertAlign w:val="subscript"/>
        </w:rPr>
        <w:t>мин</w:t>
      </w:r>
      <w:r>
        <w:rPr>
          <w:sz w:val="26"/>
          <w:szCs w:val="26"/>
        </w:rPr>
        <w:t>) *10, где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- значение показателя по главному администратору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Пок</w:t>
      </w:r>
      <w:r>
        <w:rPr>
          <w:sz w:val="26"/>
          <w:szCs w:val="26"/>
          <w:vertAlign w:val="subscript"/>
        </w:rPr>
        <w:t>мин</w:t>
      </w:r>
      <w:r>
        <w:rPr>
          <w:sz w:val="26"/>
          <w:szCs w:val="26"/>
        </w:rPr>
        <w:t>- минимальное значение показателя среди главных администратор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Пок</w:t>
      </w:r>
      <w:r>
        <w:rPr>
          <w:sz w:val="26"/>
          <w:szCs w:val="26"/>
          <w:vertAlign w:val="subscript"/>
        </w:rPr>
        <w:t>макс</w:t>
      </w:r>
      <w:r>
        <w:rPr>
          <w:sz w:val="26"/>
          <w:szCs w:val="26"/>
        </w:rPr>
        <w:t>- максимальное значение показателя среди главных администратор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каждому главному администратору присваивается количество баллов, равное значению относительного уровня главного администратора в своей группе по показателю, округленное до целого числ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своенные баллы по каждому главному администратору по пунктам приложения 1 к настоящему Положению суммируются, и выводится общий показатель качества финансового менеджмента главного администратора средств районного бюджета в своей группе. Низкий показатель свидетельствует о низком качестве финансового менеджмента главного администрато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>Отчет о результатах мониторинга качества финансового менеджмента, осуществляемого главными администраторами средств районного бюджета, оформляется в соответствии с приложением 3 к настоящему Положению (далее – отчет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Результаты оценки мониторинга в течение 3 календарных дней со дня составления отчета доводятся до главных администраторов средств в электронном виде и размещаются на официальном сайте администрации Шарангского района.</w:t>
      </w:r>
    </w:p>
    <w:p>
      <w:pPr>
        <w:sectPr>
          <w:type w:val="nextPage"/>
          <w:pgSz w:w="11906" w:h="16838"/>
          <w:pgMar w:left="1418" w:right="992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б организации</w:t>
      </w:r>
    </w:p>
    <w:p>
      <w:pPr>
        <w:pStyle w:val="Normal"/>
        <w:jc w:val="right"/>
        <w:rPr/>
      </w:pPr>
      <w:r>
        <w:rPr/>
        <w:t>проведения мониторинга качества</w:t>
      </w:r>
    </w:p>
    <w:p>
      <w:pPr>
        <w:pStyle w:val="Normal"/>
        <w:jc w:val="right"/>
        <w:rPr/>
      </w:pPr>
      <w:r>
        <w:rPr/>
        <w:t>финансового менеджмента, осуществляемого</w:t>
      </w:r>
    </w:p>
    <w:p>
      <w:pPr>
        <w:pStyle w:val="Normal"/>
        <w:jc w:val="right"/>
        <w:rPr/>
      </w:pPr>
      <w:r>
        <w:rPr/>
        <w:t>главными администраторами средств районного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ониторинга качеств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администраторами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отчетного периода финансового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900"/>
        <w:gridCol w:w="720"/>
        <w:gridCol w:w="2160"/>
        <w:gridCol w:w="342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используемые для рас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Своевременность представления предварительного (планового) реестра расход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 – количество дней отклонения представления  предварительного (планового) реестра расходных обязательств ГРБС на очередной финансовый год от даты представления предварительного (планового) реестра, установленной администрацией Шарангского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= 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≤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&gt;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.1 приложения 2 к Положению об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мониторинга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менеджмента, осуществляем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ми администраторами средств районного бюджета (далее –Положение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м ориентиром для ГРБС при представлении предварительного (планового) реестра расходных обязательств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лнота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= 100 * 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отс 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отс -  количество расходных обязательств ГРБС на очередной финансовый год, для которых не указано хотя бы одно из следующих по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визи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ок действия нормативного правового  акта, являющего основанием для возникновения расходного обяз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ды классификации расходов, по которым предусмотрены ассигнования на исполнение расходного обяз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 метода расчета объема бюджетных ассигно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 публичного нормативного обязатель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общее количество расходных обязательств ГРБС, подлежащих исполнению в очередном финансовом го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 = 0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 &lt;  Про ≤ 15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 &gt; 15 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.2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Сроки представления обоснований бюджетных ассигнований на очередной финансовый г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об – количество дней отклонения представления  обоснований бюджетных ассигнований ГРБС на очередной финансовый год от даты представления обоснований, установленной администрацией Шарангского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 = 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 ≤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 &gt;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.3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 для ГРБС при представлении обоснований бюджетных ассигнований 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Охват в обоснованиях бюджетных ассигнований на очередной финансовый год показателями непосредственных результатов (пояснительными записками) сумм ассигнований, доведенных Управлением финансов администрации Шарангского района в качестве предельных объемов ассигнований  в ходе составления проекта район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х = 100 * ( Оп / Оба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– 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, для которых приведены пояснительные запи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 - 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х  = 100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х  ≥  5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х  &lt; 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нкт 1.4 приложения 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показателя характеризует, насколько полно ГРБС обосновал объемы бюджетных ассигнований, доведенных до него Управлением финансов Администрации Шарангского района при составлении проекта районного бюджета на очередной финансовый год, пояснительными запис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 ГРБС является значение показателя, равное 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Доля бюджетных ассигнований, представленных в программном ви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р =100 *((Брцп + Бвед) / Бр)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цп –сумма бюджетных ассигнований ГРБС, представленных в виде районных целевых програм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вед –сумма бюджетных ассигнований ГРБС, представленных в виде ведомственных целевых програм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б исполнении бюджета по форме 050312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нкт 1.5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итивно расценивается высокая  доля бюджетных ассигнований ГРБС  в  отчетном (текущем) финансовом году, утвержденных решением Земского собрания о районном бюджете, представленных в виде  районных целевых программ и ведомствен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Доля бюджетных ассигнований на предоставление муниципальных услуг в виде субсидий на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з =100 *(Бмз / Бр 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мз –сумма бюджетных ассигнований ГРБС в виде субсидий на выполнение  муниципальных заданий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нкт 1.6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итивно расценивается высокая доля бюджетных ассигнований на предоставление муниципальных услуг, оказываемых ГРБС в соответствии с муниципальными зад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7.  Качество планирования расходов: сумма внесенных изменений в бюджетную роспись в связи с уточнением ассигнований по решению Земского собрания Шарангского района о районном бюджет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 = 100 * (1- (Сз / Бр)), 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з –сумма изменений, внесенных в роспись в связи с уточнением ассигнований решением Земского собрания Шарангского района о районном бюдже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 об изменении бюджетных назнач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нкт 1.7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значение показателя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 Качество планирования расходов: сумма внесенных положительных изменений в бюджетную роспись в связи с передвижками между кодами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= 100 * (1- ( Сп / Бр)) , 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–сумма положительных изменений, внесенных в роспись в связи с передвижками между кодами бюджетной классиф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 об изменении бюджетных назнач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1.8 приложения 2 к По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 значение показателя свидетельствует о низком качестве работы ГРБС по финансовому планир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отсутствие каких-либо передвижек в росписи расходов в текущем финансов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сполнение бюджета в части рас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Кассовое исполнение расх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= 100 * ( Ер/ Бр )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 – кассовое исполнение расходов ГРБС за отчетный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ункт 2.1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уровень кассового исполнения расходов ГРБС по отношению к объему бюджетных ассигнований ГРБС в отчетном финансовом году согласно росписи расходов районного бюджета с учетом внесенных в нее изме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Равномерность осуществляемых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(Е4– Еср) * 100 / Еср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4 – кассовые расходы ГРБС в 4 квартале отчетного финансово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р – средний объем кассовых расходов ГРБС за 1-3 кварталы отчетного финансов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 &lt;  33 % 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33 % ≤  Р ≤ 50 % ;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Р &gt; 50 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.2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тражает равномерность расходов ГРБС в отчетном  финансовом го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при  котором  кассовые расходы в четвертом квартале достигают менее трети годовых ассиг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6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Уровень исполнения районных целевы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 = 100 * (Епр / Бпр)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пр– кассовое исполнение районных целевых программ ГРБС за отчетный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пр – сумма бюджетных ассигнований по районным целевым программам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.3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уровень кассового исполнения районных целевых программ ГРБС по отношению к объему бюджетных ассигнований на программы ГРБС в отчетном финансовом году согласно росписи рас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 Своевременность принятия  бюджетных обязательст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 = 100 *  ( Кд / ЛБО) 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 – сумма  принятых бюджетных обязательств в соответствии с заключенными муниципальными контрактами на поставки товаров, выполнение работ и оказание услуг по контрактируемым  лимитам бюджетных обязатель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БО – доведенные контрактируемые лимиты бюджетных обязательств до ГРБС на текущи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контрактируемым  ЛБО относятся доведенные лимиты по следующей классификации операций сектора государственного управления (КОСГУ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– услуги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–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– работы, услуги по содержанию иму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–прочие работы,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 увеличение стоимости основных сред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– увеличение стоимости материальных запа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Бо  &gt; 80 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60 % &lt;  Бо ≤ 80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30 % ≤   Бо ≤ 60 %;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  Б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3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нятых бюджетных обязательствах  по форме 0503128 в соответствии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Минфина России от 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.4 приложения 2 к По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полноту и своевременность принятия бюджетных обязательств на поставки товаров, выполнение работ и оказание услуг для муниципальных нуж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уровень принятых бюджетных обязательств, позволяющий равномерно и в полном объеме исполнять предусмотрен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. Качество прогнозирования кассовых расходов, кроме районных целевых програм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 = 100 * (Ер / КПр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р – кассовое исполнение расходов ГРБС за 1 квартал, полугодие, 9 месяцев, кроме районных целевых программ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р – сумма кассового плана ГРБС на 1 квартал, полугодие, 9 месяцев, кроме район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ункт 2.5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уровень кассового планирования расходов ГРБС на отчетный период, кроме районных целевых програ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6. Качество прогнозирования кассовых расходов по районным целевым программа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цп = 100 * (Ерцп / КПрцп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рцп– кассовое исполнение районных целевых программ ГРБС за 1 квартал, полугодие, 9 месяцев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Прцп – сумма кассового плана ГРБС по областным целевым программам на 1 квартал, полугодие, 9 месяц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ункт 2.6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уровень кассового планирования районных целевых программ ГРБС на отчет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Качество исполнения расходов: наличие просроченной кредиторской задолжен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просроченной кредиторской задолженности у ГРБС на конец отчетн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просроченной кредиторской задол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ая таблица к отчету об исполнении бюджета по форме 0503387, строка 10900 (пункт 2.7 приложения 2 к  По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м считается факт наличия просроченной кредиторской задолженности у ГРБС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Уровень подготовки платежн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 = 100 * (1- (Пл / Зс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 - количество отказанных при санкционировании заявок на оплату расходов по каким-либо причин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 - количество санкционированных заявок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комплекс АЦК-Финансы «Заявки на оплату расх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.8 приложения 2 к По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показатель свидетельствует о плохом качестве подготовки платежных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авильное оформление заявки и подтверждающих документов, не предоставление подтверждающих документов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9. Уровень  использования субсидий бюджетными  и автономными учреждениями, предоставленных на 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бс = 100 * (Еучр / Субс)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учр– кассовое расходы, произведенные бюджетными и автономными учреждениями за 1 квартал, полугодие, 9 месяцев  за счет субсидий на выполнение муниципальных зада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– сумма субсидий, перечисленных  бюджетным и автономным учреждениям на выполнение муниципальных заданий за 1 квартал, полугодие, 9 меся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й комплекс АЦК-Финансы, финансовая отчетность бюджетных и автономных учрежд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нкт 2.9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характеризует уровень использования субсидий автономными и бюджетными учреждениями, предоставленных на выполнение муниципальных заданий за отчетный пери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0. Равномерность расходов, осуществляемых бюджетными и автономными учреждениями за счет субсидий на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убс = (Е4– Еср) * 100 / Еср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4 – кассовые расходы бюджетных и автономных учреждений за счет субсидий  в 4 квартале отчетного финансово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р – средний объем кассовых расходов бюджетных и автономных учреждений за счет субсидий  за 1-3 кварталы отчетного финансов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Рсубс &lt; 33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33 % ≤  Рсубс ≤ 50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Рсубс &gt; 50 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у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комплекс АЦК-Финансы,  финансовая отчетность бюджетных и автоном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2.10 приложения 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отражает равномерность расходов бюджетных и автономных учреждений за счет субсидий на выполнение муниципальных заданий в отчетном финансовом го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бюджетных и автономных учреждений является значение показателя, при  котором  кассовые расходы в четвертом квартале достигают менее трети предоставленных целевых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сполнение бюджета  в части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Качество правовой базы главного администратора доходов районного бюджета по администрированию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ичие правовых актов главного администратора доходов районного бюджета, содержащи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 закрепление соответствующих полномочий  главного администратора доходов районного бюджета за территориальными органами и учреждениями и наделение их полномочиями администрато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пределение порядка заполнения (составления) первичных документов для целей ведения бюджетного учета по методу начис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ок обмена информацией при начислении платежей, уточнения вида и принадлежности платежей, принятия решения о возвра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орядок предоставления бюджетной отчетности администраторов доходов главному администратор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етодику расчета прогнозных значений доходных источн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вых актов ГРБС, соответствующих требованиям подпунктов 1- 4 пункта 1 графы «Расчет показателя» позиции 3.1 настоящего прило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Наличие правовых актов ГРБС, соответствующих требованиям подпунктов 1- 2 пункта 1 графы «Расчет показателя» позиции 3.1 настоящего прилож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е соответствующих полностью или частично хотя бы  одному из требований подпунктов 3- 4 пункта 1 графы «Расчет показателя» позиции 3.1 настоящего при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сутствие правовых актов ГРБС указанных в пункте 1 графы «Расчет показателя» позиции 3.1 настоящего приложения или их несоответствие указанным в нем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3.1 приложения 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применяется для оценки правого обеспечения деятельности главного администратора доходов районного бюджета по осуществлению контроля за правильностью исчисления, полнотой и своевременностью уплаты, начисления, учета, взыскания и принятия решений о возврате излишне уплаченных платежей, пеней и штрафов по ним, являющимися доходами районного бюд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  Полнота зачисления   платежей в районный бюджет по главному администратору доходов районного бюджета, объем невыясненных поступ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 = 100 * (Опн / Ди)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н – сумма  поступлений  по зачисляемым платежам в районный бюджет, отнесенных на невыясненные поступления на отчетную дат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в отчетном пери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н = 0;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н ≤ 1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н &gt; 1 %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ункт 3.2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гативным считается факт наличия невыясненных поступлений в районный бюджет по главному администратору дохо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 Отклонение кассового исполнения по доходам от прогноза по главному администратору доходов район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= 100 * │(1- ( Ди / Дп)) │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за 1 квартал, полугодие, 9 месяцев,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– уточненный прогноз поступлений  доходов для главного администратора доходов районного бюджета  на 1 квартал, полугодие, 9 месяцев,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д ≤  10 %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Од &gt; 10 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ункт 3.3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 расценивается  как недовыполнение, так и значительное перевыполнение в отчетном периоде прогноза поступления доходов для главного администратора до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лавного администратора является значение показателя, не превосходящее 10 % от прогноза на отчет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 = 100 * (Деб / Ди) 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 – объем дебиторской задолженности по расчетам с дебиторами по доходам по состоянию на 1 января года, следующего за отчетны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за отчет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Эд = 0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0 &lt;  Эд ≤ 10 %;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Эд &gt; 10 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: в случае наличия дебиторской задолженности и отсутствия  исполнения по доходам   главному администратору   присваивается ноль балл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ка 230 (счет 020500000) баланса по форме 0503130 (годовая) в соответствии  с Приказом Минфина России от 28.12.2010 №191н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ункт 3.4 приложения  2 к По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гативным считается факт накопления значительного объема дебиторской задолженности. Целевым ориентиром для главного администратора доходов  районного бюджета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чет и отчет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 Методические рекомендации  (указания) ГРБС по реализации муниципальной учет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ичие методических рекомендаций (указаний) ГРБС по реализации муниципальной учетной поли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методических рекомендаций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нкт 4.1 приложения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меняется для оценки правового обеспечения деятельности получателей  бюджетных средств по полноценному ведению бюджетного учета и отче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 Подготовка и внедрение управленческого уч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правленческий и (или) аналитический учет, в рамках которого активы, обязательства, доходы и расходы районного бюджета учитываются, контролируются и анализируются по основным направлениям деятельности, в том числе для целей доклада о результатах и основных направлениях деятельности, закреплен в правовом акте ГРБС и внедрен в практ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равленческий и (или) аналитический учет не внедрен, однако его внедрение предусмотрено  правовым актом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правленческий и (или) аналитический учет не ведется и его внедрение не запланир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нкт 4.2 приложения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ого акта ГРБС о порядке осуществления управленческого и (или) аналитического учета является положительным фактором, способствующим определению четких правил и процедур внутреннего контроля, управления ри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   Степень реализации ведомственного плана повышения эффективности бюджетных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эф  =  (Он1 +Он2+…+Он..) / Нк, г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–количество направлений ведомственного плана повышения эффективности бюджетных рас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– оценка выполнения  каждого направления (1, 2, …..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 =  ( М1 * Ом + М2*Ом +                      …  + М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*Ом ) /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*10 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мероприятие в отдельном направлении ведомственного п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мероприятий в отдельном направле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–оценка выполнения  мероприя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м = 1, если мероприятие выполне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м = 0, если мероприятие не вы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 4.3 приложения 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полнота и своевременность выполнения всех мероприятий ведомственного плана  повышения эффективности бюджет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Динамика объема материальных запас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з = 100 * ( Мз1 / Мз0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0 – стоимость материальных запасов ГРБС по состоянию на 1 января отчетного финансово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1 - стоимость материальных запасов ГРБС по состоянию на 1 января года, следующего за отчетным финансовым г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 – значение инфляции в отчетном финансовом году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мз &lt;  Инф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Инф &lt;   Рмз ≤ 2* Инф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Рмз &gt; 2* Инф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ка 080 (счет 010500000) баланса по форме 0503130 (годовая) 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4.4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ативно расценивается значительный рост  материальных запасов ГРБ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нтроль и ауд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Осуществление мероприятий внутреннего контрол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в годовой бюджетной отчетности за отчетный финансовый год заполненной таблицы  «Сведения о результатах  мероприятий внутреннего контроля», содержание которой функционально соответствует характеристикам внутреннего контроля, указанным в коммента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заполненной таблицы или не соответствует характеристикам внутренне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результатах мероприятий внутреннего контроля (таблица № 5) по форме 0503160 в соответствии с Приказом Минфина России от 28.12.2010 № 19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ункт 5.1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Доля недостач и хищений денежных средств и материальных цен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100 *  Т / (О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М+А+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– сумма установленных недостач и хищений денежных средств и материальных ценностей у ГРБС в отчетном финансов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– основные средства ГРБС (остаточная стоимост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нематериальные активы ГРБС (остаточная стоимос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– материальные запасы ГР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вложения ГРБС в нефинансовые актив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нефинансовые активы ГРБС в пу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денежные средства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–финансовые вложения ГРБС; Уровень показ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Р = 0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0 &lt;  Р ≤ 1 %;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Р &gt;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 %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едостачах и хищениях денежных средств и материальных ценностей по форме 0503176 строка 02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 по форме 0503130 (годовая) строки 030, 060, 080, 090, 100, 170, 210 в соответствии с Приказом Минфина России от 28.12.2010 № 191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ункт 5.2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Исполнение судебных а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Качество исполнения бюджетных обязательств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 = 100 * (1-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/ Бр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– сумма по исковым требованиям, предъявленных ГРБ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 – сумма бюджетных ассигнований ГРБС в отчетном финансовом году согласно росписи расходов районного бюджета с учетом внесенных в нее изме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6.1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работу ГРБС в области регулирования кредиторской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м считается высокий уровень исковых треб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ы, используемые для рас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мента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rFonts w:cs="Times New Roman"/>
                <w:b/>
                <w:sz w:val="22"/>
                <w:szCs w:val="22"/>
              </w:rPr>
              <w:t>1. Финансовое планир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6" w:right="-202" w:firstLine="11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1.1. Своевременность представления предварительного (планового) реестра расходных обязательст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 – количество дней отклонения представления  предварительного (планового) реестра расходных обязательств ГРБС на очередной финансовый год от даты представления предварительного (планового) реестра, установленной администрацией Шарангского райо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 = 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 ≤ 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 &gt;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р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1.1 приложения 2 к Положению об организ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я мониторинга каче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финансового менеджмента, осуществляемог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лавными администраторами средств районного бюджета (далее –Положение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при представлении предварительного (планового) реестра расходных обязательств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 Полнота информации о расходных обязатель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Про = 100 * (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отс /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>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>отс -  количество расходных обязательств ГРБС на очередной финансовый год, для которых не указано хотя бы одно из следующих полей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реквизит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рок действия нормативного правового  акта, являющего основанием для возникновения расходного обязатель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коды классификации расходов, по которым предусмотрены ассигнования на исполнение расходного обязатель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код метода расчета объема бюджетных ассигнован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код публичного нормативного обязательств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– общее количество расходных обязательств ГРБС, подлежащих исполнению в очередном финансовом году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Про = 0;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0 &lt;  Про ≤ 15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Про &gt; 15 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1.2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.3. Сроки представления обоснований бюджетных ассигнований на очередной финансовый г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б – количество дней отклонения представления  обоснований бюджетных ассигнований ГРБС на очередной финансовый год от даты представления обоснований, установленной администрацией Шарангского райо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б = 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б ≤ 3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б &gt;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1.3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 для ГРБС при представлении обоснований бюджетных ассигнований 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. Охват в обоснованиях бюджетных ассигнований на очередной финансовый год показателями непосредственных результатов (пояснительными записками) сумм ассигнований, доведенных Управлением финансов администрации Шарангского района в качестве предельных объемов ассигнований  в ходе составления проекта район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х = 100 * ( Оп / Оба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 – 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, для которых приведены пояснительные запис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а - 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х  = 100 %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х  ≥  50%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х  &lt; 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ункт 1.4 приложения 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начение показателя характеризует, насколько полно ГРБС обосновал объемы бюджетных ассигнований, доведенных до него Управлением финансов Администрации Шарангского района при составлении проекта районного бюджета на очередной финансовый год, пояснительными запискам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 ГРБС является значение показателя, равное 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5. Доля бюджетных ассигнований, представленных в программном ви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пр =100 *((Брцп + Бвед) / Бр)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рцп –сумма бюджетных ассигнований ГРБС, представленных в виде районных целевых программ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вед –сумма бюджетных ассигнований ГРБС, представленных в виде ведомственных целевых программ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р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1.5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итивно расценивается высокая  доля бюджетных ассигнований ГРБС  в  отчетном (текущем) финансовом году, утвержденных решением Земского собрания о районном бюджете, представленных в виде  районных целевых программ и ведомствен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6. Доля бюджетных ассигнований на предоставление муниципальных услуг в виде субсидий на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мз =100 *(Бмз / Бр 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мз –сумма бюджетных ассигнований ГРБС в виде субсидий на выполнение  муниципальных заданий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м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1.6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итивно расценивается высокая доля бюджетных ассигнований на предоставление муниципальных услуг, оказываемых ГРБС в соответствии с муниципальными задания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.7.  Качество планирования расходов: сумма внесенных изменений в бюджетную роспись в связи с уточнением ассигнований по решению Земского собрания Шарангского района о районном бюджет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з = 100 * (1- (Сз / Бр)), 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з –сумма изменений, внесенных в роспись в связи с уточнением ассигнований решением Земского собрания Шарангского района о районном бюджет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домления об изменении бюджетных назнач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1.7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зкое значение показателя свидетельствует о низком качестве работы ГРБС по финансовому планировани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8.  Качество планирования расходов: сумма внесенных положительных изменений в бюджетную роспись в связи с передвижками между кодами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п = 100 * (1- ( Сп / Бр)) , 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 –сумма положительных изменений, внесенных в роспись в связи с передвижками между кодами бюджетной классифика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домления об изменении бюджетных назнач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1.8 приложения 2 к Положению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зкое значение показателя свидетельствует о низком качестве работы ГРБС по финансовому планирова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является отсутствие каких-либо передвижек в росписи расходов в текущем финансов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46" w:right="-202" w:firstLine="11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. Исполнение бюджета в части расходо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246" w:right="-202" w:firstLine="11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1. Кассовое исполнение расход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 = 100 * ( Ер/ Бр )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р – кассовое исполнение расходов ГРБС за отчетный го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р – 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2.1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уровень кассового исполнения расходов ГРБС по отношению к объему бюджетных ассигнований ГРБС в отчетном финансовом году согласно росписи расходов районного бюджета с учетом внесенных в нее изме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. Равномерность осуществляемых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 = (Е4– Еср) * 100 / Еср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4 – кассовые расходы ГРБС в 4 квартале отчетного финансового год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Еср – средний объем кассовых расходов ГРБС за 1-3 кварталы отчетного финансового г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Р &lt;  33 % 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33 % ≤  Р ≤ 50 % ;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Р &gt; 50 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2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казатель отражает равномерность расходов ГРБС в отчетном  финансовом год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является значение показателя, при  котором  кассовые расходы в четвертом квартале достигают менее трети годовых ассиг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>
          <w:trHeight w:val="26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3. Уровень исполнения районных целевых програм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р = 100 * (Епр / Бпр)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пр– кассовое исполнение районных целевых программ ГРБС за отчетный го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пр – сумма бюджетных ассигнований по районным целевым программам ГРБС в отчетном финансовом году согласно росписи расходов районного бюджета с учетом внесенных в нее изме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3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уровень кассового исполнения районных целевых программ ГРБС по отношению к объему бюджетных ассигнований на программы ГРБС в отчетном финансовом году согласно росписи расход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4.  Своевременность принятия  бюджетных обязательст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 = 100 *  ( Кд / ЛБО) 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 – сумма  принятых бюджетных обязательств в соответствии с заключенными муниципальными контрактами на поставки товаров, выполнение работ и оказание услуг по контрактируемым  лимитам бюджетных обязательст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БО – доведенные контрактируемые лимиты бюджетных обязательств до ГРБС на текущий финансовый г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  контрактируемым  ЛБО относятся доведенные лимиты по следующей классификации операций сектора государственного управления (КОСГУ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1 – услуги связ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3 – коммунальные услуг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5 – работы, услуги по содержанию имуще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6 –прочие работы, услуг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0- увеличение стоимости основных средст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40 – увеличение стоимости материальных запасов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Бо  &gt; 80  %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60 % &lt;  Бо ≤ 80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30 % ≤   Бо ≤ 60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-   Бо </w:t>
            </w:r>
            <w:r>
              <w:rPr>
                <w:rFonts w:cs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/>
                <w:sz w:val="22"/>
                <w:szCs w:val="22"/>
              </w:rPr>
              <w:t xml:space="preserve"> 3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Б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 принятых бюджетных обязательствах  по форме 0503128 в соответствии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казом Минфина России от 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4 приложения 2 к Положению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полноту и своевременность принятия бюджетных обязательств на поставки товаров, выполнение работ и оказание услуг для муниципальных нуж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является уровень принятых бюджетных обязательств, позволяющий равномерно и в полном объеме исполнять предусмотрен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 месяцев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5. Качество прогнозирования кассовых расходов, кроме районных целевых програм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 = 100 * (Ер / КПр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Ер – кассовое исполнение расходов ГРБС за 1 квартал, полугодие, 9 месяцев, кроме районных целевых программ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р – сумма кассового плана ГРБС на 1 квартал, полугодие, 9 месяцев, кроме район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2.5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уровень кассового планирования расходов ГРБС на отчетный период, кроме районных целевых програм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6. Качество прогнозирования кассовых расходов по районным целевым программа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цп = 100 * (Ерцп / КПрцп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Ерцп– кассовое исполнение районных целевых программ ГРБС за 1 квартал, полугодие, 9 месяцев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Прцп – сумма кассового плана ГРБС по областным целевым программам на 1 квартал, полугодие, 9 месяце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2.6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уровень кассового планирования районных целевых программ ГРБС на отчетный пери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.7. Качество исполнения расходов: наличие просроченной кредиторской задолжен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Наличие просроченной кредиторской задолженности у ГРБС на конец отчетного пери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Отсутствие просроченной кредиторской задол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равочная таблица к отчету об исполнении бюджета по форме 0503387, строка 10900 (пункт 2.7 приложения 2 к  Положению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гативным считается факт наличия просроченной кредиторской задолженности у ГРБС в отчетном пери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8. Уровень подготовки платежн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 = 100 * (1- (Пл / Зс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 - количество отказанных при санкционировании заявок на оплату расходов по каким-либо причина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с - количество санкционированных заявок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ый комплекс АЦК-Финансы «Заявки на оплату расход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8 приложения 2 к Положению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зкий показатель свидетельствует о плохом качестве подготовки платежных документ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неправильное оформление заявки и подтверждающих документов, не предоставление подтверждающих документов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9. Уровень  использования субсидий бюджетными  и автономными учреждениями, предоставленных на 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убс = 100 * (Еучр / Субс)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учр– кассовое расходы, произведенные бюджетными и автономными учреждениями за 1 квартал, полугодие, 9 месяцев  за счет субсидий на выполнение муниципальных задан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– сумма субсидий, перечисленных  бюджетным и автономным учреждениям на выполнение муниципальных заданий за 1 квартал, полугодие, 9 месяце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у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граммный комплекс АЦК-Финансы, финансовая отчетность бюджетных и автономных учреждени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9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характеризует уровень использования субсидий автономными и бюджетными учреждениями, предоставленных на выполнение муниципальных заданий за отчетный пери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 ориентиром для ГРБС является значение показателя, равное 100 %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0. Равномерность расходов, осуществляемых бюджетными и автономными учреждениями за счет субсидий на выполнение муниципальных зад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субс = (Е4– Еср) * 100 / Еср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4 – кассовые расходы бюджетных и автономных учреждений за счет субсидий  в 4 квартале отчетного финансового год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ср – средний объем кассовых расходов бюджетных и автономных учреждений за счет субсидий  за 1-3 кварталы отчетного финансового го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Рсубс &lt; 33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33 % ≤  Рсубс ≤ 50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Рсубс &gt; 50 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суб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ый комплекс АЦК-Финансы,  финансовая отчетность бюджетных и автономных учрежд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2.10 приложения 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казатель отражает равномерность расходов бюджетных и автономных учреждений за счет субсидий на выполнение муниципальных заданий в отчетном финансовом год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бюджетных и автономных учреждений является значение показателя, при  котором  кассовые расходы в четвертом квартале достигают менее трети предоставленных целевых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46" w:right="-202" w:firstLine="11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. Исполнение бюджета  в части доходо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246" w:right="-202" w:firstLine="11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. Качество правовой базы главного администратора доходов районного бюджета по администрированию до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Наличие правовых актов главного администратора доходов районного бюджета, содержащих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)  закрепление соответствующих полномочий  главного администратора доходов районного бюджета за территориальными органами и учреждениями и наделение их полномочиями администратора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) определение порядка заполнения (составления) первичных документов для целей ведения бюджетного учета по методу начисл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порядок обмена информацией при начислении платежей, уточнения вида и принадлежности платежей, принятия решения о возврат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) порядок предоставления бюджетной отчетности администраторов доходов главному администратору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) методику расчета прогнозных значений доходных источник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2. Наличие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равовых актов ГРБС, соответствующих требованиям подпунктов 1- 4 пункта 1 графы «Расчет показателя» позиции 3.1 настоящего приложен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. Наличие правовых актов ГРБС, соответствующих требованиям подпунктов 1- 2 пункта 1 графы «Расчет показателя» позиции 3.1 настоящего приложения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 не соответствующих полностью или частично хотя бы  одному из требований подпунктов 3- 4 пункта 1 графы «Расчет показателя» позиции 3.1 настоящего приложен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 Отсутствие правовых актов ГРБС указанных в пункте 1 графы «Расчет показателя» позиции 3.1 настоящего приложения или их несоответствие указанным в нем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ункт 3.1 приложения 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применяется для оценки правого обеспечения деятельности главного администратора доходов районного бюджета по осуществлению контроля за правильностью исчисления, полнотой и своевременностью уплаты, начисления, учета, взыскания и принятия решений о возврате излишне уплаченных платежей, пеней и штрафов по ним, являющимися доходами районного бюдже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.  Полнота зачисления   платежей в районный бюджет по главному администратору доходов районного бюджета, объем невыясненных поступ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н = 100 * (Опн / Ди)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н – сумма  поступлений  по зачисляемым платежам в районный бюджет, отнесенных на невыясненные поступления на отчетную дат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в отчетном период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Пн = 0;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Пн ≤ 1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Пн &gt; 1 %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3.2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егативным считается факт наличия невыясненных поступлений в районный бюджет по главному администратору доход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3. Отклонение кассового исполнения по доходам от прогноза по главному администратору доходов район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 = 100 * │(1- ( Ди / Дп)) │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за 1 квартал, полугодие, 9 месяцев, го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п – уточненный прогноз поступлений  доходов для главного администратора доходов районного бюджета  на 1 квартал, полугодие, 9 месяцев,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Од ≤  10 %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Од &gt; 10 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об исполнении бюджета по форме 05031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3.3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гативно расценивается  как недовыполнение, так и значительное перевыполнение в отчетном периоде прогноза поступления доходов для главного администратора доход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лавного администратора является значение показателя, не превосходящее 10 % от прогноза на отчетный пери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а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4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д = 100 * (Деб / Ди) 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еб – объем дебиторской задолженности по расчетам с дебиторами по доходам по состоянию на 1 января года, следующего за отчетным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 – кассовое исполнение по доходам по главному администратору доходов районного бюджета за отчетный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Эд = 0;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0 &lt;  Эд ≤ 10 %;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Эд &gt; 10 %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мечание: в случае наличия дебиторской задолженности и отсутствия  исполнения по доходам   главному администратору   присваивается ноль балл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ка 230 (счет 020500000) баланса по форме 0503130 (годовая) в соответствии  с Приказом Минфина России от 28.12.2010 №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пункт 3.4 приложения  2 к Положению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гативным считается факт накопления значительного объема дебиторской задолженности. Целевым ориентиром для главного администратора доходов  районного бюджета является значение показателя, равное ну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. Учет и отчетно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. Методические рекомендации  (указания) ГРБС по реализации муниципальной учетной поли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Наличие методических рекомендаций (указаний) ГРБС по реализации муниципальной учетной полит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Отсутствие методических рекомендаций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ункт 4.1 приложения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 применяется для оценки правового обеспечения деятельности получателей  бюджетных средств по полноценному ведению бюджетного учета и отче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довая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2.  Подготовка и внедрение управленческого уч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Управленческий и (или) аналитический учет, в рамках которого активы, обязательства, доходы и расходы районного бюджета учитываются, контролируются и анализируются по основным направлениям деятельности, в том числе для целей доклада о результатах и основных направлениях деятельности, закреплен в правовом акте ГРБС и внедрен в практи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Управленческий и (или) аналитический учет не внедрен, однако его внедрение предусмотрено  правовым актом ГРБ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 Управленческий и (или) аналитический учет не ведется и его внедрение не запланир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ункт 4.2 приложения 2 к Полож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правого акта ГРБС о порядке осуществления управленческого и (или) аналитического учета является положительным фактором, способствующим определению четких правил и процедур внутреннего контроля, управления ри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3.    Степень реализации ведомственного плана повышения эффективности бюджетных рас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эф  =  (Он1 +Он2+…+Он..) / Нк, гд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к –количество направлений ведомственного плана повышения эффективности бюджетных расход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н – оценка выполнения  каждого направления (1, 2, …..)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Он =  ( М1 * Ом + М2*Ом +                      …  + М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*Ом ) /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*10 , где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М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–мероприятие в отдельном направлении ведомственного плана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– количество мероприятий в отдельном направлении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 –оценка выполнения  мероприяти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Ом = 1, если мероприятие выполнено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Ом = 0, если мероприятие не вы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э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4.3 приложения 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рамках оценки данного показателя позитивно рассматривается полнота и своевременность выполнения всех мероприятий ведомственного плана  повышения эффективности бюджет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.4. Динамика объема материальных запас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мз = 100 * ( Мз1 / Мз0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з0 – стоимость материальных запасов ГРБС по состоянию на 1 января отчетного финансового год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з1 - стоимость материальных запасов ГРБС по состоянию на 1 января года, следующего за отчетным финансовым год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ф – значение инфляции в отчетном финансовом году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Рмз &lt;  Инф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Инф &lt;   Рмз ≤ 2* Инф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 Рмз &gt; 2* Инф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м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ка 080 (счет 010500000) баланса по форме 0503130 (годовая) 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ункт 4.4 приложения 2 к Положе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егативно расценивается значительный рост  материальных запасов ГРБС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. Контроль и ауди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1. Осуществление мероприятий внутреннего контрол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 Наличие в годовой бюджетной отчетности за отчетный финансовый год заполненной таблицы  «Сведения о результатах  мероприятий внутреннего контроля», содержание которой функционально соответствует характеристикам внутреннего контроля, указанным в комментар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 Отсутствие заполненной таблицы или не соответствует характеристикам внутренне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 результатах мероприятий внутреннего контроля (таблица № 5) по форме 0503160 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5.1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за результативностью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2. Доля недостач и хищений денежных средств и материальных ценно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Р = 100 *  Т / (О+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>+М+А+</w:t>
            </w:r>
            <w:r>
              <w:rPr>
                <w:rFonts w:cs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cs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cs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/>
                <w:sz w:val="22"/>
                <w:szCs w:val="22"/>
              </w:rPr>
              <w:t>)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 – сумма установленных недостач и хищений денежных средств и материальных ценностей у ГРБС в отчетном финансовом год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 – основные средства ГРБС (остаточная стоимость)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– нематериальные активы ГРБС (остаточная стоимость)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 – материальные запасы ГРБС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 – вложения ГРБС в нефинансовые активы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/>
                <w:sz w:val="22"/>
                <w:szCs w:val="22"/>
              </w:rPr>
              <w:t xml:space="preserve"> – нефинансовые активы ГРБС в пу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sz w:val="22"/>
                <w:szCs w:val="22"/>
              </w:rPr>
              <w:t xml:space="preserve"> – денежные средства ГРБС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/>
                <w:sz w:val="22"/>
                <w:szCs w:val="22"/>
              </w:rPr>
              <w:t xml:space="preserve"> –финансовые вложения ГРБС; Уровень показател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Р = 0;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 0 &lt;  Р ≤ 1 %;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-  Р &gt; </w:t>
            </w:r>
            <w:r>
              <w:rPr>
                <w:rFonts w:cs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sz w:val="22"/>
                <w:szCs w:val="22"/>
              </w:rPr>
              <w:t xml:space="preserve">  %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дения о недостачах и хищениях денежных средств и материальных ценностей по форме 0503176 строка 020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анс по форме 0503130 (годовая) строки 030, 060, 080, 090, 100, 170, 210 в соответствии с Приказом Минфина России от 28.12.2010 № 191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(пункт 5.2 приложения 2 к Положению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. Исполнение судебных акто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6.1. Качество исполнения бюджетных обязательств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Ид = 100 * (1- (</w:t>
            </w:r>
            <w:r>
              <w:rPr>
                <w:rFonts w:cs="Times New Roman"/>
                <w:sz w:val="22"/>
                <w:szCs w:val="22"/>
                <w:lang w:val="en-US"/>
              </w:rPr>
              <w:t>Q</w:t>
            </w:r>
            <w:r>
              <w:rPr>
                <w:rFonts w:cs="Times New Roman"/>
                <w:sz w:val="22"/>
                <w:szCs w:val="22"/>
              </w:rPr>
              <w:t xml:space="preserve"> / Бр), г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Q</w:t>
            </w:r>
            <w:r>
              <w:rPr>
                <w:rFonts w:cs="Times New Roman"/>
                <w:sz w:val="22"/>
                <w:szCs w:val="22"/>
              </w:rPr>
              <w:t xml:space="preserve"> – сумма по исковым требованиям, предъявленных ГРБС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р – сумма бюджетных ассигнований ГРБС в отчетном финансовом году согласно росписи расходов районного бюджета с учетом внесенных в нее изме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-202" w:firstLine="11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нкт 6.1 приложения 2 к Полож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зует работу ГРБС в области регулирования кредиторской задолжен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гативным считается высокий уровень исковых требова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овая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б организации</w:t>
      </w:r>
    </w:p>
    <w:p>
      <w:pPr>
        <w:pStyle w:val="Normal"/>
        <w:jc w:val="right"/>
        <w:rPr/>
      </w:pPr>
      <w:r>
        <w:rPr/>
        <w:t>проведения мониторинга качества</w:t>
      </w:r>
    </w:p>
    <w:p>
      <w:pPr>
        <w:pStyle w:val="Normal"/>
        <w:jc w:val="right"/>
        <w:rPr/>
      </w:pPr>
      <w:r>
        <w:rPr/>
        <w:t>финансового менеджмента, осуществляемого</w:t>
      </w:r>
    </w:p>
    <w:p>
      <w:pPr>
        <w:pStyle w:val="Normal"/>
        <w:jc w:val="right"/>
        <w:rPr/>
      </w:pPr>
      <w:r>
        <w:rPr/>
        <w:t>главными администраторами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используемые для расчета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финансового менеджмента, осуществля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ми администраторами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 главного администратора средств районного бюджета (главного распорядителя средств районного бюджета (КВСР), администратора доходов районного бюджета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Периодичность: квартальная на _____________________ 20__ г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годов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Наличие (отсутствие) муниципальных учреждений ___________ шту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Группа в соответствии с пунктом 2.3 Положения об организации проведения мониторинга качества финансового менеджмента, осуществляемого главными администраторами средств районного бюджета, в которой определяется рейтинг главного распорядителя средств районного бюджета (далее – ГРБС) 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  <w:t>1.</w:t>
        <w:tab/>
        <w:t>Финансовое планирование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1.</w:t>
        <w:tab/>
        <w:t>Своевременность представления предварительного (планового) реестра расходных обязательст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Количество дней отклонения представления предварительного (планового) реестра расходных обязательств ГРБС на очередной финансовый год от даты представления предварительного (планового реестра), установленной администрацией Шарангского района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дата представления ГРБС реестра</w:t>
        <w:tab/>
        <w:t>______________</w:t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дата, установленная администрацией Шарангского района</w:t>
        <w:tab/>
        <w:t>_____________</w:t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количество дней отклонения</w:t>
        <w:tab/>
        <w:t>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2.</w:t>
        <w:tab/>
        <w:t>Полнота информации о расходных обязательствах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66"/>
        <w:gridCol w:w="324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расходных обязательств ГРБС на очередной финансовый год, для которых не указано хотя бы одно из полей (*)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штук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щее количество расходных обязательств ГРБС, подлежащих исполнению в очередном финансовом го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шту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лнота информации о расходных обязательствах (Про), %.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*</w:t>
        <w:tab/>
        <w:t>Информация, используемая при оценке полноты оформления расходных обязательств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-</w:t>
        <w:tab/>
        <w:t>реквизиты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-</w:t>
        <w:tab/>
        <w:t>срок действия нормативного правового акта, являющего основанием для возникновения расходного обязательств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-</w:t>
        <w:tab/>
        <w:t>коды классификации расходов, по которым предусмотрены ассигнования на исполнение расходного обязательств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-</w:t>
        <w:tab/>
        <w:t>код метода расчета объема бюджетных ассигнований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-</w:t>
        <w:tab/>
        <w:t>код публичного нормативного обязательств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3.</w:t>
        <w:tab/>
        <w:t xml:space="preserve">Сроки представления обоснований бюджетных ассигнований на очередной финансовый год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 xml:space="preserve">Количество дней отклонения представления обоснований бюджетных ассигнований ГРБС на очередной финансовый год от даты представления обоснований, установленной администрацией Шарангского района: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дата представления ГРБС обоснований</w:t>
        <w:tab/>
        <w:t>______________</w:t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дата, установленная администрацией Шарангского района</w:t>
        <w:tab/>
        <w:t>______________</w:t>
      </w:r>
    </w:p>
    <w:p>
      <w:pPr>
        <w:pStyle w:val="Normal"/>
        <w:tabs>
          <w:tab w:val="clear" w:pos="720"/>
          <w:tab w:val="left" w:pos="993" w:leader="none"/>
          <w:tab w:val="left" w:pos="7513" w:leader="none"/>
        </w:tabs>
        <w:ind w:firstLine="567"/>
        <w:jc w:val="both"/>
        <w:rPr/>
      </w:pPr>
      <w:r>
        <w:rPr/>
        <w:t>количество дней отклонения</w:t>
        <w:tab/>
        <w:t>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4.</w:t>
        <w:tab/>
        <w:t>Охват в обоснованиях бюджетных ассигнований на очередной финансовый год показателями непосредственных результатов (пояснительными записками) сумм ассигнований, доведенных Управлением финансов администрации Шарангского района (далее – Управление финансов) в качестве предельных объемов ассигнований в ходе составления проекта районного бюджета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66"/>
        <w:gridCol w:w="324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, для которых приведены пояснительные записк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щая сумма бюджетных ассигнований ГРБС на очередной финансовый год, представленная в обоснованиях бюджетных ассигнований на очередной финансовый год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хват в обоснованиях бюджетных ассигнований пояснительными записками сумм ассигнова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Оох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5.</w:t>
        <w:tab/>
        <w:t>Доля бюджетных ассигнований, представленных в программном вид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0"/>
        <w:gridCol w:w="2534"/>
        <w:gridCol w:w="2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, представленных в виде районных целевых програм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, представленных в виде ведомственных целевых програм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оля бюджетных ассигнований в программном виде (Дпр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+гр2) / гр3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1.5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6.</w:t>
        <w:tab/>
        <w:t>Доля бюджетных ассигнований на предоставление муниципальных услуг в виде субсидий на выполнение муниципальных задан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66"/>
        <w:gridCol w:w="324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виде субсидий на выполнение муниципальных зада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оля бюджетных ассигнований по муниципальным заданиям (Дмз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hanging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1.6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7.</w:t>
        <w:tab/>
        <w:t>Сумма внесенных изменений в бюджетную роспись (положительных и отрицательных) в отчетном периоде (1 квартал, полугодие, 9 месяцев, год) в связи с уточнением ассигнований по решению Земского собрания Шарангского района о районном бюджете.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Сумма внесенных положительных изменений в бюджетную роспись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0"/>
        <w:gridCol w:w="2534"/>
        <w:gridCol w:w="2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уведомлений о внесении изменений в роспись расходов, (штук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положительных изменений, внесенных в роспись в связи с уточнением ассигнований по решению Земского собрания Шарангского района о районном бюджет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чество планирования расходов (КПз), %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1-( гр2 / гр3)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*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*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Сумма внесенных отрицательных изменений в бюджетную роспись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0"/>
        <w:gridCol w:w="2534"/>
        <w:gridCol w:w="2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уведомлений о внесении изменений в роспись расходов, (штук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отрицательных изменений, внесенных в роспись в связи с уточнением ассигнований по решению Земского собрания Шарангского района о районном бюджет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чество планирования расходов (КПз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1-( гр2 / гр3)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*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*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* В графах 1, 2 не учитываются изменения в роспись расходов ГРБС, которые связаны с изменением бюджетных назначений в соответствии с нормативными правовыми актами администрации Шаранг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.8.</w:t>
        <w:tab/>
        <w:t>Сумма внесенных положительных изменений в бюджетную роспись в отчетном периоде (1 квартал, полугодие, 9 месяцев, год) в связи с передвижками между кодами бюджетной классифика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20"/>
        <w:gridCol w:w="2534"/>
        <w:gridCol w:w="2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уведомлений о внесении изменений в роспись расходов, (штук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положительных изменений, внесенных в роспись в связи передвижками между кодами бюджетной классификации. (тыс. рубл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бюджетных ассигнований ГРБС в отчетном финансовом году согласно росписи расходов районного бюджета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чество планирования расходов (КПп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(1-( гр2 / гр3)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*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*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*В графах 1, 2 не учитываются изменения в роспись расходов ГРБС, которые связаны с увеличением бюджетных назначений в соответствии с нормативными правовыми актами администрации Шаранг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b/>
        </w:rPr>
        <w:t>2.</w:t>
        <w:tab/>
        <w:t>Исполнение бюджета в части расход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1.</w:t>
        <w:tab/>
        <w:t>Кассовое исполнение расходов за отчетный финансовый год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расходов ГРБС за отчетный год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бюджетных ассигнований ГРБС в отчетном финансовом году согласно росписи расходов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цент кассового исполнения расходов ГРБС (Ки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 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1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2.2.</w:t>
        <w:tab/>
        <w:t>Равномерность осуществляемых расходов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88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за 9 месяце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за 4 кварта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редний объем кассовых расходов за 1-3 кварталы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гр 1 / 3 кварта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авномерность расходов (Р), 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(гр 2-гр 3) * 100 /гр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2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3.</w:t>
        <w:tab/>
        <w:t>Уровень исполнения районных целевых программ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районных целевых программ ГРБС за отчетный год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бюджетных ассигнований ГРБС по районным целевым программам в отчетном финансовом году согласно росписи расходов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цент кассового исполнения расходов ГРБС по целевым программам (Кпр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3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4.</w:t>
        <w:tab/>
        <w:t xml:space="preserve">Своевременность принятия бюджетных обязательств в отчетном периоде (полугодие, 9 месяцев, год):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принятых бюджетных обязательств в соответствии с заключенными муниципальными контрактами на поставки товаров, выполнение работ и оказание услуг по контрактируемым лимитам бюджетных обязательств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еденные контрактируемые лимиты бюджетных обязательств до ГРБС на текущий финансовый год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принятых бюджетных обязательств ГРБС (Бо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 гр1 / гр 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К контрактируемым лимитам бюджетных обязательств относятся доведенные лимиты по следующе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21 – услуги связ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23 – коммунальные услуг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25 – работы, услуги по содержанию имуществ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26 – прочие работы, услуг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10 – увеличение стоимости основных средств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 xml:space="preserve">340 – увеличение стоимости материальных запасов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4 документы: отчет об исполнении бюджета по форме 0503128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5.</w:t>
        <w:tab/>
        <w:t>Качество прогнозирования кассовых расходов, кроме районных целевых программ, на отчетный период (1 квартал, полугодие, 9 месяцев)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расходов ГРБС, кроме районных целевых программ, за отчетный период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ъем доведенного кассового плана ГРБС, кроме районных целевых программ, в отчетном периоде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кассового прогнозирования расходов ГРБС, кроме районных целевых программ, (Пр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5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6.</w:t>
        <w:tab/>
        <w:t>Качество прогнозирования кассовых расходов по районным целевым программам на отчетный период (1 квартал, полугодие, 9 месяцев)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районных целевых программ ГРБС за отчетный период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доведенного кассового плана ГРБС по районным целевым программам в отчетном период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кассового прогнозирования районных целевых программ ГРБС (Прцп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6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2.7.</w:t>
        <w:tab/>
        <w:t xml:space="preserve">Качество исполнения расходов в отчетном периоде (1 квартал, полугодие, 9 месяцев, год)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Сумма просроченной кредиторской задолженности ГРБС на конец отчетного периода</w:t>
        <w:br/>
        <w:t>по классификации ___________________________________ в сумме _______________ тыс. руб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7 документы: справочная таблица к отчету об исполнении бюджета по форме по ОКУД 0503387, строка 10900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8.</w:t>
        <w:tab/>
        <w:t>Уровень подготовки платежных документов в отчетном периоде (1 квартал, полугодие, 9 месяцев, год)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отказанных при санкционировании заявок на оплату расходов по каким-либо причинам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штук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санкционированных заявок ГРБС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штук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подготовки платежных документов (Отк.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1- (гр1 /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9.</w:t>
        <w:tab/>
        <w:t>Уровень использования субсидий бюджетными и автономными учреждениями, предоставленных на выполнение муниципальных заданий за отчетный период (1 квартал, полугодие, 9 месяцев):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ые расходы, произведенные бюджетными и автономными учреждениями за отчетный период за счет субсидий на выполнение муниципальных заданий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субсидий, перечисленных бюджетным и автономным учреждениям на выполнение муниципальных заданий в отчетном период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использования субсидий на выполнение муниципальных заданий (Исубс),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9 документы: финансовая отчетность бюджетных и автономных учреждений, в отношении которых ГРБС осуществляются функции и полномочия учредител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.10.</w:t>
        <w:tab/>
        <w:t>Равномерность расходов, осуществляемых бюджетными и автономными учреждениями за счет субсидий на выполнение муниципальных заданий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88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ые расходы бюджетных и автономных учреждений за счет субсидий за 9 месяце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ые расходы бюджетных и автономных учреждений за счет субсидий за 4 кварта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редний объем кассовых расходов за 1-3 квартал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 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гр 1 / 3 кварта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Равномерность использования субсидий на выполнение муниципальных заданий (Рсубс ), 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(гр 2-гр3) * 100 /гр3)</w:t>
            </w:r>
          </w:p>
        </w:tc>
      </w:tr>
      <w:tr>
        <w:trPr>
          <w:trHeight w:val="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2.10 документы: финансовая отчетность бюджетных и автономных учреждений, в отношении которых ГРБС осуществляются функции и полномочия учредител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b/>
        </w:rPr>
        <w:t>3.</w:t>
        <w:tab/>
        <w:t>Исполнение бюджета в части доход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.1.</w:t>
        <w:tab/>
        <w:t>Качество правовой базы главного администратора доходов районного бюджета по администрированию доходов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48"/>
        <w:gridCol w:w="972"/>
        <w:gridCol w:w="1080"/>
        <w:gridCol w:w="1753"/>
        <w:gridCol w:w="1307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рядковы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ид докум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ринявший орг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держ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ступления в сил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В графе 6 необходимо указать о наличии в данном документе разделов, содержащих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1)</w:t>
        <w:tab/>
        <w:t xml:space="preserve">закрепление соответствующих полномочий главного администратора доходов районного бюджета за территориальными органами и учреждениями и наделение их полномочиями администратора;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2)</w:t>
        <w:tab/>
        <w:t>определение порядка заполнения (составления) первичных документов для целей ведения бюджетного учета по методу начисления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)</w:t>
        <w:tab/>
        <w:t>порядок обмена информацией при начислении платежей, уточнения вида и принадлежности платежей, принятия решения о возврате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4)</w:t>
        <w:tab/>
        <w:t xml:space="preserve">порядок предоставления бюджетной отчетности администраторов доходов главному администратору;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5)</w:t>
        <w:tab/>
        <w:t>методику расчета прогнозных значений доходных источник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.2.</w:t>
        <w:tab/>
        <w:t>Полнота зачисления платежей в районный бюджет по главному администратору доходов районного бюджета, объем невыясненных поступлений в отчетном периоде (1 квартал, полугодие, 9 месяцев, год):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поступлений по зачисляемым платежам в районный бюджет, отнесенных на невыясненные поступления на отчетную дату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по доходам по главному администратору доходов районного бюджета в отчетном периоде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невыясненных поступлений ГРБС (Пн),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3.2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.3.</w:t>
        <w:tab/>
        <w:t>Отклонение кассового исполнения по доходам от прогноза по главному администратору доходов районного бюджета за отчетный период (1 квартал, полугодие,</w:t>
        <w:br/>
        <w:t>9 месяцев, год)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по доходам по главному администратору доходов областного бюджета в отчетном периоде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точненный прогноз поступлений доходов для главного администратора доходов районного бюджета в отчетном периоде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тклонение доходов (Од),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1- (гр1 / гр2 )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3.3 документы: отчет об исполнении бюджета по форме 0503127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3.4.</w:t>
        <w:tab/>
        <w:t>Эффективность управления дебиторской задолженностью по расчетам с дебиторами по доходам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дебиторской задолженности по расчетам с дебиторами по доходам по состоянию на 1 января года, следующего за отчетным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ое исполнение по доходам по главному администратору доходов районного бюджета за отчетный год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Эффективность управления дебиторской задолженностью ГРБС (Эд),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3.4 документы: строка 230 (счет 020500000) баланса по форме 0503130 (годовая)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b/>
        </w:rPr>
        <w:t>4.</w:t>
        <w:tab/>
        <w:t>Учет и отчетнос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4.1.</w:t>
        <w:tab/>
        <w:t>Методические рекомендации (указания) ГРБС по реализации муниципальной учетной политик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48"/>
        <w:gridCol w:w="972"/>
        <w:gridCol w:w="1080"/>
        <w:gridCol w:w="1980"/>
        <w:gridCol w:w="108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рядковы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ид докум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ринявший орг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3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0"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ступления в сил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3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0"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-50" w:firstLine="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4.2.</w:t>
        <w:tab/>
        <w:t xml:space="preserve">Подготовка и внедрение управленческого учета в отчетном финансовом году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Управленческий и (или) аналитический учет, в рамках которого активы, обязательства, доходы и расходы районного бюджета учитываются, контролируются и анализируются по основным направлениям деятельности, в том числе для целей доклада о результатах и основных направлениях деятельност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- закреплен в правовом акте и внедрен в практик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48"/>
        <w:gridCol w:w="972"/>
        <w:gridCol w:w="1080"/>
        <w:gridCol w:w="1980"/>
        <w:gridCol w:w="108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рядковы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Вид докум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ринявший орг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ступления в сил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действия</w:t>
            </w:r>
          </w:p>
        </w:tc>
      </w:tr>
      <w:tr>
        <w:trPr>
          <w:trHeight w:val="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- не внедрен, однако его внедрение предусмотрено ______________ (да, нет)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- не ведется и его внедрение не запланировано ______________ (да, нет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4.3.</w:t>
        <w:tab/>
        <w:t>Степень реализации ведомственного плана повышения эффективности бюджетных расходов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40"/>
        <w:gridCol w:w="540"/>
        <w:gridCol w:w="540"/>
        <w:gridCol w:w="540"/>
        <w:gridCol w:w="1980"/>
        <w:gridCol w:w="162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ковы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ведомственного план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Мероприятия (количество мероприятий - 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n </w:t>
            </w:r>
            <w:r>
              <w:rPr>
                <w:rFonts w:cs="Times New Roman"/>
                <w:sz w:val="22"/>
                <w:szCs w:val="22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 баллов по направлению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гр3+гр4+гр5+гр6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ценка выполнения направления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Он), бал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(гр 7 /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*10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епень реализации плана повышения эффективности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эф), бал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(гр 8стр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 xml:space="preserve"> /гр 2 стр 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567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</w:t>
            </w: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66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44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заполня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66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44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-566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-544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66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44"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направлений плана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 Нк ), шту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заполня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заполня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 xml:space="preserve">Примечание: 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 xml:space="preserve"> </w:t>
      </w:r>
      <w:r>
        <w:rPr/>
        <w:t>Ом – оценка выполнения мероприятия,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 xml:space="preserve"> </w:t>
      </w:r>
      <w:r>
        <w:rPr/>
        <w:t>Ом = 1, если мероприятие выполнено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 xml:space="preserve"> </w:t>
      </w:r>
      <w:r>
        <w:rPr/>
        <w:t>Ом = 0, если мероприятие не выполнено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4.4.</w:t>
        <w:tab/>
        <w:t>Динамика объема материальных запасов за отчетный финансовый год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оимость материальных запасов ГРБС по состоянию на 1 января отчетного финансового года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тоимость материальных запасов ГРБС по состоянию на 1 января года, следующего за отчетным финансовым годом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(тыс.рублей)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Динамика объема материальных запасов ГРБС за отчетный финансовый год (Рмз),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гр2 / гр1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4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4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4.4 документы: строка 080 (счет 010500000) баланса по форме 0503130 (годовая) в соответствии с Приказом Министерства финансов Российской Федерации от 28 декабря 2010 года № 191н.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b/>
        </w:rPr>
        <w:t>5.</w:t>
        <w:tab/>
        <w:t>Контроль и аудит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5.1.</w:t>
        <w:tab/>
        <w:t>Осуществление мероприятий внутреннего контроля в отчетном финансовом году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Наличие в годовой бюджетной отчетности за отчетный финансовый год заполненной таблицы 5 «Сведения о результатах мероприятий внутреннего контроля», «да» или «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5.1 документы:</w:t>
      </w:r>
      <w:r>
        <w:rPr>
          <w:i/>
        </w:rPr>
        <w:t xml:space="preserve"> </w:t>
      </w:r>
      <w:r>
        <w:rPr/>
        <w:t>сведения о результатах мероприятий внутреннего контроля (таблица № 5) по форме 0503160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5.2.</w:t>
        <w:tab/>
        <w:t>Доля недостач и хищений денежных средств и материальных ценностей, установленных за отчетный финансовый год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1"/>
        <w:gridCol w:w="37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бозначе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Показатель: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Доля установленных недостач и хищений (Р), 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100 * Т / (О+</w:t>
            </w:r>
            <w:r>
              <w:rPr>
                <w:rFonts w:cs="Times New Roman"/>
                <w:sz w:val="20"/>
                <w:lang w:val="en-US"/>
              </w:rPr>
              <w:t>N</w:t>
            </w:r>
            <w:r>
              <w:rPr>
                <w:rFonts w:cs="Times New Roman"/>
                <w:sz w:val="20"/>
              </w:rPr>
              <w:t>+М+А+</w:t>
            </w:r>
            <w:r>
              <w:rPr>
                <w:rFonts w:cs="Times New Roman"/>
                <w:sz w:val="20"/>
                <w:lang w:val="en-US"/>
              </w:rPr>
              <w:t>R</w:t>
            </w:r>
            <w:r>
              <w:rPr>
                <w:rFonts w:cs="Times New Roman"/>
                <w:sz w:val="20"/>
              </w:rPr>
              <w:t>+</w:t>
            </w:r>
            <w:r>
              <w:rPr>
                <w:rFonts w:cs="Times New Roman"/>
                <w:sz w:val="20"/>
                <w:lang w:val="en-US"/>
              </w:rPr>
              <w:t>S</w:t>
            </w:r>
            <w:r>
              <w:rPr>
                <w:rFonts w:cs="Times New Roman"/>
                <w:sz w:val="20"/>
              </w:rPr>
              <w:t>+</w:t>
            </w:r>
            <w:r>
              <w:rPr>
                <w:rFonts w:cs="Times New Roman"/>
                <w:sz w:val="20"/>
                <w:lang w:val="en-US"/>
              </w:rPr>
              <w:t>V</w:t>
            </w:r>
            <w:r>
              <w:rPr>
                <w:rFonts w:cs="Times New Roman"/>
                <w:sz w:val="20"/>
              </w:rPr>
              <w:t>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умма установленных недостач и хищений денежных средств и материальных ценностей у ГРБС в отчетном финансовом 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сновные средства ГРБС (остаточная стоимос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материальные активы ГРБС (остаточная стоимос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N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Материальные запасы ГРБ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M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Вложения ГРБС в нефинансовые актив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инансовые активы ГРБС в пу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R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Денежные средства ГРБ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S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Финансовые вложения ГРБ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V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казат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/>
        <w:t>Используемые при заполнении пункта 5.2 документы: сведения о недостачах и хищениях денежных средств и материальных ценностей по форме 0503176 строка 020, строки 030, 060, 080, 090, 100, 170, 210 баланса по форме 0503130 (годовая) в соответствии с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b/>
        </w:rPr>
        <w:t>6.</w:t>
        <w:tab/>
        <w:t>Исполнение судебных акто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6.1.</w:t>
        <w:tab/>
        <w:t>Качество исполнения бюджетных обязательств в отчетном финансовом году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умма по исковым требованиям, предъявленных ГРБС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бюджетных ассигнований ГРБС в отчетном финансовом году согласно росписи расходов с учетом внесенных в нее изменений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тыс.рубле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Показ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Уровень исковых требований ГРБС (Ид),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(100 * (1- (гр1 / гр2)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б организации</w:t>
      </w:r>
    </w:p>
    <w:p>
      <w:pPr>
        <w:pStyle w:val="Normal"/>
        <w:jc w:val="right"/>
        <w:rPr/>
      </w:pPr>
      <w:r>
        <w:rPr/>
        <w:t>проведения мониторинга качества</w:t>
      </w:r>
    </w:p>
    <w:p>
      <w:pPr>
        <w:pStyle w:val="Normal"/>
        <w:jc w:val="right"/>
        <w:rPr/>
      </w:pPr>
      <w:r>
        <w:rPr/>
        <w:t>финансового менеджмента, осуществляем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ным администраторами средств районного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ниторинга качества финансового менеджмен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мого главными администраторами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/>
        <w:t>Периодичность: квартальная (годовая)</w:t>
        <w:tab/>
        <w:t>на _____________________ 20__ г.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03"/>
        <w:gridCol w:w="1260"/>
        <w:gridCol w:w="1440"/>
        <w:gridCol w:w="1440"/>
        <w:gridCol w:w="1260"/>
        <w:gridCol w:w="1440"/>
        <w:gridCol w:w="900"/>
        <w:gridCol w:w="900"/>
        <w:gridCol w:w="19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средств районного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главному администратору средств районного бюджет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упп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оказатель по районному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4:00Z</dcterms:created>
  <dc:creator>Катышева Е. В.</dc:creator>
  <dc:description/>
  <cp:keywords/>
  <dc:language>en-US</dc:language>
  <cp:lastModifiedBy>Машбюро</cp:lastModifiedBy>
  <cp:lastPrinted>2012-01-30T16:17:00Z</cp:lastPrinted>
  <dcterms:modified xsi:type="dcterms:W3CDTF">2012-01-30T13:25:00Z</dcterms:modified>
  <cp:revision>4</cp:revision>
  <dc:subject/>
  <dc:title>ПОСТАНОВЛЕНИЕ</dc:title>
</cp:coreProperties>
</file>