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.11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3.11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администрации Шарангского муниципального района по предоставлению  муниципальной услуги «Предоставление муниципальных гарантий Шарангского муниципального района 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городской области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6.2010 N 210-ФЗ "Об организации предоставления государственных и муниципальных услуг", руководствуясь статьей 37 Устава Шарангского муниципального района, постановлением администрации Шарангского муниципального района от 02.11.2012 года № 126 «Об утверждении Положения о предоставлении муниципальных гарантий Шарангского муниципального района Нижегородской области»  администрация Шаранг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Административный </w:t>
      </w:r>
      <w:hyperlink w:anchor="Par27">
        <w:r>
          <w:rPr>
            <w:rStyle w:val="InternetLink"/>
            <w:color w:val="0000FF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администрации Шарангского муниципального района по предоставлению муниципальной услуги "Предоставление муниципальных гарантий Шарангского муниципального района Нижегородской области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начальника финансового управления администрации Шарангского муниципального района Устюжанину Е.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Н.Г. Сарки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Шарангского муниципального района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 03.11.2012г.  №  128 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27"/>
      <w:bookmarkEnd w:id="0"/>
      <w:r>
        <w:rPr>
          <w:sz w:val="20"/>
          <w:szCs w:val="20"/>
        </w:rPr>
        <w:t>АДМИНИСТРАТИВНЫЙ РЕГЛАМЕНТ АДМИНИСТ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ШАРАНГСКОГО МУНИЦИПАЛЬНОГО РАЙОНА П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ПРЕДОСТАВЛЕНИЮ МУНИЦИПАЛЬНОЙ УСЛУГ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«ПРЕДОСТАВЛЕНИЕ МУНИЦИПАЛЬНЫХ ГАРАНТИЙ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ШАРАНГСКОГО МУНИЦИПАЛЬНОГО РАЙОН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НИЖЕГОРОДСКОЙ ОБЛАСТИ»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Настоящий административный регламент (далее - Регламент) определяет стандарт предоставления муниципальной услуги по предоставлению муниципальных гарантий Шарангского муниципального района (далее - муниципальная услуга), состав, последовательность и сроки выполнения административных процедур, требования к порядку их выполнения, формы контроля за исполнением Регламента,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метом регулирования Регламента являются правоотношения, возникающие при обращении заявителя по вопросу предоставления муниципальных гарантий Шаранг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Основные определения, применяемые в Регламент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гарантия - вид долгового обязательства, в силу которого Шарангский муниципальный район (гарант) обязан при наступлении предусмотренного в гарантии события (гарантийного случая) уплатить лицу, в пользу которого предоставлена гарантия (бенефициару), по его письменному требованию определенную в обязательстве денежную сумму за счет средств районного бюджета в соответствии с условиями даваемого гарантом обязательства отвечать за исполнение третьим лицом (принципалом) его обязательств перед бенефициар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арант – Шарангский муниципальный район в лице администрации Шарангского муниципального района, который предоставляет юридическим лицам  муниципальные гарантии и несет полную финансовую и (или) материальную ответственность по принятым на себя обязательствам при наступлении гарантийного случ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нципал - юридическое лицо получатель муниципальной гарант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енефициар - выгодоприобретатель по муниципальной гарант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логодатель - должник или третье лицо, предоставивший залог в качестве обеспечения исполнения принципалом обязательств, возникающих вследствие реализации муниципальной гарант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учитель (гарант) - юридическое лицо, которое берет на себя обязательство отвечать перед Шарангским муниципальным районом  за исполнение принципалом его обязательства по муниципальной гаран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В качестве заявителей (заинтересованных лиц, получателей муниципальной услуги) по настоящему Регламенту выступают юридические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Для предоставления муниципальной услуги принципал направляет заявление о предоставлении муниципальной гарантии Шарангского муниципального района  с полным пакетом документов в финансовое управление администрации Шарангского муниципального района  (далее – финансовое управл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Требования к порядку информирования о предоставлении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1. Информация о порядке предоставления муниципальной услуги предоставляется  финансовым управл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ведения о месте нахождения и графике работы финансового управления  размещаются на </w:t>
      </w:r>
      <w:hyperlink r:id="rId4">
        <w:r>
          <w:rPr>
            <w:rStyle w:val="InternetLink"/>
            <w:color w:val="0000FF"/>
          </w:rPr>
          <w:t>официальном сайте</w:t>
        </w:r>
      </w:hyperlink>
      <w:r>
        <w:rPr/>
        <w:t xml:space="preserve"> администрации Шарангского муниципального района в сети Интернет и на едином </w:t>
      </w:r>
      <w:hyperlink r:id="rId5">
        <w:r>
          <w:rPr>
            <w:rStyle w:val="InternetLink"/>
            <w:color w:val="0000FF"/>
          </w:rPr>
          <w:t>Интернет-портале</w:t>
        </w:r>
      </w:hyperlink>
      <w:r>
        <w:rPr/>
        <w:t xml:space="preserve"> государственных и муниципальных услуг Нижегородской области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2. Справочные телефоны и официальный адрес электронной почты для получения информации о предоставлении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8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40"/>
        <w:gridCol w:w="4560"/>
      </w:tblGrid>
      <w:tr>
        <w:trPr>
          <w:trHeight w:val="10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чтовый адрес для направления</w:t>
              <w:br/>
              <w:t xml:space="preserve">обращений и документов       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овое управление администрации Шарангского муниципального района: 606840, Нижегородская область, р.п. Шаранга, ул. Свободы, д.2.                              </w:t>
            </w:r>
          </w:p>
        </w:tc>
      </w:tr>
      <w:tr>
        <w:trPr>
          <w:trHeight w:val="4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равочные телефонные номера в финансовом управлении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л.: (83155) 2-12-40, 2-16-15    </w:t>
              <w:br/>
              <w:t xml:space="preserve">факс: (83155) 2-13-66     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электронной почты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voron004@rambler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.ru            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3. Адрес официального сайта администрации Шарангского муниципального района - www.</w:t>
      </w:r>
      <w:r>
        <w:rPr>
          <w:lang w:val="en-US"/>
        </w:rPr>
        <w:t>sharanga</w:t>
      </w:r>
      <w:r>
        <w:rPr/>
        <w:t>.nnov.ru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рес единого Интернет-портала государственных и муниципальных услуг Нижегородской области (официального сайта Нижегородской области об услугах, предоставляемых органами государственной власти, государственными учреждениями, ведомствами и органами местного самоуправления Нижегородской области) в сети Интернет - www.gu.nnov.ru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4. Порядок получения информации (консультаций) (далее - информации) о процедур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олучения информации по вопросам предоставления муниципальной услуги заинтересованные лица обращаются в  финансовое управле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устной форме (по телефону или при личном приеме) – к уполномоченному  должностному лицу  финансов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исьменной форме - с доставкой по почте (электронной почтой) или лично (через уполномоченного представител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требованиями к информированию принципал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стовер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ктуаль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ператив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еткость в изложении материа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лнота информ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ирование проводится в форм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стного информ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исьменного информ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5. Обязанности должностных лиц при взаимодействии с получателям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ирование (консультирование) по вопросам предоставления муниципальной услуги осуществляется уполномоченным должностным лицом финансового управления (далее - специалист, осуществляющий консультирова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тветах на телефонные звонки и устные обращения специалист, осуществляющий консультирование, подробно и в вежливой (корректной) форме информирует обратившихся по интересующим их вопрос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исьменное обращение подлежит обязательной регистрации в день поступления в  финансовое управ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 на письменное обращение подготавливается уполномоченным должностным лицом  финансового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исьменное обращение рассматривается в течение 5 (пяти) дней со дня его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 на письменное обращение должен содержать ответы на поставленные вопросы и дается в простой, четкой и понятной форме с указанием фамилии, имени и отчества, номера телефона исполнителя. Ответ подписывается руководителем финансового управления либо его заместителем. Ответ на письменное обращение направляется заявителю по поч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ирование (консультирование) по вопросам предоставления муниципальной услуги осущест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85"/>
      <w:bookmarkEnd w:id="1"/>
      <w:r>
        <w:rPr/>
        <w:t>1.5.6. Описание требований к местам получения информации о муниципальной услуг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</w:t>
      </w:r>
      <w:hyperlink r:id="rId6">
        <w:r>
          <w:rPr>
            <w:rStyle w:val="InternetLink"/>
            <w:color w:val="0000FF"/>
          </w:rPr>
          <w:t>официальном сайте</w:t>
        </w:r>
      </w:hyperlink>
      <w:r>
        <w:rPr/>
        <w:t xml:space="preserve"> администрации Шарангского муниципального района в сети Интернет и на едином </w:t>
      </w:r>
      <w:hyperlink r:id="rId7">
        <w:r>
          <w:rPr>
            <w:rStyle w:val="InternetLink"/>
            <w:color w:val="0000FF"/>
          </w:rPr>
          <w:t>Интернет-портале</w:t>
        </w:r>
      </w:hyperlink>
      <w:r>
        <w:rPr/>
        <w:t xml:space="preserve"> государственных и муниципальных услуг Нижегородской области в сети Интернет должна быть размещена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о нахождения финансов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ик работы  финансов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омера телефонов для справок, официальный адрес электронной почты, адрес </w:t>
      </w:r>
      <w:hyperlink r:id="rId8">
        <w:r>
          <w:rPr>
            <w:rStyle w:val="InternetLink"/>
            <w:color w:val="0000FF"/>
          </w:rPr>
          <w:t>официального сайта</w:t>
        </w:r>
      </w:hyperlink>
      <w:r>
        <w:rPr/>
        <w:t xml:space="preserve"> администрации Шарангского муниципального района в сети Интернет и единого </w:t>
      </w:r>
      <w:hyperlink r:id="rId9">
        <w:r>
          <w:rPr>
            <w:rStyle w:val="InternetLink"/>
            <w:color w:val="0000FF"/>
          </w:rPr>
          <w:t>Интернет-портала</w:t>
        </w:r>
      </w:hyperlink>
      <w:r>
        <w:rPr/>
        <w:t xml:space="preserve"> государственных и муниципальных услуг Нижегородской области в сети Интерн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документов, необходимых для предоставления муниципальной услуги, форма заявления о предоставлении муниципальной гарант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писание процедур предоставления муниципальной услуги в текстовом виде и в виде </w:t>
      </w:r>
      <w:hyperlink w:anchor="Par316">
        <w:r>
          <w:rPr>
            <w:rStyle w:val="InternetLink"/>
            <w:color w:val="0000FF"/>
          </w:rPr>
          <w:t>блок-схемы</w:t>
        </w:r>
      </w:hyperlink>
      <w:r>
        <w:rPr/>
        <w:t xml:space="preserve"> согласно приложению 1 к настоящему Регламен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обжалования действий (бездействия) и решений, осуществляемых и принятых должностными лицами в рамках предоставления муниципальной услуги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Наименование муниципальной услуги - предоставление муниципальных гарантий Шарангского муниципального района Нижегород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2. Наименование органа исполнительной власти Шарангского муниципального района, предоставляющего муниципальную услугу, а также другие органы и организации, обращение в которые необходимо для предоставления муниципальной услуг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ставление муниципальной услуги осуществляется администрацией Шарангского муниципального района (далее - администрация) при участии  финансового управления, ответственных структурных подразделений администрации, а также Федеральной налоговой службы России, Пенсионного фонда Российской Федерации, Фонда социального страхования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 принципала запрещается требовать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Описание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ечным результатом предоставления муниципальной услуги является предоставление муниципальной гарантии Шарангского муниципального района Нижегородской области (далее - муниципальная гарантия) путем заключения договора о предоставлении муниципальной гарантии (далее - Договор) либо уведомление об отказе в предоставлении муниципальной гаран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Срок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условии включения муниципальной гарантии в </w:t>
      </w:r>
      <w:hyperlink r:id="rId10">
        <w:r>
          <w:rPr>
            <w:rStyle w:val="InternetLink"/>
            <w:color w:val="0000FF"/>
          </w:rPr>
          <w:t>Программу</w:t>
        </w:r>
      </w:hyperlink>
      <w:r>
        <w:rPr/>
        <w:t xml:space="preserve"> муниципальных гарантий Шарангского муниципального района, утвержденную решением Земского собрания Шарангского муниципального района о районном бюджете на очередной финансовый год  (далее - Программа муниципальных гарантий), принципал имеет право обратиться с заявлением о предоставлении муниципальной гарантии в финансовое управ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лючение Договора производится в течение 42  рабочих дней со дня поступления заявления в финансовое управление и выполнения административных процедур, установленных настоящим  Регл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 Перечень правовых актов, регулирующих отношения, возникающие в связи с предоставлением муниципальной услуги, с указанием их реквизитов (правовые основания для предоставления муниципальной услуги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) Бюджетный </w:t>
      </w:r>
      <w:hyperlink r:id="rId11">
        <w:r>
          <w:rPr>
            <w:rStyle w:val="InternetLink"/>
            <w:color w:val="0000FF"/>
          </w:rPr>
          <w:t>кодекс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</w:t>
      </w:r>
      <w:hyperlink r:id="rId12">
        <w:r>
          <w:rPr>
            <w:rStyle w:val="InternetLink"/>
            <w:color w:val="0000FF"/>
          </w:rPr>
          <w:t>Устав</w:t>
        </w:r>
      </w:hyperlink>
      <w:r>
        <w:rPr/>
        <w:t xml:space="preserve"> Шарангского муниципального района Нижегородской области, принятый решением Земского собрания Шарангского района от 06.07.2011 г.  № 28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Решение Земского собрания Шарангского района от 27.03.2008 года № 3"О  бюджетном процессе в Шарангском районе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) </w:t>
      </w:r>
      <w:hyperlink r:id="rId1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Шарангского муниципального района  от 02.11.2012 года № 126 "Об утверждении Положения о предоставлении  муниципальных гарантий Шарангского муниципального района Нижегородской обла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Постановление администрации Шарангского района от 12.02.2007 года № 12 «Об утверждении Методического положения по оценке финансового состояния организаций»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26"/>
      <w:bookmarkEnd w:id="2"/>
      <w:r>
        <w:rPr/>
        <w:t>2.6. Перечень документов, необходимых в соответствии с нормативными правовыми актами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олучения муниципальной услуги принципал представляет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явление о предоставлении муниципальной гарантии по </w:t>
      </w:r>
      <w:hyperlink w:anchor="Par471">
        <w:r>
          <w:rPr>
            <w:rStyle w:val="InternetLink"/>
            <w:color w:val="0000FF"/>
          </w:rPr>
          <w:t>форме</w:t>
        </w:r>
      </w:hyperlink>
      <w:r>
        <w:rPr/>
        <w:t xml:space="preserve"> согласно приложению 2 к настоящему Регламенту на бланке организации с указанием общего объема муниципальной гарантии, направления (цели) гарантирования с указанием объема гарантий по каждому направлению (цели), срока, на который будет предоставлена муниципальная гарантия, а также предполагаем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уполномоченного органа управления юридического лица об одобрении привлечения кредитных ресурсов под муниципальную гарант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ы, подтверждающие полномочия должностных лиц принципала на подписание финансовых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исьмо, подтверждающее готовность кредитора участвовать в кредитовании проекта, для осуществления которого запрашивается муниципальная гарантия, а также условия этого учас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пия выписки из протокола заседания кредитного комитета (или другого органа, уполномоченного принимать решения о предоставлении кредита) кредитной организации с решением о предоставлении претенденту кредитны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тариально заверенные копии учредительных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изнес-план, в целях финансирования которого запрашивается муниципальная гаран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равки из коммерческих банков, обслуживающих принципала, о наличии средств (на отчетную дату) и движении средств по счетам за предыдущий и текущий г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ы в соответствии с Методическим положением по оценке финансового состояния организаций, утвержденного постановлением администрации Шарангского района от 12.02.2007 года № 12, за последние три отчетных года и на последнюю отчетную дат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14">
        <w:r>
          <w:rPr>
            <w:rStyle w:val="InternetLink"/>
            <w:color w:val="0000FF"/>
          </w:rPr>
          <w:t>форма N 1</w:t>
        </w:r>
      </w:hyperlink>
      <w:r>
        <w:rPr/>
        <w:t xml:space="preserve"> по ОКУД "Бухгалтерский баланс" с расшифровк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15">
        <w:r>
          <w:rPr>
            <w:rStyle w:val="InternetLink"/>
            <w:color w:val="0000FF"/>
          </w:rPr>
          <w:t>форма N 2</w:t>
        </w:r>
      </w:hyperlink>
      <w:r>
        <w:rPr/>
        <w:t xml:space="preserve"> по ОКУД "Отчет о прибылях и убытках" с расшифровк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16">
        <w:r>
          <w:rPr>
            <w:rStyle w:val="InternetLink"/>
            <w:color w:val="0000FF"/>
          </w:rPr>
          <w:t>форма N 3</w:t>
        </w:r>
      </w:hyperlink>
      <w:r>
        <w:rPr/>
        <w:t xml:space="preserve"> по ОКУД "Отчет об изменениях капитала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17">
        <w:r>
          <w:rPr>
            <w:rStyle w:val="InternetLink"/>
            <w:color w:val="0000FF"/>
          </w:rPr>
          <w:t>форма N 4</w:t>
        </w:r>
      </w:hyperlink>
      <w:r>
        <w:rPr/>
        <w:t xml:space="preserve"> по ОКУД "Отчет о движении денежных средств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18">
        <w:r>
          <w:rPr>
            <w:rStyle w:val="InternetLink"/>
            <w:color w:val="0000FF"/>
          </w:rPr>
          <w:t>форма N 5</w:t>
        </w:r>
      </w:hyperlink>
      <w:r>
        <w:rPr/>
        <w:t xml:space="preserve"> по ОКУД "Приложение к бухгалтерскому балансу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19">
        <w:r>
          <w:rPr>
            <w:rStyle w:val="InternetLink"/>
            <w:color w:val="0000FF"/>
          </w:rPr>
          <w:t>форма N 1-Т</w:t>
        </w:r>
      </w:hyperlink>
      <w:r>
        <w:rPr/>
        <w:t xml:space="preserve"> "Сведения о численности и заработной плате работников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20">
        <w:r>
          <w:rPr>
            <w:rStyle w:val="InternetLink"/>
            <w:color w:val="0000FF"/>
          </w:rPr>
          <w:t>форма N П-4</w:t>
        </w:r>
      </w:hyperlink>
      <w:r>
        <w:rPr/>
        <w:t xml:space="preserve"> "Сведения о численности, заработной плате и движении работников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правки о кредиторской и дебиторской задолженности с расшифровкой по контрагент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удиторское заключение на последнюю отчетную да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пояснительные записки к бухгалтерской отчетности до 2010 года включительно, составленные в соответствии с </w:t>
      </w:r>
      <w:hyperlink r:id="rId21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фина РФ от 22.07.2003 N 67н, начиная с отчетности за 2011 год - в соответствии с </w:t>
      </w:r>
      <w:hyperlink r:id="rId22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фина РФ от 02.07.2010 N 66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правки об отсутствии у принципала, его поручителей (гарантов) просроченной задолженности по обязательным платежам в бюджетную систему Российской Федерации на последнюю отчетную да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ключение на бизнес-план, в целях  финансирования которого запрашивается муниципальная гарантия. Данное заключение готовит отдел экономики и имущественных отношений администрации Шаранг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кументы, подтверждающие возможность предоставления обеспечения обязательств  принципала, возникающих вследствие реализации муниципальной гарантии (с указанием формы и суммы этого обеспечения)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99"/>
      <w:bookmarkEnd w:id="3"/>
      <w:r>
        <w:rPr/>
        <w:t>1) кадастровый паспорт объекта недвижимости, выданный после 01.03.2008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кадастровый паспорт земельного участка, выданный после 01.03.2008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равоустанавливающие документы на предмет зало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выписка из Единого государственного реестра прав на недвижимое имущество и сделок с ним на объект недвижимости, являющийся предметом залога, выданная органом государственной регистрации прав на недвижимое имущество и сделок с ним, подготовленная не ранее чем за 15 дней до дня предст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отчет независимого оценщика об оценке залогового обеспечения (движимого и недвижимого имущества), подготовленный за счет средств принципа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письменное согласие всех собственников предмета залога, если он является предметом договора, находится в общей совместной или долевой соб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договор страхования недвижимого имущества, предлагаемого в зало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едоставления в залог движимого имущества является обязательным предоставление договора страхования объекта зало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ект кредитного договора с кредитной организацией, предоставляющей кредит претенд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доверенность на уполномоченное лицо, имеющее право подписи и представления интересов претендента на получение муниципальной гаран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опись представленн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редоставления муниципальной услуги финансовое управление в письменной форме запрашивает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в Федеральной налоговой службе России, Пенсионном фонде Российской Федерации, Фонде социального страхования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равки об отсутствии у принципала, его поручителей (гарантов) просроченной задолженности по обязательным платежам в бюджетную систему Российской Федерации на последнюю отчетную да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в отделе экономики и имущественных отношений 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лючение на бизнес-план, в целях финансирования которого запрашивается муниципальная гаран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84"/>
      <w:bookmarkEnd w:id="4"/>
      <w:r>
        <w:rPr/>
        <w:t>2.8. Запрещается требовать от принципал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ставления документов и информации, которые находятся в распоряжении органов, предоставляющих государственную или муниципальную услугу, иных государственных органов, органов местного самоуправления и иных организаций, в соответствии с нормативными правовыми актами Российской Федерации, нормативными правовыми актами Нижегородской области и муниципальными правовыми актами Шаранг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аний для отказа в приеме документов, необходимых для предоставления администрацией  Шарангского муниципального района муниципальной услуги, не предусмотре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еустойчивое финансовое состояние (положени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непредоставление принципалом обеспечения исполнения обязательств по запрашиваемой муниципальной гарант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наличие у принципала, его поручителей (гарантов) просроченной задолженности по денежным обязательствам перед Шарангским муниципальным районом, по обязательным платежам в бюджетную систему Российской Федерации, а также неурегулированных обязательств по муниципальным гарантиям, ранее предоставленным Шарангским муниципальным район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) непредставление принципалом документов, указанных в </w:t>
      </w:r>
      <w:hyperlink w:anchor="Par126">
        <w:r>
          <w:rPr>
            <w:rStyle w:val="InternetLink"/>
            <w:color w:val="0000FF"/>
          </w:rPr>
          <w:t>пункте 2.6</w:t>
        </w:r>
      </w:hyperlink>
      <w:r>
        <w:rPr/>
        <w:t xml:space="preserve">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ругих 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ведения о документах, предоставляемых организациями, участвующими в предоставлении муниципальной услуги, предусмотрены </w:t>
      </w:r>
      <w:hyperlink w:anchor="Par184">
        <w:r>
          <w:rPr>
            <w:rStyle w:val="InternetLink"/>
            <w:color w:val="0000FF"/>
          </w:rPr>
          <w:t>пунктом 2.7</w:t>
        </w:r>
      </w:hyperlink>
      <w:r>
        <w:rPr/>
        <w:t xml:space="preserve">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2. Порядок, размер и основания взимания платы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услуга предоставляется на платной основе. Размер платы за предоставление муниципальной гарантии не может быть более 2 (двух) процентов от объема предоставляемой муниципальной гаран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3. Максимальный срок ожидания в очереди при подаче запроса о предоставлении муниципальной услуги не должен превышать 3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4. Срок регистрации запроса принципала о предоставлении муниципальной услуги в информационной базе составляет 1 (один) рабочий ден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5. Требования к помещениям, в которых предоставляется муниципальная усл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мещение, в котором осуществляется предоставление муниципальной услуги, должно быть оборудовано с соблюдением необходимых мер безопас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а ожидания приема, получения документов принципалом и заполнения им необходимых документов должны быть оборудованы в достаточном количестве стульями, столами, письменными принадлежностями, телефонной связ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6. Показателями доступности и качества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широкий доступ к информации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можность получения информации о предоставлении муниципальной услуги по телефонн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можность представления документов, необходимых для предоставления муниципальной услуги, по поч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епень квалификации специалистов, участвующих в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личие (отсутствие) обоснованных жалоб принципа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СОСТАВ, ПОСЛЕДОВАТЕЛЬНОСТЬ И СРОКИ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АДМИНИСТРАТИВНЫХ ПРОЦЕДУР, ТРЕБОВАНИЯ К ПОРЯДКУ ИХ</w:t>
      </w:r>
    </w:p>
    <w:p>
      <w:pPr>
        <w:pStyle w:val="Normal"/>
        <w:widowControl w:val="false"/>
        <w:autoSpaceDE w:val="false"/>
        <w:jc w:val="center"/>
        <w:rPr/>
      </w:pPr>
      <w:r>
        <w:rPr/>
        <w:t>ВЫПОЛНЕНИЯ, В ТОМ ЧИСЛЕ ОСОБЕННОСТИ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сение муниципальной гарантии в Программу муниципальных гаран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ставление муниципальной гаран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рядок предоставления муниципальной услуги указан в </w:t>
      </w:r>
      <w:hyperlink w:anchor="Par316">
        <w:r>
          <w:rPr>
            <w:rStyle w:val="InternetLink"/>
            <w:color w:val="0000FF"/>
          </w:rPr>
          <w:t>блок-схеме</w:t>
        </w:r>
      </w:hyperlink>
      <w:r>
        <w:rPr/>
        <w:t xml:space="preserve"> (приложение 1 к настоящему Регламент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1. Муниципальные гарантии предоставляются при условии их включения в Программу муниципальных гаран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анием для начала реализации административной процедуры по внесению муниципальной гарантии в Программу муниципальных гарантий является поступление обращения (заявки) от принципала в ответственное структурное подразделение администрации Шарангского муниципального района  с изложением содержания проекта, который предполагается обеспечивать муниципальной гарант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2. После рассмотрения указанной заявки принципала в порядке, установленном действующим законодательством, уполномоченное должностное лицо ответственного структурного подразделения администрации Шарангского муниципального района в течение 10 (десяти) рабочих дней подготавливает ходатайство (заключение) за подписью руководителя или его заместителя (при наличии соответствующих полномочий) о целесообразности и необходимости предоставления муниципальной гарантии и направляет данное ходатайство (заключение) главе администрации для рассмотрения вопроса о включении соответствующей гарантии в Программу муниципальных гарантий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3. При принятии главой администрации положительного решения по вопросу о включении данной гарантии в Программу муниципальных гарантий Шарангского муниципального района заявка принципала с поручением главы администрации о включении в Программу муниципальных гарантий направляется в финансовое управление уполномоченным должностным лицом  администрации Шаранг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4. Уполномоченное должностное лицо  финансового управления в течение 5 (пяти) рабочих дней со дня поступления заявки формирует показатели проекта Программы муниципальных гарантий  для включения соответствующей муниципальной гарантии в проект решения Земского собрания Шарангского муниципального района о районном бюджете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5. Основанием для начала реализации административной процедуры по предоставлению муниципальной гарантии является вступление в силу решения Земского собрания  о районном бюджете на очередной финансовый год, предусматривающего в Программе муниципальных гарантий предоставление соответствующей муниципальной гаран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6. После вступления в силу решения Земского собрания о районном бюджете на очередной финансовый год  уполномоченное должностное лицо  финансового управления в течение 5 (пяти) рабочих дней подготавливает и направляет принципалу письмо за подписью начальника  финансового управления (его заместителя) о возможности подачи заявления о предоставлении муниципальной гарантии (с указанием срока предоставления гарантии) и документов, необходимых для предоставления муниципальной гаран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ращение за получением муниципальной услуги и предоставлением муниципальной услуги могут осуществляться с использованием электронных документов, подписанных электронной подписью в соответствии с требованиями Федерального закона от 06.04.2011 года № 63-ФЗ «Об электронной подписи» и Федеральным законом от 27.07.2010 года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прос и иные документы, необходимые для предоставления муниципальной услуги, подписанные простой электронной подписью и поданные заявителем с соблюдением требований части 2 статьи 21.1 и части 1 статьи 21.2 Федерального закона от 27.07. 2010 года № 210-ФЗ «Об организации предоставления государственных и муниципальных услуг», признаются равнозначными запросу и иным документам, подписанным собственноручной подписью и представленным на бумажном носителе, за исключением случаев, если федеральными законами или иными нормативными правовыми актами установлен запрет на обращение за получение муниципальной услуги в электронной форме.  </w:t>
      </w:r>
    </w:p>
    <w:p>
      <w:pPr>
        <w:pStyle w:val="Normal"/>
        <w:widowControl w:val="false"/>
        <w:autoSpaceDE w:val="false"/>
        <w:ind w:firstLine="540"/>
        <w:jc w:val="both"/>
        <w:rPr>
          <w:sz w:val="5"/>
          <w:szCs w:val="5"/>
        </w:rPr>
      </w:pPr>
      <w:r>
        <w:rPr/>
        <w:t xml:space="preserve">3.2.7. Для предоставления муниципальной гарантии принципал в течение 5 (пяти) рабочих дней направляет заявление с приложением пакета документов, предусмотренного </w:t>
      </w:r>
      <w:hyperlink w:anchor="Par126">
        <w:r>
          <w:rPr>
            <w:rStyle w:val="InternetLink"/>
            <w:color w:val="0000FF"/>
          </w:rPr>
          <w:t>пунктом 2.6</w:t>
        </w:r>
      </w:hyperlink>
      <w:r>
        <w:rPr/>
        <w:t xml:space="preserve"> настоящего Регламента, в финансовое управ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переходе на предоставление муниципальной услуги в электронном виде в соответствии с законодательством Российской Федерации, документы, предусмотренные </w:t>
      </w:r>
      <w:hyperlink w:anchor="Par126">
        <w:r>
          <w:rPr>
            <w:rStyle w:val="InternetLink"/>
            <w:color w:val="0000FF"/>
          </w:rPr>
          <w:t>пунктом 2.6</w:t>
        </w:r>
      </w:hyperlink>
      <w:r>
        <w:rPr/>
        <w:t xml:space="preserve"> настоящего Регламента, могут быть получены в электронной форме с использованием информационно-телекоммуникационных сетей общего пользования, в том числе государственной информационной системы "Единый </w:t>
      </w:r>
      <w:hyperlink r:id="rId23">
        <w:r>
          <w:rPr>
            <w:rStyle w:val="InternetLink"/>
            <w:color w:val="0000FF"/>
          </w:rPr>
          <w:t>Интернет-портал</w:t>
        </w:r>
      </w:hyperlink>
      <w:r>
        <w:rPr/>
        <w:t xml:space="preserve"> государственных и муниципальных услуг (функций) Нижегород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8. Заявление с пакетом документов подлежит обязательной регистрации в день поступления в  финансовое управ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9. После регистрации полученный пакет документов передается начальнику финансового управления (его заместител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рассмотрения документов начальником финансового управления (его заместителем) в течение 2 (двух) рабочих дней документы направляются уполномоченному должностному лицу финансового управления для проверки комплектности и их соответствия установленным требова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244"/>
      <w:bookmarkEnd w:id="5"/>
      <w:r>
        <w:rPr/>
        <w:t>3.2.10. Проверка комплектности представленных принципалом документов и их соответствия установленным требованиям осуществляется уполномоченным должностным лицом финансового управления в течение 2 (двух) рабочих дней со дня поступления заявления принципала и пакета документов в финансовое управ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представления принципалом неполного пакета документов, указанных в </w:t>
      </w:r>
      <w:hyperlink w:anchor="Par126">
        <w:r>
          <w:rPr>
            <w:rStyle w:val="InternetLink"/>
            <w:color w:val="0000FF"/>
          </w:rPr>
          <w:t>пункте 2.6</w:t>
        </w:r>
      </w:hyperlink>
      <w:r>
        <w:rPr/>
        <w:t xml:space="preserve"> настоящего Регламента, или их несоответствия установленным требованиям уполномоченное должностное лицо в течение указанного срока подготавливает и направляет принципалу письмо за подписью начальника финансового управления (его заместителя) с предложением представить недостающие документы в срок, не превышающий 3 (трех) рабочи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11. Уполномоченное должностное лицо  финансового управления в течение 10 (десяти) рабочих дней проводит анализ финансового состояния (положения) принципала и готовит заключение о финансовом состоянии (положении) принципа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нализ финансового состояния (положения) принципала производится в соответствии с постановлением администрации Шарангского района от 12.02.2007 года № 12 «Об утверждении Методического положения по оценке финансового состояния организаций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12. Уполномоченное лицо отдела  экономики и имущественных отношений администрации Шарангского муниципального района в течение 7 (семи) рабочих дней готовит заключение на бизнес-план, в целях финансирования которого запрашивается муниципальная гарантия, и предоставляет его за подписью своего руководителя  в  финансовое управ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13. Рассмотрение вопроса о предоставлении муниципальной гарантии осуществляется комиссией по предоставлению бюджетных кредитов и муниципальных гарантий (далее - Комиссия), с учетом финансового состояния (положения) принципала, наличия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-либо части гарантии, заключения отдела экономики и имущественных отношений администрации Шарангского муниципального района  на бизнес-план и состояния расчетов принципала, его поручителей (гарантов) по денежным обязательствам перед Шарангским муниципальным районом, по обязательным платежам в бюджетную систему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2.14. Уполномоченное должностное лицо финансового управления в течение 3 (трех) рабочих дней после вынесения заключения о финансовом состоянии (положении) принципала, при наличии полного пакета документов, указанных в </w:t>
      </w:r>
      <w:hyperlink w:anchor="Par126">
        <w:r>
          <w:rPr>
            <w:rStyle w:val="InternetLink"/>
            <w:color w:val="0000FF"/>
          </w:rPr>
          <w:t>пункте 2.6</w:t>
        </w:r>
      </w:hyperlink>
      <w:r>
        <w:rPr/>
        <w:t xml:space="preserve"> настоящего Регламента, собирает Комиссию, на которой рассматривается вопрос о возможности предоставления муниципальной гарантии. По результатам рассмотрения Комиссией обращения принципала в течение 1 (одного) рабочего дня оформляется протокол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15. При устойчивом финансовом состоянии (положении) принципала, а также при наличии обеспечения исполнения обязательств и отсутствии у принципала, его поручителей (гарантов) просроченной задолженности по денежным обязательствам перед Шарангским муниципальным районом, по обязательным платежам в бюджетную систему Российской Федерации, а также неурегулированных обязательств по муниципальным гарантиям, ранее предоставленным Шарангским муниципальным районом, Комиссия выносит положительное решение о предоставлении муниципальной гаран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16. При положительном решении Комиссии уполномоченное должностное лицо финансового управления в течение 1 (одного) рабочего дня осуществляет подготовку проекта постановления администрации Шарангского муниципального района о предоставлении муниципальной гаран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17. В случа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устойчивого финансового состояния (положения) принципа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личия у принципала, его поручителей (гарантов) просроченной задолженности по денежным обязательствам перед Шарангским муниципальным районом, по обязательным платежам в бюджетную систему Российской Федерации, а также неурегулированных обязательств по ранее предоставленным муниципальным гарантиям 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олномоченное должностное лицо финансового управления в течение 1 (одного) рабочего дня подготавливает и передает на подпись главе администрации Шарангского муниципального района проект письма с уведомлением об отказе в предоставлении муниципальной гаран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представления принципалом обеспечения исполнения обязательств по запрашиваемой муниципальной гарант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непредставления принципалом документов, указанных в </w:t>
      </w:r>
      <w:hyperlink w:anchor="Par126">
        <w:r>
          <w:rPr>
            <w:rStyle w:val="InternetLink"/>
            <w:color w:val="0000FF"/>
          </w:rPr>
          <w:t>пункте 2.6</w:t>
        </w:r>
      </w:hyperlink>
      <w:r>
        <w:rPr/>
        <w:t xml:space="preserve"> настоящего Регламента, 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полномоченное должностное лицо финансового управления в течение 3 (трех) рабочих дней со дня истечения срока, предусмотренного </w:t>
      </w:r>
      <w:hyperlink w:anchor="Par244">
        <w:r>
          <w:rPr>
            <w:rStyle w:val="InternetLink"/>
            <w:color w:val="0000FF"/>
          </w:rPr>
          <w:t>подпунктом 3.2.10</w:t>
        </w:r>
      </w:hyperlink>
      <w:r>
        <w:rPr/>
        <w:t xml:space="preserve"> настоящего пункта, подготавливает и передает на подпись главе администрации Шарангского муниципального района проект письма принципалу с уведомлением об отказе в предоставлении муниципальной гаран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18. Письмо с уведомлением об отказе в предоставлении муниципальной гарантии в течение 1 (одного) рабочего дня со дня его подписания руководителем финансового управления (его заместителем) регистрируется в информационной базе уполномоченным лицом и направляется почтой в адрес принципала либо передается уполномоченному представителю принципала под роспи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19. В случае подписания постановления администрации Шарангского муниципального района о предоставлении муниципальной гарантии уполномоченное должностное лицо финансового управления в течение 3 (трех) рабочих дней со дня подписания указанного постановления осуществляет подготовку проектов договора о предоставлении муниципальной гарантии , а также договора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 (далее - договоры), обеспечивает подписание договоров принципалом, бенефициаром и залогодателем и направляет их на подписание главе администрации Шаранг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20. После подписания муниципальной гарантии и договоров главой администрации уполномоченное должностное лицо  финансового управления в течение 3 (трех) рабочих дней со дня их поступления в финансовое управление осуществляет передачу по акту приема-передачи муниципальной гарантии принципалу и передачу уполномоченному представителю либо направление почтой договоров принципалу, бенефициару и залогодателю с фиксацией их направления (передачи) в реестре регистрации входящей и исходящей корреспонден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21. В случае обнаружения технических ошибок или получения от заинтересованного лица в письменной форме заявления об ошибке в выданных в результате предоставления муниципальной услуги документах уполномоченное должностное лицо финансового управления по поручению руководителя финансового управления  (его заместителя) в семидневный срок со дня обнаружения ошибки или получения соответствующего заявления от заинтересованного лица осуществляет подготовку необходимых документов, обеспечивающих в установленном порядке исправление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ФОРМЫ КОНТРОЛЯ ЗА ИСПОЛНЕ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АДМИНИСТРАТИВНОГО РЕГЛАМЕНТ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Текущий контроль за исполнением настоящего Регламента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 положений настоящего Регламента, иных нормативных правовых актов Российской Федерации в процесс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, а также проверку исполнения положений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Должностные лица, ответственные за предоставление муниципальной услуги, несут персональную ответственность за сроки и порядок исполнения каждой административной процедуры, указанной в настоящем Регламен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сональная ответственность должностных лиц закрепляется в их должностных инструкциях в соответствии с требованиями законодательства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jc w:val="center"/>
        <w:rPr/>
      </w:pPr>
      <w:r>
        <w:rPr/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УЮ УСЛУГУ, А ТАКЖЕ ДОЛЖНОСТНЫХ ЛИЦ,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Х СЛУЖАЩИХ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Заявители имеют право обратиться с жалобой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 в орган, предоставляющий муниципальную услу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требование у заявителя документов, не предусмотренных норматив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отказ в предоставлении муниципальной услуги, если основания отказа не предусмотрены норматив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Жалоба подается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Жалоба может быть направлена по почте, с использованием информационно-телекоммуникационной сети Интернет, официального сайта органа, предоставляющего муниципальную услугу, сайта государственной информационной системы Нижегородской области "Единый </w:t>
      </w:r>
      <w:hyperlink r:id="rId24">
        <w:r>
          <w:rPr>
            <w:rStyle w:val="InternetLink"/>
            <w:color w:val="0000FF"/>
          </w:rPr>
          <w:t>Интернет-портал</w:t>
        </w:r>
      </w:hyperlink>
      <w:r>
        <w:rPr/>
        <w:t xml:space="preserve"> государственных и муниципальных услуг (функций) Нижегородской области"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фамилию, имя, отчество (последнее - при наличии), сведения о месте жительства заявителя - физического лица либо наименование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(пятнадцати)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301"/>
      <w:bookmarkEnd w:id="6"/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удовлетворяет жалобу, в том числе в форме отмены принятого решения, исправ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тказывает в удовлетворении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7. Не позднее дня, следующего за днем принятия решения, указанного в </w:t>
      </w:r>
      <w:hyperlink w:anchor="Par301">
        <w:r>
          <w:rPr>
            <w:rStyle w:val="InternetLink"/>
            <w:color w:val="0000FF"/>
          </w:rPr>
          <w:t>пункте 5.6</w:t>
        </w:r>
      </w:hyperlink>
      <w:r>
        <w:rPr/>
        <w:t xml:space="preserve">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7" w:name="Par316"/>
      <w:bookmarkEnd w:id="7"/>
      <w:r>
        <w:rPr/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ОСТАВЛЕНИЯ МУНИЦИПАЛЬНОЙ УСЛУГ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I. Внесение муниципальной гарантии в решение Земского собрания Шарангского 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муниципального района  о районном бюджете на очередной финансовый год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инципал направляет заявку для получения ходатайства (заключения) о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целесообразности и необходимости предоставления муниципальной гарантии в    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ответственное структурное подразделение администрации района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───────────────────┬─────────────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V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е структурное подразделение администрации района рассматривает заявку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ринципала, подготавливает и направляет ходатайство (заключение) о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целесообразности и необходимости предоставления муниципальной гарантии      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главе администрации района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───────────────────┬─────────────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V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 xml:space="preserve">Заявка принципала с поручением главы администрации района о включении       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муниципальной гарантии в  решение Земского собрания о районном        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бюджете на очередной финансовый год направляется в финансовое управление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───────────────────┬─────────────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V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Финансовое управление формирует показатели проекта             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шения Земского собрания о районном бюджете на очередной финансовый год для     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включения муниципальной гарантии в </w:t>
      </w:r>
      <w:hyperlink r:id="rId25">
        <w:r>
          <w:rPr>
            <w:rStyle w:val="InternetLink"/>
            <w:color w:val="0000FF"/>
            <w:sz w:val="16"/>
            <w:szCs w:val="16"/>
          </w:rPr>
          <w:t>Программу</w:t>
        </w:r>
      </w:hyperlink>
      <w:r>
        <w:rPr>
          <w:sz w:val="16"/>
          <w:szCs w:val="16"/>
        </w:rPr>
        <w:t xml:space="preserve"> муниципальных гарантий 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Шарангского муниципального района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───────────────────┬─────────────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V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II. Предоставление муниципальной гарантии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───────────────────┬─────────────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V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Финансовое управление направляет информацию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ринципалу о возможности предоставления заявления и документов на получение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муниципальной гарантии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───────────────────┬─────────────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V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Принципал направляет заявление и пакет необходимых документов          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в  финансовое управление для получения муниципальной гарантии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───────────────────┬─────────────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┌───────────────────────┴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V                                                   V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┌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Представлен полный пакет     │                     │  Представлен неполный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документов, соответствующий    │                     │ пакет документов, или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установленным требованиям     │                     │  они не соответствуют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┬────────────────┘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установленным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требованиям   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└────────────┬───────────┘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V                                                   V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──────────┐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┌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олномоченное                                      │    Подготавливает и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лжностное лицо                                    │  направляет принципалу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роводит    │                                    │ письмо с предложением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оценку     │                                    │представить недостающие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финансового  │                                    │ документы в указанный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состояния   │                                    │          срок      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положения)  │                                    │                    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ринципала,  │                                    │                    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отдел        │                                    │                    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кономики      │                                    │                    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имущественных                                     │                    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ношений      │                                    │                    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готовит       │                                    │                    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заключение на │                                    │                    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бизнес-план  │                                    │                    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──┬───────┘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└────────────┬───────────┘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V                                                         V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┌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Вопрос о предоставлении муниципальной гарантии   │  │      Документы не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выносится на комиссию по предоставлению бюджетных  │  │      представлены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редитов и муниципальных гарантий         │  │  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────┬───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└────────────┬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┌──────────────┴──────────────┐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V                             V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┌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Состояние принципала │     │Состояние принципала не│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соответствует     │     │     соответствует     │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установленным     │     │     установленным     │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требованиям      │     │      требованиям      │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┬───────────┘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└───────────┬───────────┘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V                             V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┌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Положительное решение │     │ Отрицательное решение │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комиссии по      │     │      комиссии по      │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редоставлению     │     │    предоставлению     ├───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бюджетных кредитов и  │     │ бюджетных кредитов и  │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ых гарантий │     │муниципальных гарантий │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┬───────────┘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└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V                       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Финансовое управление                     │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осуществляет подготовку проекта постановления    │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администрации Шарангского муниципального района 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о предоставлении муниципальной гарантии           │               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────┬───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V                                          V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┌────────────────────────┐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одписание постановления администрации района    │  │                        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 предоставлении муниципальной гарантии        │  │                        │</w:t>
      </w:r>
    </w:p>
    <w:p>
      <w:pPr>
        <w:pStyle w:val="ConsPlusNonformat"/>
        <w:rPr/>
      </w:pPr>
      <w:r>
        <w:rPr>
          <w:sz w:val="16"/>
          <w:szCs w:val="16"/>
        </w:rPr>
        <w:t>└──────────────────────────┬───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финансовое управление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направляет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V                             │ уведомление принципалу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об отказе       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финансовое управление                    │  │    в предоставлении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осуществляет подготовку проектов договора о     │  │  муниципальной услуги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редоставлении муниципальной гарантии, договора об │  │  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обеспечении исполнения принципалом его возможных   │  └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будущих  обязательств  по  возмещению гаранту в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порядке регресса сумм, уплаченных гарантом во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исполнение (частичное исполнение) обязательств по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гарантии (далее - договоры), обеспечивает подписание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говоров принципалом, бенефициаром и залогодателем и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направляет их на подписание главе администрации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────┬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V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одписание договоров главой администрации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────┬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V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Финансовое управление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осуществляет передачу по акту приема-передачи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говоров принципалу, либо направляет договоры почтой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ринципалу  бенефициару и залогодателю,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оформляет муниципальную гарантию, выдает ее принципалу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На бланке юридического лиц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В финансовое упра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администрации Шарангск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муниципального района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от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наименование юридическ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лиц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8" w:name="Par471"/>
      <w:bookmarkEnd w:id="8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  <w:t>на предоставление муниципальной гарантии Шарангского муниципального район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 (наименование юридического лица) просит</w:t>
      </w:r>
    </w:p>
    <w:p>
      <w:pPr>
        <w:pStyle w:val="ConsPlusNonformat"/>
        <w:rPr/>
      </w:pPr>
      <w:r>
        <w:rPr/>
        <w:t>рассмотреть  вопрос  о  предоставлении  муниципальной  гарантии Шарангского муниципального района  в  обеспечение исполнения обязательств по кредиту</w:t>
      </w:r>
    </w:p>
    <w:p>
      <w:pPr>
        <w:pStyle w:val="ConsPlusNonformat"/>
        <w:rPr/>
      </w:pPr>
      <w:r>
        <w:rPr/>
        <w:t>в ____________ (указать наименование банка) для _____________ (указать цель</w:t>
      </w:r>
    </w:p>
    <w:p>
      <w:pPr>
        <w:pStyle w:val="ConsPlusNonformat"/>
        <w:rPr/>
      </w:pPr>
      <w:r>
        <w:rPr/>
        <w:t>получения кредита) ________________ - в сумме __________ сроком 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казать залоговое обеспечение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ложения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уководитель юридического лица ____________________________________ ФИ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подпись)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footerReference w:type="default" r:id="rId26"/>
      <w:footerReference w:type="first" r:id="rId27"/>
      <w:type w:val="nextPage"/>
      <w:pgSz w:w="11906" w:h="16838"/>
      <w:pgMar w:left="1701" w:right="850" w:gutter="0" w:header="0" w:top="567" w:footer="708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kern w:val="2"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B5EB269547CEBCED0EE1A32E79FB35751D93F0E39E86377FF067121B6A1A4ABD37EC5CA2cCK" TargetMode="External"/><Relationship Id="rId4" Type="http://schemas.openxmlformats.org/officeDocument/2006/relationships/hyperlink" Target="consultantplus://offline/ref=49B5EB269547CEBCED0EE1A03C15AC307315CEF9EB9D856826AF3C4F4C63101DFA78B51D6F873C6BEA2F16A0cDK" TargetMode="External"/><Relationship Id="rId5" Type="http://schemas.openxmlformats.org/officeDocument/2006/relationships/hyperlink" Target="consultantplus://offline/ref=49B5EB269547CEBCED0EE1A03C15A4307315CEF9EE95886921AF3C4F4C63101DFA78B51D6F873C6BEA2F13A0cDK" TargetMode="External"/><Relationship Id="rId6" Type="http://schemas.openxmlformats.org/officeDocument/2006/relationships/hyperlink" Target="consultantplus://offline/ref=49B5EB269547CEBCED0EE1A03C15AC307315CEF9EB9D856826AF3C4F4C63101DFA78B51D6F873C6BEA2F16A0cDK" TargetMode="External"/><Relationship Id="rId7" Type="http://schemas.openxmlformats.org/officeDocument/2006/relationships/hyperlink" Target="consultantplus://offline/ref=49B5EB269547CEBCED0EE1A03C15A4307315CEF9EE95886921AF3C4F4C63101DFA78B51D6F873C6BEA2F13A0cDK" TargetMode="External"/><Relationship Id="rId8" Type="http://schemas.openxmlformats.org/officeDocument/2006/relationships/hyperlink" Target="consultantplus://offline/ref=49B5EB269547CEBCED0EE1A03C15AC307315CEF9EB9D856826AF3C4F4C63101DFA78B51D6F873C6BEA2F16A0cDK" TargetMode="External"/><Relationship Id="rId9" Type="http://schemas.openxmlformats.org/officeDocument/2006/relationships/hyperlink" Target="consultantplus://offline/ref=49B5EB269547CEBCED0EE1A03C15A4307315CEF9EE95886921AF3C4F4C63101DFA78B51D6F873C6BEA2F13A0cDK" TargetMode="External"/><Relationship Id="rId10" Type="http://schemas.openxmlformats.org/officeDocument/2006/relationships/hyperlink" Target="consultantplus://offline/ref=49B5EB269547CEBCED0EE1A03C15AC307315CEF9EC9C896021AF3C4F4C63101DFA78B51D6F873C6BE92D1FA0c1K" TargetMode="External"/><Relationship Id="rId11" Type="http://schemas.openxmlformats.org/officeDocument/2006/relationships/hyperlink" Target="consultantplus://offline/ref=49B5EB269547CEBCED0EE1A32E79FB35751D93F0E89A86377FF067121B6A1A4ABD37EC5F238CA3cEK" TargetMode="External"/><Relationship Id="rId12" Type="http://schemas.openxmlformats.org/officeDocument/2006/relationships/hyperlink" Target="consultantplus://offline/ref=49B5EB269547CEBCED0EE1A03C15AC307315CEF9EC9B8E692AAF3C4F4C63101DAFcAK" TargetMode="External"/><Relationship Id="rId13" Type="http://schemas.openxmlformats.org/officeDocument/2006/relationships/hyperlink" Target="consultantplus://offline/ref=49B5EB269547CEBCED0EE1A03C15AC307315CEF9EC988A6627AF3C4F4C63101DFA78B51D6F873C6BEA2F17A0cFK" TargetMode="External"/><Relationship Id="rId14" Type="http://schemas.openxmlformats.org/officeDocument/2006/relationships/hyperlink" Target="consultantplus://offline/ref=49B5EB269547CEBCED0EE1A32E79FB35751C93F1EC9D86377FF067121B6A1A4ABD37EC5F2B8A3D69AEcCK" TargetMode="External"/><Relationship Id="rId15" Type="http://schemas.openxmlformats.org/officeDocument/2006/relationships/hyperlink" Target="consultantplus://offline/ref=49B5EB269547CEBCED0EE1A32E79FB35751C93F1EC9D86377FF067121B6A1A4ABD37EC5F2B8A3D62AEcBK" TargetMode="External"/><Relationship Id="rId16" Type="http://schemas.openxmlformats.org/officeDocument/2006/relationships/hyperlink" Target="consultantplus://offline/ref=49B5EB269547CEBCED0EE1A32E79FB35751C93F1EC9D86377FF067121B6A1A4ABD37EC5F2B8A3C68AEc2K" TargetMode="External"/><Relationship Id="rId17" Type="http://schemas.openxmlformats.org/officeDocument/2006/relationships/hyperlink" Target="consultantplus://offline/ref=49B5EB269547CEBCED0EE1A32E79FB35751C93F1EC9D86377FF067121B6A1A4ABD37ECA5c7K" TargetMode="External"/><Relationship Id="rId18" Type="http://schemas.openxmlformats.org/officeDocument/2006/relationships/hyperlink" Target="consultantplus://offline/ref=49B5EB269547CEBCED0EE1A32E79FB35751C93F1EC9D86377FF067121B6A1A4ABD37EC5F2B8A3D6AAEc8K" TargetMode="External"/><Relationship Id="rId19" Type="http://schemas.openxmlformats.org/officeDocument/2006/relationships/hyperlink" Target="consultantplus://offline/ref=49B5EB269547CEBCED0EE1A32E79FB35751C92F3E39D86377FF067121B6A1A4ABD37EC5F2B8A3D68AEc9K" TargetMode="External"/><Relationship Id="rId20" Type="http://schemas.openxmlformats.org/officeDocument/2006/relationships/hyperlink" Target="consultantplus://offline/ref=49B5EB269547CEBCED0EE1A32E79FB35751C92F3E39D86377FF067121B6A1A4ABD37EC5F2B8A386BAEc2K" TargetMode="External"/><Relationship Id="rId21" Type="http://schemas.openxmlformats.org/officeDocument/2006/relationships/hyperlink" Target="consultantplus://offline/ref=49B5EB269547CEBCED0EE1A32E79FB35751E97FDED9F86377FF067121BA6cAK" TargetMode="External"/><Relationship Id="rId22" Type="http://schemas.openxmlformats.org/officeDocument/2006/relationships/hyperlink" Target="consultantplus://offline/ref=49B5EB269547CEBCED0EE1A32E79FB35751C93F1EC9D86377FF067121BA6cAK" TargetMode="External"/><Relationship Id="rId23" Type="http://schemas.openxmlformats.org/officeDocument/2006/relationships/hyperlink" Target="consultantplus://offline/ref=49B5EB269547CEBCED0EE1A03C15A4307315CEF9EE95886921AF3C4F4C63101DFA78B51D6F873C6BEA2F13A0cDK" TargetMode="External"/><Relationship Id="rId24" Type="http://schemas.openxmlformats.org/officeDocument/2006/relationships/hyperlink" Target="consultantplus://offline/ref=49B5EB269547CEBCED0EE1A03C15A4307315CEF9EE95886921AF3C4F4C63101DFA78B51D6F873C6BEA2F13A0cDK" TargetMode="External"/><Relationship Id="rId25" Type="http://schemas.openxmlformats.org/officeDocument/2006/relationships/hyperlink" Target="consultantplus://offline/ref=49B5EB269547CEBCED0EE1A03C15AC307315CEF9EC9C896021AF3C4F4C63101DFA78B51D6F873C6BE92D1FA0c1K" TargetMode="Externa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15:00Z</dcterms:created>
  <dc:creator>Ведерникова</dc:creator>
  <dc:description/>
  <cp:keywords/>
  <dc:language>en-US</dc:language>
  <cp:lastModifiedBy>User</cp:lastModifiedBy>
  <cp:lastPrinted>2012-11-07T14:42:00Z</cp:lastPrinted>
  <dcterms:modified xsi:type="dcterms:W3CDTF">2012-11-12T10:27:00Z</dcterms:modified>
  <cp:revision>5</cp:revision>
  <dc:subject/>
  <dc:title>АДМИНИСТРАЦИЯ ГОРОДА ДЗЕРЖИНСКА</dc:title>
</cp:coreProperties>
</file>