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7.0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31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ючении в список детей-сирот и детей, оставшихся без попечения родителей, и лиц из числа детей-сирот и детей, оставшихся без попечения родителей, нуждающихся в предоставлении жилых помещений по договорам социального найма за счет средств областного бюджета, Соколовой Л.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6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Нижегородской области от 2 декабря 2008 года № 566 и на основании постановления администрации Шарангского района от 28.12.2011 года № 146 «Об установлении предварительной опеки над несовершеннолетней Соколовой Лидией Олеговной» администрация Шарангского района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ConsPlusNormal"/>
        <w:widowControl/>
        <w:spacing w:lineRule="auto" w:line="36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список детей-сирот и детей, оставшихся без попечения родителей, и лиц из числа детей-сирот и детей, оставшихся без попечения родителей, нуждающихся в предоставлении жилых помещений по договорам социального найма за счет средств областного бюджета, Соколову Лидию Олеговну, 28.01.2000 г.р.</w:t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‚l‚r –ѕ’©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6:00Z</dcterms:created>
  <dc:creator>Катышева Е. В.</dc:creator>
  <dc:description/>
  <cp:keywords/>
  <dc:language>en-US</dc:language>
  <cp:lastModifiedBy>Машбюро</cp:lastModifiedBy>
  <cp:lastPrinted>2011-12-15T14:22:00Z</cp:lastPrinted>
  <dcterms:modified xsi:type="dcterms:W3CDTF">2012-01-31T11:06:00Z</dcterms:modified>
  <cp:revision>2</cp:revision>
  <dc:subject/>
  <dc:title>ПОСТАНОВЛЕНИЕ</dc:title>
</cp:coreProperties>
</file>