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арангского района Нижегородской области от 01.08.2007г. №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лением отцовства Новоселова Сергея Евгеньевича, 01.09.1960г.р., в отношении несовершеннолетнего Вотякова Романа Павловича, 20.02.2001г.р., присвоением ребенку отчества Сергеевич, на основании свидетельства о рождении от 27.12.2011г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№727160 администрация Шарангского района постановляет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6"/>
        <w:jc w:val="both"/>
        <w:rPr/>
      </w:pPr>
      <w:r>
        <w:rPr>
          <w:sz w:val="28"/>
          <w:szCs w:val="28"/>
        </w:rPr>
        <w:t>Внести в постановление от 01.08.2007г. № 58 « Об установлении опеки над несовершеннолетними Вотяковым Романом Павловичем, Новоселовым Павлом Сергеевичем и попечительства над несовершеннолетним Новоселовым Владимиром Сергеевичем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и по тексту постановления слова «Вотяков Роман Павлович» в соответствующем падеже заменить словами «Вотяков Роман Сергеевич» в соответствующем паде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6"/>
        <w:jc w:val="both"/>
        <w:rPr/>
      </w:pPr>
      <w:r>
        <w:rPr>
          <w:sz w:val="28"/>
          <w:szCs w:val="28"/>
        </w:rPr>
        <w:t>В оставшейся части постановление от 01.08.2007г. № 58 « Об установлении опеки над несовершеннолетними Вотяковым Романом Павловичем, Новоселовым Павлом Сергеевичем и попечительства над несовершеннолетним Новоселовым Владимиром Сергеевичем» действует в прежне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‚l‚r –ѕ’©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43:00Z</dcterms:created>
  <dc:creator>Катышева Е. В.</dc:creator>
  <dc:description/>
  <cp:keywords/>
  <dc:language>en-US</dc:language>
  <cp:lastModifiedBy>Машбюро</cp:lastModifiedBy>
  <cp:lastPrinted>2012-01-26T13:43:00Z</cp:lastPrinted>
  <dcterms:modified xsi:type="dcterms:W3CDTF">2012-01-26T10:43:00Z</dcterms:modified>
  <cp:revision>2</cp:revision>
  <dc:subject/>
  <dc:title>ПОСТАНОВЛЕНИЕ</dc:title>
</cp:coreProperties>
</file>