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numPr>
          <w:ilvl w:val="0"/>
          <w:numId w:val="0"/>
        </w:numPr>
        <w:ind w:right="439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лимитах потребления электрической энергии бюджетными потребителями на 2012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Нижегородской области от 15 ноября 2011 года N 917 "О лимитах потребления электрической энергии бюджетными потребителями на 2012 год" администрация Шаранг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</w:t>
        <w:tab/>
        <w:t>Отделам администрации Шарангского муниципального района, муниципальным учреждениям, финансируемым за счет средств районного бюджета руководствоваться лимитами потребления электрической энергии на 2012 год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</w:t>
        <w:tab/>
        <w:t>Рекомендовать сельским и поселковой администрациям расход электрической энергии осуществлять в пределах лимитов , согласно приложению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</w:t>
        <w:tab/>
        <w:t>Рекомендовать руководителям отделов и бюджетных учреждений, главам сельских и поселковой администрац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1.</w:t>
        <w:tab/>
        <w:t>организовать контроль за соблюдением установленных лимитов и представление ежемесячной отчетности в Управление финансов администрации Шарангского рай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2.</w:t>
        <w:tab/>
        <w:t>обеспечить в 2012 году снижение в сопоставимых условиях объема потребления электрической энергии не менее чем на 3 % по отношению к уровню 2011 года и в течении пяти лет  ( начиная с 1 января 2010 года) не менее чем на 15% от объема фактически потребленного в 2009 году энергоресурса с ежегодным снижением такого объема не менее чем на 3 % в сопоставимых условиях (но в объемах не ниже уровня, обеспечивающего их жизнедеятельность), в том числе за счет реализации мероприятий по энергосбережению и повышению энергетической эффективности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Шарангского муниципального района О.Л.Зы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60"/>
        <w:gridCol w:w="1840"/>
        <w:gridCol w:w="2316"/>
      </w:tblGrid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рангского район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01.2012 г. № 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МИТЫ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электроэнергию на 2012 год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ля бюджетных учреждений  и отделов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говора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год, кВт/час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,                руб.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7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арангского райо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 2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9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5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1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Н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700,00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"Шарангская централизованная клубная систем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1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5 7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Большеустинская ООШ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1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2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Кушнурская средня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3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Роженцовская средня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 9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1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Шарангская средня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 2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68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Полянк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1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9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/с "Родничок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8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/с "Ромашк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8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 "Березк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5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Аленушк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3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Колобок" (Кушнур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4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4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Колобок"(Щенник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7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1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Колосок" (Роженцово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9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2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Колосок" (с.Б.Рудк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7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Малыш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8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Ручеек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 1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Рябинк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4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Светлячок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 4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0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"Теремок" (с.Черномуж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9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 комбинированного вида "Теремок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5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 400,0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5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ДОУ детский сад"Солнышко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9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Большерудкин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1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6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Кугланур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2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Пестов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1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3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Поздеев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4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5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Старорудкин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700,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8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Черномужская основная общеобразовательная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 700,00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7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Щенниковская основная общеобразовательная школа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 000,00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0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У дополнительного образования детей Шарангский Дом детского творче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00,00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1100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08700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3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8"/>
        <w:gridCol w:w="4102"/>
        <w:gridCol w:w="1766"/>
        <w:gridCol w:w="1750"/>
      </w:tblGrid>
      <w:tr>
        <w:trPr>
          <w:trHeight w:val="290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290" w:hRule="atLeast"/>
        </w:trPr>
        <w:tc>
          <w:tcPr>
            <w:tcW w:w="933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290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рангского района</w:t>
            </w:r>
          </w:p>
        </w:tc>
      </w:tr>
      <w:tr>
        <w:trPr>
          <w:trHeight w:val="290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6.01.2012 г. № 8</w:t>
            </w:r>
          </w:p>
        </w:tc>
      </w:tr>
      <w:tr>
        <w:trPr>
          <w:trHeight w:val="247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3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МИТЫ</w:t>
            </w:r>
          </w:p>
        </w:tc>
      </w:tr>
      <w:tr>
        <w:trPr>
          <w:trHeight w:val="305" w:hRule="atLeast"/>
        </w:trPr>
        <w:tc>
          <w:tcPr>
            <w:tcW w:w="93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электроэнергию на 2012 год</w:t>
            </w:r>
          </w:p>
        </w:tc>
      </w:tr>
      <w:tr>
        <w:trPr>
          <w:trHeight w:val="305" w:hRule="atLeast"/>
        </w:trPr>
        <w:tc>
          <w:tcPr>
            <w:tcW w:w="933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ля бюджетных учреждений сельских и поселковой администраций</w:t>
            </w:r>
          </w:p>
        </w:tc>
      </w:tr>
      <w:tr>
        <w:trPr>
          <w:trHeight w:val="305" w:hRule="atLeast"/>
        </w:trPr>
        <w:tc>
          <w:tcPr>
            <w:tcW w:w="1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ъем год, кВт/ча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,                руб.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100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шерудкинская сельская администр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9 9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9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льшеустин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9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6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шнур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5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6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женцов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7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6 7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2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рорудкин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8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 9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8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омуж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5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3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Щенниковская сельск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 100,00</w:t>
            </w:r>
          </w:p>
        </w:tc>
      </w:tr>
      <w:tr>
        <w:trPr>
          <w:trHeight w:val="581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000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рангская поселковая админист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2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76 200,00</w:t>
            </w:r>
          </w:p>
        </w:tc>
      </w:tr>
      <w:tr>
        <w:trPr>
          <w:trHeight w:val="30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7 0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828 700,00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0:00Z</dcterms:created>
  <dc:creator>Катышева Е. В.</dc:creator>
  <dc:description/>
  <cp:keywords/>
  <dc:language>en-US</dc:language>
  <cp:lastModifiedBy>Машбюро</cp:lastModifiedBy>
  <cp:lastPrinted>2012-01-26T16:52:00Z</cp:lastPrinted>
  <dcterms:modified xsi:type="dcterms:W3CDTF">2012-01-26T13:55:00Z</dcterms:modified>
  <cp:revision>3</cp:revision>
  <dc:subject/>
  <dc:title>ПОСТАНОВЛЕНИЕ</dc:title>
</cp:coreProperties>
</file>