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1.2012г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01.2007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6.01.2012г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01.2007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аранг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 апреля 2008 года № 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Федеральным законом от 8 мая 2010 года № 83-ФЗ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дминистрация Шарангск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Шарангского района от 01 апреля 2008 года № 20 « О порядке осуществления органами местного самоуправления Шарангского района и (или) находящимися в их ведении бюджетными учреждениями бюджетных полномочий главных администраторов доходов районного бюджета и бюджетов поселений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ункте 1 постановления слова «и (или) находящимися в их ведении бюджетными учреждениями»  заменить словами «и казенными учреждениями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авилах осуществления органами местного самоуправления Шарангского района и (или) находящимися в их ведении бюджетными учреждениями бюджетных полномочий главных администраторов доходов районного бюджета и бюджетов поселений, утвержденных постановл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и пункте 1 слова « и (или) находящимися в их ведении бюджетными учреждениями»  в соответствующем падеже заменить словами «и казенными учреждениями» в соответствующем падеже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бюджетных учреждений» заменить словами «казенных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                                                           Н.Г. Саркисов</w:t>
      </w:r>
    </w:p>
    <w:sectPr>
      <w:type w:val="nextPage"/>
      <w:pgSz w:w="11906" w:h="16838"/>
      <w:pgMar w:left="1418" w:right="992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00"/>
        </w:tabs>
        <w:ind w:left="2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39:00Z</dcterms:created>
  <dc:creator>Катышева Е. В.</dc:creator>
  <dc:description/>
  <cp:keywords/>
  <dc:language>en-US</dc:language>
  <cp:lastModifiedBy>User</cp:lastModifiedBy>
  <cp:lastPrinted>2011-02-08T08:34:00Z</cp:lastPrinted>
  <dcterms:modified xsi:type="dcterms:W3CDTF">2012-01-20T07:32:00Z</dcterms:modified>
  <cp:revision>3</cp:revision>
  <dc:subject/>
  <dc:title>ПОСТАНОВЛЕНИЕ</dc:title>
</cp:coreProperties>
</file>