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АДМИНИСТРАЦИЯ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1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.01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43815</wp:posOffset>
                </wp:positionV>
                <wp:extent cx="914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4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сроков рас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 сноса аварийных дом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Жилищным кодексом РФ, Федеральным законом от 21 июля 2007 года № 185-ФЗ «О фонде содействия реформированию жилищно – коммунального хозяйства» администрация Шарангского района постановляет: </w:t>
      </w:r>
    </w:p>
    <w:p>
      <w:pPr>
        <w:pStyle w:val="Normal"/>
        <w:ind w:right="-568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Шарангской поселковой администрации в срок до 31 января 2013 года осуществить мероприятия по расселению многоквартирных домов, указанных в приложении, в том числе:</w:t>
      </w:r>
    </w:p>
    <w:p>
      <w:pPr>
        <w:pStyle w:val="Normal"/>
        <w:ind w:right="-568" w:firstLine="426"/>
        <w:jc w:val="both"/>
        <w:rPr/>
      </w:pPr>
      <w:r>
        <w:rPr>
          <w:sz w:val="28"/>
          <w:szCs w:val="28"/>
        </w:rPr>
        <w:t>1. В течение 10 дней с момента вступления настоящего постановления в силу направить собственникам жилых помещений в многоквартирных домах, указанных в приложении, требования о сносе данных многоквартирных домов в срок до 1 августа 2012 года в порядке, установленном Жилищным кодексом РФ.</w:t>
      </w:r>
    </w:p>
    <w:p>
      <w:pPr>
        <w:pStyle w:val="Normal"/>
        <w:ind w:right="-568" w:firstLine="426"/>
        <w:jc w:val="both"/>
        <w:rPr/>
      </w:pPr>
      <w:r>
        <w:rPr>
          <w:sz w:val="28"/>
          <w:szCs w:val="28"/>
        </w:rPr>
        <w:t>2. В случае, если в указанный в п.1 настоящего постановления срок собственники жилых помещений в многоквартирных домах, указанных в приложении, не осуществят снос соответствующего многоквартирного дома, в срок до 31 декабря 2012 года произвести изъятие земельного участка, на котором расположен указанный дом, для муниципальных нужд и соответственно каждого жилого помещения в указанном доме в порядке, установленном Жилищным кодексом РФ.</w:t>
      </w:r>
    </w:p>
    <w:p>
      <w:pPr>
        <w:pStyle w:val="Normal"/>
        <w:ind w:right="-568" w:firstLine="426"/>
        <w:jc w:val="both"/>
        <w:rPr/>
      </w:pPr>
      <w:r>
        <w:rPr>
          <w:sz w:val="28"/>
          <w:szCs w:val="28"/>
        </w:rPr>
        <w:t>3. Произвести расселение граждан из указанных в приложении многоквартирных домов до 31 декабря 2012 года.</w:t>
      </w:r>
    </w:p>
    <w:p>
      <w:pPr>
        <w:pStyle w:val="Normal"/>
        <w:ind w:right="-568" w:firstLine="426"/>
        <w:jc w:val="both"/>
        <w:rPr>
          <w:sz w:val="28"/>
          <w:szCs w:val="28"/>
        </w:rPr>
      </w:pPr>
      <w:r>
        <w:rPr>
          <w:sz w:val="28"/>
          <w:szCs w:val="28"/>
        </w:rPr>
        <w:t>4.  В установленном порядке осуществить снос расселенных многоквартирных домов, в которых расположены изымаемые жилые помещения, находящиеся в собственности граждан, в срок до 31 января 2013  года.</w:t>
      </w:r>
    </w:p>
    <w:p>
      <w:pPr>
        <w:pStyle w:val="Normal"/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Н.Г.Саркисов 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рангского района Нижегород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ласти от 16.01.2012г.  №  06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НЫЙ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арийных многоквартирных домов, подлежащих сно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1825"/>
        <w:gridCol w:w="23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ма (кв.м)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с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Шаранга ул.Большевиков д.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4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декабря 2012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Шаранга ул.Большевиков д.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Шаранга ул.Заречная д.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8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Шаранга ул.Заречная д.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7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Шаранга ул.Заречная д.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Шаранга ул.Заречная д.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Шаранга ул.Заречная д.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7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Шаранга ул.Заречная д.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Шаранга ул.Победы д.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* </w:t>
      </w:r>
      <w:r>
        <w:rPr>
          <w:sz w:val="24"/>
          <w:szCs w:val="24"/>
        </w:rPr>
        <w:t>Площадь дома указана в соответствии с данными Шарангского филиала ГП Нижегородской области «Нижтехинвентаризация» на дату последнего обсле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0:00Z</dcterms:created>
  <dc:creator>Катышева Е. В.</dc:creator>
  <dc:description/>
  <cp:keywords/>
  <dc:language>en-US</dc:language>
  <cp:lastModifiedBy>User</cp:lastModifiedBy>
  <cp:lastPrinted>2012-01-19T11:50:00Z</cp:lastPrinted>
  <dcterms:modified xsi:type="dcterms:W3CDTF">2012-01-19T07:50:00Z</dcterms:modified>
  <cp:revision>2</cp:revision>
  <dc:subject/>
  <dc:title>ПОСТАНОВЛЕНИЕ</dc:title>
</cp:coreProperties>
</file>