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АДМИНИСТРАЦИЯ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1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.01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43815</wp:posOffset>
                </wp:positionV>
                <wp:extent cx="914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4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сроков рас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 сноса аварийного до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Жилищным кодексом РФ, Федеральным законом от 21 июля 2007 года № 185-ФЗ «О фонде содействия реформированию жилищно – коммунального хозяйства» и в целях принятия участия в подготовке и реализации региональной адресной программы по переселению граждан из аварийного жилищного фонда администрация Шарангского района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Шарангской поселковой администрац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заявки на участие в региональной адресной программе по переселению граждан из аварийного жилищного фонда на 2012 год многоквартирный жилой дом, расположенный по адресу: р.п.Шаранга, ул.Заречная, д.17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селение граждан из указанного многоквартирного дома до 31 декабря 2012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существить снос указанного многоквартирного дома до 3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Н.Г.Саркис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8:00Z</dcterms:created>
  <dc:creator>Катышева Е. В.</dc:creator>
  <dc:description/>
  <cp:keywords/>
  <dc:language>en-US</dc:language>
  <cp:lastModifiedBy>User</cp:lastModifiedBy>
  <cp:lastPrinted>2012-01-19T11:48:00Z</cp:lastPrinted>
  <dcterms:modified xsi:type="dcterms:W3CDTF">2012-01-19T07:48:00Z</dcterms:modified>
  <cp:revision>2</cp:revision>
  <dc:subject/>
  <dc:title>ПОСТАНОВЛЕНИЕ</dc:title>
</cp:coreProperties>
</file>