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15.08.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sz w:val="28"/>
                          <w:szCs w:val="28"/>
                        </w:rPr>
                      </w:pPr>
                      <w:r>
                        <w:rPr>
                          <w:sz w:val="28"/>
                          <w:szCs w:val="28"/>
                        </w:rPr>
                        <w:t>15.08.2012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96</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96</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17">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администрации Шарангского муниципального района Нижегородской области по предоставлению муниципальной услуги «Организация личного приема и рассмотрения обращений граждан»</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В соответствии с Федеральным законом от 2 мая 2006 года № 59-ФЗ «О порядке рассмотрения обращений граждан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ом Нижегородской области от 7 сентября 2007 года №124-З «О дополнительных гарантиях права граждан на обращение в Нижегородской области»,</w:t>
      </w:r>
      <w:r>
        <w:rPr>
          <w:sz w:val="28"/>
          <w:szCs w:val="28"/>
        </w:rPr>
        <w:t xml:space="preserve"> </w:t>
      </w:r>
      <w:r>
        <w:rPr>
          <w:rFonts w:cs="Times New Roman" w:ascii="Times New Roman" w:hAnsi="Times New Roman"/>
          <w:sz w:val="28"/>
          <w:szCs w:val="28"/>
        </w:rPr>
        <w:t xml:space="preserve">решением Земского собрания Шарангского района от 22.07.2010 № 50 «Об утверждении Положения об администрации Шарангского района Нижегородской области», администрация Шарангского муниципального района </w:t>
      </w:r>
      <w:r>
        <w:rPr>
          <w:rFonts w:cs="Times New Roman" w:ascii="Times New Roman" w:hAnsi="Times New Roman"/>
          <w:b/>
          <w:spacing w:val="40"/>
          <w:sz w:val="28"/>
          <w:szCs w:val="28"/>
        </w:rPr>
        <w:t>постановляет</w:t>
      </w:r>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администрации Шарангского муниципального района Нижегородской области по предоставлению муниципальной услуги «Организация личного приема и рассмотрения обращений гражда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Шарангского района от 23.11.2009г. №129 «Об утверждении административного регламента администрации Шарангского района по исполнению муниципальной функции «Организация работы с обращениями граждан».</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sz w:val="28"/>
          <w:szCs w:val="28"/>
        </w:rPr>
        <w:t>Контроль за исполнением настоящего постановления возложить на управляющую делами администрации В.А.Софронову</w:t>
      </w:r>
      <w:r>
        <w:rPr>
          <w:rFonts w:cs="Times New Roman" w:ascii="Times New Roman" w:hAnsi="Times New Roman"/>
          <w:sz w:val="28"/>
          <w:szCs w:val="28"/>
        </w:rPr>
        <w:t>.</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8"/>
          <w:szCs w:val="28"/>
        </w:rPr>
        <w:t xml:space="preserve">Глава администрации                                                                            Н.Г.Саркис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ConsPlusNormal"/>
        <w:ind w:hanging="0"/>
        <w:jc w:val="right"/>
        <w:rPr/>
      </w:pPr>
      <w:r>
        <w:rPr>
          <w:rFonts w:cs="Times New Roman" w:ascii="Times New Roman" w:hAnsi="Times New Roman"/>
          <w:sz w:val="24"/>
          <w:szCs w:val="24"/>
        </w:rPr>
        <w:t xml:space="preserve">Шарангского муниципального район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15.08.2012г. №96</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Шарангского муниципального района Нижегородской области по предоставлению муниципальной услуг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рганизация личного приема и рассмотрения обращений гражда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лее – Регламен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ий регламент разработан в целях повышения качества исполнения и доступности результатов предоставления муниципальной услуги «Организация личного приема и рассмотрения обращений граждан» (далее - муниципальная услуга) и определяет стандарт предоставления муниципальной услуги, состав, последовательность и сроки выполнения административных процедур (действий) при осуществлении полномочий по предоставлению муниципальной услуги, а также формы контроля за исполнением настоящего регламента и досудебный (внесудебный) порядок обжалования решений и действий (бездействия) органа, предоставляющего муниципальную услугу,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я настоящего регламента распространяются на устные и письменные, индивидуальные и коллективные заявления, предложения и жалобы граждан (далее - обращения), поступающие в письменной форме, телеграммой или посредством факсимильной связи, в форме электронного документа или в форме устного обращения к должностному лицу во время личного приема граждан, кроме обращений, рассмотрение которых регулируется соответствующими законодательными и иными нормативными правовыми актам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гражданам Российской Федерации, иностранным гражданам и лицам без гражданства (далее - граждане, заявители), за исключением случаев, установленных международным договором Российской Федерации ил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Сведения о месте нахождения и графике работы, справочных телефонах, адресах электронной почты должностных лиц, ответственных за предоставление муниципальной услуги:</w:t>
      </w:r>
    </w:p>
    <w:p>
      <w:pPr>
        <w:pStyle w:val="ConsPlusNormal"/>
        <w:ind w:firstLine="540"/>
        <w:jc w:val="both"/>
        <w:rPr/>
      </w:pPr>
      <w:r>
        <w:rPr>
          <w:rFonts w:cs="Times New Roman" w:ascii="Times New Roman" w:hAnsi="Times New Roman"/>
          <w:sz w:val="24"/>
          <w:szCs w:val="24"/>
        </w:rPr>
        <w:t>администрация Шарангского муниципального района Нижегородской области (далее - администрация):</w:t>
      </w:r>
    </w:p>
    <w:p>
      <w:pPr>
        <w:pStyle w:val="ConsPlusNormal"/>
        <w:ind w:firstLine="540"/>
        <w:jc w:val="both"/>
        <w:rPr/>
      </w:pPr>
      <w:r>
        <w:rPr>
          <w:rFonts w:cs="Times New Roman" w:ascii="Times New Roman" w:hAnsi="Times New Roman"/>
          <w:sz w:val="24"/>
          <w:szCs w:val="24"/>
        </w:rPr>
        <w:t>место нахождения администрации: 606840, Нижегородская область, р.п.Шаранга, ул. Свободы, д.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едельник - пятница - 8.00 - 17.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рыв на обед - 12.00 - 13.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ConsPlusNormal"/>
        <w:ind w:firstLine="540"/>
        <w:jc w:val="both"/>
        <w:rPr/>
      </w:pPr>
      <w:r>
        <w:rPr>
          <w:rFonts w:cs="Times New Roman" w:ascii="Times New Roman" w:hAnsi="Times New Roman"/>
          <w:sz w:val="24"/>
          <w:szCs w:val="24"/>
        </w:rPr>
        <w:t>Телефон для справок: (83155) 2-15-80.</w:t>
      </w:r>
    </w:p>
    <w:p>
      <w:pPr>
        <w:pStyle w:val="ConsPlusNormal"/>
        <w:ind w:firstLine="540"/>
        <w:jc w:val="both"/>
        <w:rPr/>
      </w:pPr>
      <w:r>
        <w:rPr>
          <w:rFonts w:cs="Times New Roman" w:ascii="Times New Roman" w:hAnsi="Times New Roman"/>
          <w:sz w:val="24"/>
          <w:szCs w:val="24"/>
        </w:rPr>
        <w:t>1.4. Информация о порядке предоставления муниципальной услуги предоставляется непосредственно в помещениях администрации, а также по телефону и посредством ее размещения на официальном интернет-сайте администрации (www.s</w:t>
      </w:r>
      <w:r>
        <w:rPr>
          <w:rFonts w:cs="Times New Roman" w:ascii="Times New Roman" w:hAnsi="Times New Roman"/>
          <w:sz w:val="24"/>
          <w:szCs w:val="24"/>
          <w:lang w:val="en-US"/>
        </w:rPr>
        <w:t>haranga</w:t>
      </w:r>
      <w:r>
        <w:rPr>
          <w:rFonts w:cs="Times New Roman" w:ascii="Times New Roman" w:hAnsi="Times New Roman"/>
          <w:sz w:val="24"/>
          <w:szCs w:val="24"/>
        </w:rPr>
        <w:t>.nnov.ru), на едином интернет-портале государственных и муниципальных услуг (функций) Нижегородской области (http://www.gu.nnov.ru) (далее - Портал), на информацио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администрации размещается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лечения из нормативных правовых актов, регулирующие деятельность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лечения из текста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поряд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равочная информация о должностных лицах администрации - Ф.И.О. главы администрации и специалистов, ответственных за предоставление муниципальной услуги, месте их размещения и графике приема ими заинтересован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расположение, режим работы, номера телефонов и адрес электронной почт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или бездействия должностных лиц, ответственных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предоставлению муниципальной услуги осуществляется ее периодическое обно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аявитель имеет право лично обратиться в администрацию с целью записи на личный прием к должностному лицу администрации, направить обращение письменно или в форме электронного документа посредством почтовой, электронной и факсимильной связи.</w:t>
      </w:r>
    </w:p>
    <w:p>
      <w:pPr>
        <w:pStyle w:val="ConsPlusNormal"/>
        <w:ind w:firstLine="540"/>
        <w:jc w:val="both"/>
        <w:rPr/>
      </w:pPr>
      <w:r>
        <w:rPr>
          <w:rFonts w:cs="Times New Roman" w:ascii="Times New Roman" w:hAnsi="Times New Roman"/>
          <w:sz w:val="24"/>
          <w:szCs w:val="24"/>
        </w:rPr>
        <w:t>1.5.1. Личный прием граждан проводится главой администрации Шарангского муниципального района Нижегородской области.</w:t>
      </w:r>
    </w:p>
    <w:p>
      <w:pPr>
        <w:pStyle w:val="ConsPlusNormal"/>
        <w:ind w:firstLine="540"/>
        <w:jc w:val="both"/>
        <w:rPr/>
      </w:pPr>
      <w:r>
        <w:rPr>
          <w:rFonts w:cs="Times New Roman" w:ascii="Times New Roman" w:hAnsi="Times New Roman"/>
          <w:sz w:val="24"/>
          <w:szCs w:val="24"/>
        </w:rPr>
        <w:t>Личный прием граждан также может осуществляться должностными лицами администрации, уполномоченными главой администрации Шарангского муниципального района Нижегородской области (далее - глава администрации).</w:t>
      </w:r>
    </w:p>
    <w:p>
      <w:pPr>
        <w:pStyle w:val="ConsPlusNormal"/>
        <w:ind w:firstLine="540"/>
        <w:jc w:val="both"/>
        <w:rPr/>
      </w:pPr>
      <w:r>
        <w:rPr>
          <w:rFonts w:cs="Times New Roman" w:ascii="Times New Roman" w:hAnsi="Times New Roman"/>
          <w:sz w:val="24"/>
          <w:szCs w:val="24"/>
        </w:rPr>
        <w:t>Личный прием граждан осуществляется еженедельно по пятницам в администрации по адресу: Нижегородская обл., р.п.Шаранга, ул.Свободы, д.2, каб.52 с 8:30 до 12:00.</w:t>
      </w:r>
    </w:p>
    <w:p>
      <w:pPr>
        <w:pStyle w:val="ConsPlusNormal"/>
        <w:ind w:firstLine="540"/>
        <w:jc w:val="both"/>
        <w:rPr/>
      </w:pPr>
      <w:r>
        <w:rPr>
          <w:rFonts w:cs="Times New Roman" w:ascii="Times New Roman" w:hAnsi="Times New Roman"/>
          <w:sz w:val="24"/>
          <w:szCs w:val="24"/>
        </w:rPr>
        <w:t>Запись на личный прием производится ежедневно с 8.00 до 12.00 и с 13.00 до 17.00 по тел. (83155) 2-15-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2. Гражданин может направить в администрацию:</w:t>
      </w:r>
    </w:p>
    <w:p>
      <w:pPr>
        <w:pStyle w:val="ConsPlusNormal"/>
        <w:ind w:firstLine="540"/>
        <w:jc w:val="both"/>
        <w:rPr/>
      </w:pPr>
      <w:r>
        <w:rPr>
          <w:rFonts w:cs="Times New Roman" w:ascii="Times New Roman" w:hAnsi="Times New Roman"/>
          <w:sz w:val="24"/>
          <w:szCs w:val="24"/>
        </w:rPr>
        <w:t>письменное обращение по почтовому адресу: 606840, Нижегородская обл., р.п.Шаранга, ул.Свободы, д.2;</w:t>
      </w:r>
    </w:p>
    <w:p>
      <w:pPr>
        <w:pStyle w:val="ConsPlusNormal"/>
        <w:ind w:firstLine="540"/>
        <w:jc w:val="both"/>
        <w:rPr/>
      </w:pPr>
      <w:r>
        <w:rPr>
          <w:rFonts w:cs="Times New Roman" w:ascii="Times New Roman" w:hAnsi="Times New Roman"/>
          <w:sz w:val="24"/>
          <w:szCs w:val="24"/>
        </w:rPr>
        <w:t>письменное обращение по факсу: (83155) 2-15-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ение в форме электронного документа путем направления по адресу электронной почты администрации: official@adm.s</w:t>
      </w:r>
      <w:r>
        <w:rPr>
          <w:rFonts w:cs="Times New Roman" w:ascii="Times New Roman" w:hAnsi="Times New Roman"/>
          <w:sz w:val="24"/>
          <w:szCs w:val="24"/>
          <w:lang w:val="en-US"/>
        </w:rPr>
        <w:t>hr</w:t>
      </w:r>
      <w:r>
        <w:rPr>
          <w:rFonts w:cs="Times New Roman" w:ascii="Times New Roman" w:hAnsi="Times New Roman"/>
          <w:sz w:val="24"/>
          <w:szCs w:val="24"/>
        </w:rPr>
        <w:t xml:space="preserve">.nnov.ru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Информация по вопросам предоставления муниципальной услуги доводится до заявителя следующими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использования услуг почтов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обращения в администрацию лично, по телефону, посредством информационно-телекоммуникационных сетей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должностное лицо администрации, осуществляющее консультирование, сняв трубку, называет фамилию, имя, отчество, занимаемую должность, во время разговора произносит слова четко, избегает "параллельных разговоров" с окружающими людьми. В конце консультирования должностному лицу администрации, осуществляющему консультирование, необходимо кратко подвести итоги и перечислить действия, которые надо предпринять заинтересованному л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поступившие по почте, по электронной почте, факсимильной связью, направляются в зависимости от способа обращения заинтересованного лица: почтовым отправлением, по электронной поч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Организация личного приема и рассмотрения обращений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w:t>
      </w:r>
    </w:p>
    <w:p>
      <w:pPr>
        <w:pStyle w:val="ConsPlusNormal"/>
        <w:ind w:firstLine="540"/>
        <w:jc w:val="both"/>
        <w:rPr/>
      </w:pPr>
      <w:bookmarkStart w:id="0" w:name="Par82"/>
      <w:bookmarkEnd w:id="0"/>
      <w:r>
        <w:rPr>
          <w:rFonts w:cs="Times New Roman" w:ascii="Times New Roman" w:hAnsi="Times New Roman"/>
          <w:sz w:val="24"/>
          <w:szCs w:val="24"/>
        </w:rPr>
        <w:t>2.2. 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необходимых мер, направленных на восстановление или защиту нарушенных прав, свобод и законных интересов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ражданину ответа в устной или письменной форме по существу поставленных в обращении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ление обращения гражданина в течение 7 дней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вращение обращения гражданину в течение 7 дней со дня регистрации, если в обращении обжалуется судебное решение, с разъяснением порядка обжалования данного судеб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вление обращения без ответа по существу поставленных в нем вопросов, если в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вление обращения без ответа в случае, если текст обращения не поддается прочтению, о чем в течение 7 дней со дня регистрации обращения сообщается гражданину, направившему обращение, если его фамилия и почтовый адрес либо адрес электронной почты поддаются проч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безосновательности очередного обращения и прекращении переписки с гражданином, если в обращении содержится вопрос, на который неоднократно давались письменные ответы по существу в связи с его ранее поступившими обращениями, и при этом в обращении не приводятся новые доводы или обстоятельства, о чем уведомляется гражданин, направивший обращение;</w:t>
      </w:r>
    </w:p>
    <w:p>
      <w:pPr>
        <w:pStyle w:val="ConsPlusNormal"/>
        <w:ind w:firstLine="540"/>
        <w:jc w:val="both"/>
        <w:rPr/>
      </w:pPr>
      <w:r>
        <w:rPr>
          <w:rFonts w:cs="Times New Roman" w:ascii="Times New Roman" w:hAnsi="Times New Roman"/>
          <w:sz w:val="24"/>
          <w:szCs w:val="24"/>
        </w:rPr>
        <w:t>оставление обращения без ответа в случае, если ответ не может быть дан без разглашения сведений, составляющих государственную или иную охраняемую федеральным законом тайну, о чем сообщается гражданину, направившему обра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вление обращения без ответа в случае, если в обращении не указаны фамилия гражданина, направившего обращение, почтовый адрес или адрес электронной почты, по которым должен быть направлен от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либо должностному лицу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Срок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срок рассмотрения письменных обращений граждан - 30 дней со дня регистрации письменн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ьменное обращение, содержащее вопросы, решение которых не входит в компетенцию администрации, направляется в течение 7 дней со дня регистрации в соответствующий орган государственной власти, орган местного самоуправления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ражданин в одном обращении ставит ряд вопросов, разрешение которых находится в компетенции различных органов государственной власти, органов местного самоуправления или должностных лиц, копии обращения направляются в течение 7 дней со дня регистрации в соответствующие государственные органы, органы местного самоуправления или соответствующим должностны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а также в случае направления запроса о предоставлении информации, необходимой для рассмотрения обращения, в иной государственный орган, орган местного самоуправления, организацию или должностному лицу глава администрации либо лицо, исполняющее его обязанности, вправе продлить срок рассмотрения письменного обращения не более чем на 30 дней, письменно уведомив о продлении срока его рассмотрени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гражданина с его согласия может быть дан устно в ходе личного приема в случае, если изложенные в обращении факты и обстоятельства являются очевидными и не требуют дополнительной проверки, при этом делается соответствующая запись в карточке личного приема гражданина. В остальных случаях гражданину в установленный настоящим регламентом срок дается письменный ответ по существу поставленных в обращении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ин имеет право на личном приеме передать в администрацию письменное обращение, которое регистрируется и рассматривается в порядке, установленно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редоставление муниципальной услуги осуществляется в соответствии со следующими нормативными правовыми актами:</w:t>
      </w:r>
    </w:p>
    <w:p>
      <w:pPr>
        <w:pStyle w:val="ConsPlusNormal"/>
        <w:ind w:firstLine="540"/>
        <w:jc w:val="both"/>
        <w:rPr/>
      </w:pPr>
      <w:r>
        <w:rPr>
          <w:rFonts w:cs="Times New Roman" w:ascii="Times New Roman" w:hAnsi="Times New Roman"/>
          <w:sz w:val="24"/>
          <w:szCs w:val="24"/>
        </w:rPr>
        <w:t>Конституцией Российской Федерации от 12.12.1993г.;</w:t>
      </w:r>
    </w:p>
    <w:p>
      <w:pPr>
        <w:pStyle w:val="ConsPlusNormal"/>
        <w:ind w:firstLine="540"/>
        <w:jc w:val="both"/>
        <w:rPr/>
      </w:pPr>
      <w:r>
        <w:rPr>
          <w:rFonts w:cs="Times New Roman" w:ascii="Times New Roman" w:hAnsi="Times New Roman"/>
          <w:sz w:val="24"/>
          <w:szCs w:val="24"/>
        </w:rPr>
        <w:t>Федеральным  законом от 2 мая 2006 года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4"/>
          <w:szCs w:val="24"/>
        </w:rPr>
        <w:t>Федеральным законом от 27 июля 2010 года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Законом Нижегородской области от 7 сентября 2007 года N 124-З «О дополнительных гарантиях права граждан на обращение в Нижегородской области»;</w:t>
      </w:r>
    </w:p>
    <w:p>
      <w:pPr>
        <w:pStyle w:val="Normal"/>
        <w:autoSpaceDE w:val="false"/>
        <w:ind w:firstLine="540"/>
        <w:jc w:val="both"/>
        <w:rPr/>
      </w:pPr>
      <w:r>
        <w:rPr>
          <w:sz w:val="24"/>
          <w:szCs w:val="24"/>
        </w:rPr>
        <w:t>решением Земского собрания Шарангского района от 22.07.2010 N 50 «Об утверждении Положения об администрации Шарангского района Ниже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исьменное обращение гражданина, составленное в свободной форме, в обязательном порядке должно содержать либо наименование администрации, либо фамилию, имя, отчество соответствующего должностного лица, либо должность соответствующего лица. Также гражданин указывает свои фамилию, имя, отчество (последнее - при наличии), почтовый адрес, по которому должен быть направлен ответ или уведомление о переадресации обращения, излагает суть предложения, заявления или жалобы, ставит личную подпись и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ение гражданина, поступившее в администрацию в форме электронного документа, в обязательном порядке должно содержать фамилию, имя, отчество (последнее - при наличии) гражданина, адрес электронной почты, если ответ должен быть направлен в форме электронного документа, либо почтовый адрес, если ответ должен быть направлен в письменной форме, и суть предложения, заяв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ичном приеме должностным лицом администрации гражданин предъявляет документ, удостоверяющий его личность, и излагает содержание своего устн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Основания для отказа в приеме документов, необходимых для предоставления администрацией муниципальной услуги, законодательством Российской Федерации не предусмотр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Оснований для приостановления или отказа в предоставлении муниципальной услуги законодательством Российской Федерации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Срок ожидания гражданина в очереди при передаче обращения в администрацию и при получении результата предоставления муниципальной услуги не должен превышать 3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Все обращения граждан независимо от их формы подлежат обязательной регистрации в журнале регистрации и системе электронного документооборота и делопроизводства "Регистрация обращений граждан" (далее - СЭДД) в течение 3 (трех) дней с момента их поступ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Помещение, в котором предоставляется муниципальная услуга, должно быть оборудовано стульями, столами, обеспечено письменными принадлежностями и бумагой формата A4 для составления письменных обращений, в помещении гражданин должен иметь доступ к основным нормативным правовым актам, регулирующим предоставление муниципальной услуги, а также полномочия и сферу компетенции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размещается на официальном сайте администрации, портале и на информационном стен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формление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Гражданин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аться в администрацию с устным запросом о предоставлении муниципальной услуги и направлять письменный запрос или запрос в электронной форме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ь полную, актуальную и достоверную информацию о порядке предоставления муниципальной услуги, в том числе в электронной форме через портал, официальный сайт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ь муниципальную услугу своевременно, в полном объеме и в любой форме, предусмотренной законодательством Российской Федерации;</w:t>
      </w:r>
    </w:p>
    <w:p>
      <w:pPr>
        <w:pStyle w:val="ConsPlusNormal"/>
        <w:ind w:firstLine="540"/>
        <w:jc w:val="both"/>
        <w:rPr/>
      </w:pPr>
      <w:r>
        <w:rPr>
          <w:rFonts w:cs="Times New Roman" w:ascii="Times New Roman" w:hAnsi="Times New Roman"/>
          <w:sz w:val="24"/>
          <w:szCs w:val="24"/>
        </w:rPr>
        <w:t>получать ответ по существу поставленных в обращении вопросов, за исключением случаев, указанных в пункте 2.2. настоящего регламента, или уведомление о переадресации его обращения в орган, в компетенцию которого входит решение поставленных в обращении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аться с заявлением о прекращении рассмотрения обращения, в том числе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иные действия, не противоречащие настоящему регламенту и законодательств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Должностные лица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ю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ашиваю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ют меры, направленные на восстановление или защиту нарушенных прав, свобод и законных интересов гражданина;</w:t>
      </w:r>
    </w:p>
    <w:p>
      <w:pPr>
        <w:pStyle w:val="ConsPlusNormal"/>
        <w:ind w:firstLine="540"/>
        <w:jc w:val="both"/>
        <w:rPr/>
      </w:pPr>
      <w:r>
        <w:rPr>
          <w:rFonts w:cs="Times New Roman" w:ascii="Times New Roman" w:hAnsi="Times New Roman"/>
          <w:sz w:val="24"/>
          <w:szCs w:val="24"/>
        </w:rPr>
        <w:t>дают письменный ответ по существу поставленных в обращении вопросов, за исключением случаев, указанных в пункте 2.2.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яю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
        <w:ind w:firstLine="540"/>
        <w:jc w:val="both"/>
        <w:rPr/>
      </w:pPr>
      <w:r>
        <w:rPr>
          <w:rFonts w:cs="Times New Roman" w:ascii="Times New Roman" w:hAnsi="Times New Roman"/>
          <w:sz w:val="24"/>
          <w:szCs w:val="24"/>
        </w:rPr>
        <w:t>2.15. Показателями доступности 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 о ходе рассмотр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та информирования граждан о ходе рассмотр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об административных процедурах (дейст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 гражданами о порядке предоставления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еративность вынесения решения в отношении рассматриваемого обращ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ТРЕБОВАНИЯ К ПОРЯД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В ЭЛЕКТРОННОЙ ФОРМ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я рассмотрения обращений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я личного приема граждан.</w:t>
      </w:r>
    </w:p>
    <w:p>
      <w:pPr>
        <w:pStyle w:val="ConsPlusNormal"/>
        <w:ind w:firstLine="540"/>
        <w:jc w:val="both"/>
        <w:rPr/>
      </w:pPr>
      <w:r>
        <w:rPr>
          <w:rFonts w:cs="Times New Roman" w:ascii="Times New Roman" w:hAnsi="Times New Roman"/>
          <w:sz w:val="24"/>
          <w:szCs w:val="24"/>
        </w:rPr>
        <w:t>Блок-схема предоставления муниципальной услуги представлена в приложении к настояще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рганизация рассмотрения обращений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организации рассмотрения обращений граждан включает в себя следующие административны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ление ответа на обра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ием и регистрац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1. Основанием для начала предоставления муниципальной услуги является поступление обращения в администрацию, в том числе принятого в ходе личного приема либо перенаправленного с сопроводительным документом из государственных органов,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обращения, поступившие в администрацию, подлежат обязательному рассмотр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2. Прием обращений, поступивших через почтовое отделение связи, фельдъегерскую службу, осуществляется должностным лицом администрации, ответственным за прием документов.</w:t>
      </w:r>
    </w:p>
    <w:p>
      <w:pPr>
        <w:pStyle w:val="ConsPlusNormal"/>
        <w:ind w:firstLine="540"/>
        <w:jc w:val="both"/>
        <w:rPr/>
      </w:pPr>
      <w:r>
        <w:rPr>
          <w:rFonts w:cs="Times New Roman" w:ascii="Times New Roman" w:hAnsi="Times New Roman"/>
          <w:sz w:val="24"/>
          <w:szCs w:val="24"/>
        </w:rPr>
        <w:t>Должностные лица администрации, ответственные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 вскрытием почтового отправления проверяют правильность его адресования. Ошибочно доставленные почтовые отправления не вскрываются и возвращаются в доставившее их отделение почтовой связи. Также не вскрываются почтовые отправления с пометкой "лично", адресованные главе администрации, заместителям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ят сверку реестров на корреспонденцию, поступившую фельдъегерской связ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вскрытия почтового отправления проверяют наличие в нем документов (разорванные документы подклеиваются), которые в дальнейшем вместе с конвертом прилагаются к тексту письма. Срок выполнения действий не более 3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ение в электронной форме, направленное гражданином в установленном порядке через портал, официальный сайт администрации либо электронной почтой, принимается должностным лицом, ответственным за прием входящих документов с использованием программно-технических средств, и распечатывается на бумажный нос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обращений, направленных факсимильной связью, осуществляется после их поступления на факсимильный аппарат. Должностное лицо, принявшее обращение, проверяет правильность адресования и передает его на рег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3. Поступившее в администрацию обращение гражданина, независимо от способа его доставки, подлежит регистрации в течение 3 (трех) дней с момента поступления в администрацию в СЭД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4. При регистрации на обращении проставляется штамп, в котором указываются входящий номер и дата регистрации, а также заполняется регистрационная карта СЭДД, в котор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ению присваивается регистрационн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ываются фамилия, имя, отчество (последнее - при наличии) заявителя (в именительном падеже) и почтовый адрес, по которому должны быть направлены ответ, уведомление о переадресации обращения. Если письмо подписано двумя и более авторами, то регистрируется первый заявитель или заявитель, в адрес которого просят направить ответ. Такое обращение считается коллективным. Коллективное обращение регистрируется в об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мечается тип доставки обращения (письмо, электронное письмо, телеграмма, факс). Если письмо переадресовано, то указывается, откуда оно поступило, указываются дата и исходящий номер сопроводительного пись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ется тематика обращения, выявляются поставленные заявителем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5. Результатом выполнения административного действия является регистрация обращений в СЭД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Рассмотрение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 Основанием для начала административного действия является направление зарегистрированных должностным лицом администрации, ответственным за прием и регистрацию документов, обращений на рассмотрение главе администрации либо лицу, исполняющему его обязанности, для определения исполнител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2. Обращения направляются на рассмотрение главе администрации либо лицу, исполняющему его обязанности, в день регистрации или на следующ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3. После рассмотрения обращения главой администрации или лицом, исполняющем его обязанности, копия обращения подшивается в дело согласно номенклатуре дел администрации на текущий год, а оригинал обращения с резолюцией главы администрации или лица, исполняющего его обязанности, направляется руководителю соответствующего структурного подразделения администрации, в компетенцию которых входит решение поставленных в обращении вопросов, для рассмотрения и подготовки от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резолюции указаны несколько структурных подразделений администрации, оригинал обращения гражданина направляется в структурное подразделение администрации, ответственное за рассмотрение обращения, а копии обращения - в другие структурные подразделения администрации (соисполнителям пор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4. Руководитель структурного подразделения администрации, ответственного за рассмотрение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ает обращение гражданина и материалы к обращению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ляет обращение гражданина с соответствующей резолюцией, указанием срока и порядка его рассмотрения должностному лицу администрации, ответственному за рассмотрение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5. Структурные подразделения администрации - соисполнители поручения направляют в адрес структурного подразделения администрации, ответственного за рассмотрение обращения (не позднее окончания половины срока, установленного для рассмотрения обращения), предложения в соответствии с их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6. Должностное лицо структурного подразделения администрации, ответственного за рассмотрение обращения (далее - исполн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т меры, направленные на восстановление или защиту нарушенных прав, свобод и законных интересов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бщает для включения в проект ответа гражданину полученные от соисполнителей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ет письменный ответ по существу поставленных в обращении вопросов либо направляет сообщение об отказе в рассмотрении обращения с изложением причин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многократным письменным обращениям исполнитель на основании истории обращения рассматривает вопрос о безосновательности очередного письменного обращения и готовит предложение (служебную записку) на имя главы администрации о прекращении переписки с граждани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7. При рассмотрении обращения, содержащего предложения, исполнитель определяет, какие конкретные рекомендации содержатся в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каждого предложения исполнитель оценивает возможность его принятия или непринятия. По результатам рассмотрения предложения гражданину готовится ответ. Если предложение не принято, гражданину разъясняются причины, по которым его предложение не может быть принято, если принято, то в какой форме и в какие сроки оно будет реализовыв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8. При рассмотрении письменного обращения, содержащего заявления, исполнитель выделяет действие, на необходимость совершения которого гражданин указывает в целях реализации его конституционных прав и свобод или конституционных прав и свобод друг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итель проверяет наличие законных оснований для совершения запрашиваемого действия и возможность его совершения. В ответе сообщается об удовлетворении или неудовлетворении заявления, совершении или несовершении испрашиваемого действия. Если оно не может быть совершено, приводятся соответствующие пояс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9. При рассмотрении письменного обращения, содержащего жалобы, исполнитель обязан определить обоснованность просьбы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этого должностное лицо администрации, ответственное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ет обоснованность доводов о нарушении прав, свобод или законных интересов гражданина (друг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ет, соответствуют или нет действия (бездействие) должностного лица (должностных лиц) положениям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причины нарушения или ущемления прав, свобод или законных интересов, в том числе устанавливает, кто и по каким причинам допустил нару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ет меры, которые должны быть приняты для восстановления (восстановления положения, существовавшего до нарушения права) или защиты (п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данных 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гражданину указывается, какие права, свободы или законные интересы подлежат восстановлению и в каком порядке (в том числе сроки и ответственные лица), принимаемые способы защиты прав, свобод или законных интересов.</w:t>
      </w:r>
    </w:p>
    <w:p>
      <w:pPr>
        <w:pStyle w:val="ConsPlusNormal"/>
        <w:ind w:firstLine="540"/>
        <w:jc w:val="both"/>
        <w:rPr/>
      </w:pPr>
      <w:r>
        <w:rPr>
          <w:rFonts w:cs="Times New Roman" w:ascii="Times New Roman" w:hAnsi="Times New Roman"/>
          <w:sz w:val="24"/>
          <w:szCs w:val="24"/>
        </w:rPr>
        <w:t>В случае признания жалобы не подлежащей удовлетворению в ответе аргументировано даются разъяснения в отношении отсутствия оснований для восстановления и защиты прав, свобод и законных интересов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0. Уполномоченные должностные лица администрации при рассмотрении обращений граждан в пределах своих полномочий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глашать обратившихся граждан для личной бес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установленном законодательством порядке запрашивать дополнительные материалы и получать объяснения у обратившихся граждан, а также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влекать в установленном порядке переводчиков и экспе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ть исполнение ранее принятых ими решений по обращениям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1. При рассмотрении обращений не допускается разглашение сведений, содержащихся в обращениях,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ную организацию, в компетенцию которых входит решение поставленных в обращении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2. По итогам рассмотрения обращения исполнитель в срок не позднее 2 рабочих дней до истечения срока рассмотрения обращения подготавливает проект ответа на обращение, согласовывает и визирует его у руководителя структурного подразделения администрации, ответственного за рассмотрение обращения, и направляет его на подпись главе администрации либо уполномоченному на то л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3. При необходимости продления срока рассмотрения обращения исполнитель в срок не позднее 2 рабочих дней до истечения срока рассмотрения обращения подготавливает проект уведомления о продлении срока рассмотрения обращения, согласовывает и визирует его у руководителя структурного подразделения администрации, ответственного за рассмотрение обращения, и направляет его главе администрации либо уполномоченному на то лицу для принятия решения о продлении сро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либо лицо, исполняющее его обязанности, в течение 1 рабочего дня принимает решение о продлении (непродлении) срока исполнения пор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втору обращения направляется уведомление о продлении (непродлении) срока рассмотр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4. При поступлении на рассмотрение письменного обращения гражданина, перенаправленного с сопроводительным документом из органов государственной власти, органов местного самоуправления, по запросу соответствующего органа государственной власти, органа местного самоуправления в его адрес готовится ответ с информацией об итогах рассмотрения письменн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5. Подготовленный по результатам рассмотрения письменного обращения ответ должен содержать конкретную, четкую и последовательную информацию по всем вопросам, поставленным в письменном обращении. При подтверждении изложенных в обращении фактов в ответе указываются принятые м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ьменное обращение считается рассмотренным, если дан письменный ответ гражданину по существу поставленных в обращении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6. Результатом выполнения административного действия по рассмотрению обращений является подготовка ответа на обращение и передача его на подпись главе администрации либо уполномоченному на то л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Направление ответа на обра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 Основанием для начала административного действия является поступление должностному лицу администрации, ответственному за регистрацию исходящих документов, подписанного главой администрации либо уполномоченным на то лицом ответа на обращение (с материалами к обращению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2. Должностное лицо администрации, ответственное за регистрацию исходящих документов, в течение рабочего дня проверяет правильность оформления ответа, присваивает ему исходящий регистрационный номер и отправляет гражданину. Отправление ответов без регистрации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3.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на коллективное обращение граждан направляется одному из авторов обращения, указанному в обращении в качестве получателя ответа или представителя всех авторов обращения при его рассмотрении. Если такое лицо в коллективном обращении не указано, ответ направляется одному из списка граждан, подписавших обращение, для доведения содержания ответа до сведения остальных авторов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Личный прием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Личный прием граждан проводится главой администрации или должностными лицами администрации, уполномоченными глав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ю личного приема граждан в администрации осуществляет должностное лицо администрации, ответственное за регистрацию обращений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ответственное за регистрацию обращений граждан, уведомляет лиц, указанных в подпункте 3.2.1 пункта 3.2 настоящего регламента, о произведенной записи граждан на личный прием с приложением имеющихся материалов по рассматриваемому вопро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При личном приеме гражданин предъявляет документ, удостоверяющий его личность. На основании этого документа оформляется учетная карточка личного приема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Прием граждан осуществляется в порядке очеред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м на первоочередной личный прием обладают ветераны Великой Отечественной войны, ветераны боевых действий, инвалиды первой группы и их опекуны, родители, опекуны и попечители детей-инвалидов, беременные женщины, родители, явившиеся на личный прием с ребенком в возрасте до тре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Во время личного приема гражданин имеет возможность изложить свое обращение устно либо в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устного обращения гражданина во время личного приема заносится в учетную карточку личного приема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зложенные в устном обращении гражданина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учетной карточке личного приема гражданина. В остальных случаях дается письменный ответ по существу поставленных в обращении гражданина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ьменное обращение, принятое в ходе личного приема, подлежит регистрации и рассмотрению в порядке, установленном Федеральным законом и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 По окончании личного приема учетные карточки передаются на регистрацию должностному лицу администрации, ответственному за регистрацию и контроль исполнения входящих документов, посредством СЭДД. После регистрации учетная карточка подшивается в соответствующее де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6. 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40"/>
        <w:jc w:val="both"/>
        <w:rPr/>
      </w:pPr>
      <w:r>
        <w:rPr>
          <w:rFonts w:cs="Times New Roman" w:ascii="Times New Roman" w:hAnsi="Times New Roman"/>
          <w:sz w:val="24"/>
          <w:szCs w:val="24"/>
        </w:rPr>
        <w:t>В случаях если на личном приеме возникают вопросы, которые не могут быть решены непосредственно во время приема, гражданину предлагается оставить заявление в письменной форме, которое подлежит регистрации и рассмотрению в порядке, установленном Федеральным законом от 2 мая 2006 года N 59-ФЗ "О порядке рассмотрения обращений граждан Российской Федерации" и настоящим регламентом.</w:t>
      </w:r>
    </w:p>
    <w:p>
      <w:pPr>
        <w:pStyle w:val="ConsPlusNormal"/>
        <w:ind w:firstLine="540"/>
        <w:jc w:val="both"/>
        <w:rPr/>
      </w:pPr>
      <w:r>
        <w:rPr>
          <w:rFonts w:cs="Times New Roman" w:ascii="Times New Roman" w:hAnsi="Times New Roman"/>
          <w:sz w:val="24"/>
          <w:szCs w:val="24"/>
        </w:rPr>
        <w:t>3.2.8. Если в ходе личного приема гражданина выявляется необходимость проверки (или уточнения) изложенных фактов, представленных заявителем документов и материалов, дополнительного уточнения обстоятельств дела, гражданин уведомляется о необходимости дополнительной проработки вопроса и о направлении ему письменного ответа на обращение. О необходимости дополнительной проработки вопроса, поставленного заявителем в ходе личного приема, делается соответствующая пометка в учетной карточке. Срок проверки (дополнительной проработки вопроса) не должен превышать 7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или иные должностные лица, уполномоченные главой администрации, при необходимости дают поручения должностным лицам соответствующих структурных подразделений администрации о подготовке необходимых материалов по рассматриваемому вопро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9. Глава администрации или иные должностные лица, уполномоченные главой администрации, осуществляющие прием граждан, несут ответственность за качество ответов по существу поставленных вопросов и предоставляемые разъяснения по вопросам, отнесенным к компетенции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0. Контроль за сроками рассмотрения письменных обращений граждан, поступивших в ходе личного приема в администрации, осуществляется работнико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1. Результатом личного приема граждан является разъяснение по существу вопроса, с которым обратился гражданин, либо принятие должностным лицом администрации, осуществляющим личный прием, решения по разрешению поставленного во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ФОРМЫ КОНТРОЛЯ ЗА ПРЕДОСТАВЛЕНИЕМ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Текущий (внутренний) контроль за предоставлением муниципальной услуги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администрации, в компетенцию которых входит предоставление муниципальной услуги, положений настоящего регламента, иных нормативных правовых актов Российской Федерации и Ниже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организацию работы по предоставлению муниципальной услуги, ежеквартально доводит до сведения главы администрации информацию о соблюдении порядка и сроков рассмотрения обращений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роверки полноты и качества предоставления муниципальной услуги могут быть плановыми и внепланов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уполномоченными должностными лицами администрации не реже 1 раза в год в соответствии с планом проведения проверок, утвержденным распоряжение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уполномоченными должностными лицами администрации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Должностные лица администрации, виновные в нарушении установленного порядка рассмотрения обращений граждан, привлекаются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граждан осуществляется путем получения устной информации по телефону, а также письменной информации или информации в электронной форме по запро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Должностные лица администрации, ответственные за предоставление муниципальной услуги, несут персональную ответственность за сроки и порядок исполнения административных процедур, указанных в настоящем административном регламен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ЕГО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обратиться с жалобой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орган, предоставляющий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ижегород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ижегородской област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ижегородской област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ижегородской област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городского округа Семеновский, сайта государственной информационной системы Нижегородской области "Единый интернет-портал государственных и муниципальных услуг (функций) Нижегородской области", а также может быть принята при личном прием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bookmarkStart w:id="1" w:name="Par276"/>
      <w:bookmarkEnd w:id="1"/>
      <w:r>
        <w:rPr>
          <w:rFonts w:cs="Times New Roman" w:ascii="Times New Roman" w:hAnsi="Times New Roman"/>
          <w:sz w:val="24"/>
          <w:szCs w:val="24"/>
        </w:rPr>
        <w:t>5.6. По результатам рассмотрения жалобы администрация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ижегород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40"/>
        <w:jc w:val="both"/>
        <w:rPr/>
      </w:pPr>
      <w:r>
        <w:rPr>
          <w:rFonts w:cs="Times New Roman" w:ascii="Times New Roman" w:hAnsi="Times New Roman"/>
          <w:sz w:val="24"/>
          <w:szCs w:val="24"/>
        </w:rPr>
        <w:t>5.7. Не позднее дня, следующего за днем принятия решения, указанного в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Шарангского муниципальн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района Нижегородской области п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jc w:val="right"/>
        <w:rPr/>
      </w:pPr>
      <w:r>
        <w:rPr>
          <w:rFonts w:cs="Times New Roman" w:ascii="Times New Roman" w:hAnsi="Times New Roman"/>
          <w:sz w:val="24"/>
          <w:szCs w:val="24"/>
        </w:rPr>
        <w:t>«Организация личного приема и рассмотрения</w:t>
      </w:r>
    </w:p>
    <w:p>
      <w:pPr>
        <w:pStyle w:val="ConsPlusNormal"/>
        <w:jc w:val="right"/>
        <w:rPr/>
      </w:pPr>
      <w:r>
        <w:rPr>
          <w:rFonts w:cs="Times New Roman" w:ascii="Times New Roman" w:hAnsi="Times New Roman"/>
          <w:sz w:val="24"/>
          <w:szCs w:val="24"/>
        </w:rPr>
        <w:t>обращений граждан</w:t>
      </w:r>
      <w:r>
        <w:rPr/>
        <w:t>»</w:t>
      </w:r>
    </w:p>
    <w:p>
      <w:pPr>
        <w:pStyle w:val="ConsPlusNormal"/>
        <w:jc w:val="center"/>
        <w:rPr/>
      </w:pPr>
      <w:r>
        <w:rPr/>
      </w:r>
    </w:p>
    <w:p>
      <w:pPr>
        <w:pStyle w:val="ConsPlusNormal"/>
        <w:jc w:val="center"/>
        <w:rPr>
          <w:rFonts w:ascii="Times New Roman" w:hAnsi="Times New Roman" w:cs="Times New Roman"/>
          <w:sz w:val="24"/>
          <w:szCs w:val="24"/>
        </w:rPr>
      </w:pPr>
      <w:bookmarkStart w:id="2" w:name="Par292"/>
      <w:bookmarkEnd w:id="2"/>
      <w:r>
        <w:rPr>
          <w:rFonts w:cs="Times New Roman" w:ascii="Times New Roman" w:hAnsi="Times New Roman"/>
          <w:sz w:val="24"/>
          <w:szCs w:val="24"/>
        </w:rPr>
        <w:t>БЛОК-СХЕ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pPr>
      <w:r>
        <w:rPr>
          <w:rFonts w:cs="Times New Roman" w:ascii="Times New Roman" w:hAnsi="Times New Roman"/>
          <w:sz w:val="24"/>
          <w:szCs w:val="24"/>
        </w:rPr>
        <w:t>«ОРГАНИЗАЦИЯ ЛИЧНОГО ПРИЕМА И РАССМОТР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ЩЕНИЙ ГРАЖ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Заявитель                                    │</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V                                                     V</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Организация личного приема│                   │Организация рассмотрения обращения граждан│</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V                                                     V</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Запись заявителя на прием по телефону│        │ Прием и регистрация письменных обращений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V                                                                V</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Уведомление должностного лица,        │                   │    Рассмотрение обращения    │</w:t>
      </w:r>
    </w:p>
    <w:p>
      <w:pPr>
        <w:pStyle w:val="ConsPlusNonformat"/>
        <w:rPr>
          <w:sz w:val="16"/>
          <w:szCs w:val="16"/>
        </w:rPr>
      </w:pPr>
      <w:r>
        <w:rPr>
          <w:sz w:val="16"/>
          <w:szCs w:val="16"/>
        </w:rPr>
        <w:t>│</w:t>
      </w:r>
      <w:r>
        <w:rPr>
          <w:sz w:val="16"/>
          <w:szCs w:val="16"/>
        </w:rPr>
        <w:t>осуществляющего личный прием граждан, │                   └──────────────────┬───────────┘</w:t>
      </w:r>
    </w:p>
    <w:p>
      <w:pPr>
        <w:pStyle w:val="ConsPlusNonformat"/>
        <w:rPr>
          <w:sz w:val="16"/>
          <w:szCs w:val="16"/>
        </w:rPr>
      </w:pPr>
      <w:r>
        <w:rPr>
          <w:sz w:val="16"/>
          <w:szCs w:val="16"/>
        </w:rPr>
        <w:t>│</w:t>
      </w:r>
      <w:r>
        <w:rPr>
          <w:sz w:val="16"/>
          <w:szCs w:val="16"/>
        </w:rPr>
        <w:t>о произведенной записи на личный прием│                                      │</w:t>
      </w:r>
    </w:p>
    <w:p>
      <w:pPr>
        <w:pStyle w:val="ConsPlusNonformat"/>
        <w:rPr>
          <w:sz w:val="16"/>
          <w:szCs w:val="16"/>
        </w:rPr>
      </w:pPr>
      <w:r>
        <w:rPr>
          <w:sz w:val="16"/>
          <w:szCs w:val="16"/>
        </w:rPr>
        <w:t>│</w:t>
      </w:r>
      <w:r>
        <w:rPr>
          <w:sz w:val="16"/>
          <w:szCs w:val="16"/>
        </w:rPr>
        <w:t>с приложением имеющихся материалов по │                                      V</w:t>
      </w:r>
    </w:p>
    <w:p>
      <w:pPr>
        <w:pStyle w:val="ConsPlusNonformat"/>
        <w:rPr>
          <w:sz w:val="16"/>
          <w:szCs w:val="16"/>
        </w:rPr>
      </w:pPr>
      <w:r>
        <w:rPr>
          <w:sz w:val="16"/>
          <w:szCs w:val="16"/>
        </w:rPr>
        <w:t>│</w:t>
      </w:r>
      <w:r>
        <w:rPr>
          <w:sz w:val="16"/>
          <w:szCs w:val="16"/>
        </w:rPr>
        <w:t>рассматриваемому вопросу              │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Наложение резолюции главой администраци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ородского округа Семеновский и передача  │</w:t>
      </w:r>
    </w:p>
    <w:p>
      <w:pPr>
        <w:pStyle w:val="ConsPlusNonformat"/>
        <w:rPr>
          <w:sz w:val="16"/>
          <w:szCs w:val="16"/>
        </w:rPr>
      </w:pPr>
      <w:r>
        <w:rPr>
          <w:rFonts w:eastAsia="Courier New"/>
          <w:sz w:val="16"/>
          <w:szCs w:val="16"/>
        </w:rPr>
        <w:t xml:space="preserve">             </w:t>
      </w:r>
      <w:r>
        <w:rPr>
          <w:sz w:val="16"/>
          <w:szCs w:val="16"/>
        </w:rPr>
        <w:t>V                                 │обращения для исполнения в соответствии с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резолюцией                                │</w:t>
      </w:r>
    </w:p>
    <w:p>
      <w:pPr>
        <w:pStyle w:val="ConsPlusNonformat"/>
        <w:rPr>
          <w:sz w:val="16"/>
          <w:szCs w:val="16"/>
        </w:rPr>
      </w:pPr>
      <w:r>
        <w:rPr>
          <w:sz w:val="16"/>
          <w:szCs w:val="16"/>
        </w:rPr>
        <w:t>│</w:t>
      </w:r>
      <w:r>
        <w:rPr>
          <w:sz w:val="16"/>
          <w:szCs w:val="16"/>
        </w:rPr>
        <w:t>Содержание устного заявления заносится│       └─────────────────────┬────────────────────┘</w:t>
      </w:r>
    </w:p>
    <w:p>
      <w:pPr>
        <w:pStyle w:val="ConsPlusNonformat"/>
        <w:rPr>
          <w:sz w:val="16"/>
          <w:szCs w:val="16"/>
        </w:rPr>
      </w:pPr>
      <w:r>
        <w:rPr>
          <w:sz w:val="16"/>
          <w:szCs w:val="16"/>
        </w:rPr>
        <w:t>│</w:t>
      </w:r>
      <w:r>
        <w:rPr>
          <w:sz w:val="16"/>
          <w:szCs w:val="16"/>
        </w:rPr>
        <w:t>в карточку личного приема граждан     │                             │</w:t>
      </w:r>
    </w:p>
    <w:p>
      <w:pPr>
        <w:pStyle w:val="ConsPlusNonformat"/>
        <w:rPr>
          <w:sz w:val="16"/>
          <w:szCs w:val="16"/>
        </w:rPr>
      </w:pPr>
      <w:r>
        <w:rPr>
          <w:sz w:val="16"/>
          <w:szCs w:val="16"/>
        </w:rPr>
        <w:t>└────────────┬─────────────────────────┘</w:t>
      </w:r>
      <w:r>
        <w:rPr>
          <w:rFonts w:eastAsia="Courier New"/>
          <w:sz w:val="16"/>
          <w:szCs w:val="16"/>
        </w:rPr>
        <w:t xml:space="preserve">                             </w:t>
      </w:r>
      <w:r>
        <w:rPr>
          <w:sz w:val="16"/>
          <w:szCs w:val="16"/>
        </w:rPr>
        <w:t>V</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V                                 │Ответственное должностное лицо представляет│</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проект ответа с необходимыми материалами   │</w:t>
      </w:r>
    </w:p>
    <w:p>
      <w:pPr>
        <w:pStyle w:val="ConsPlusNonformat"/>
        <w:rPr>
          <w:sz w:val="16"/>
          <w:szCs w:val="16"/>
        </w:rPr>
      </w:pPr>
      <w:r>
        <w:rPr>
          <w:sz w:val="16"/>
          <w:szCs w:val="16"/>
        </w:rPr>
        <w:t>│</w:t>
      </w:r>
      <w:r>
        <w:rPr>
          <w:sz w:val="16"/>
          <w:szCs w:val="16"/>
        </w:rPr>
        <w:t>Карточка личного приема гражданина     │      │главе администрации городского округа      │</w:t>
      </w:r>
    </w:p>
    <w:p>
      <w:pPr>
        <w:pStyle w:val="ConsPlusNonformat"/>
        <w:rPr>
          <w:sz w:val="16"/>
          <w:szCs w:val="16"/>
        </w:rPr>
      </w:pPr>
      <w:r>
        <w:rPr>
          <w:sz w:val="16"/>
          <w:szCs w:val="16"/>
        </w:rPr>
        <w:t>│</w:t>
      </w:r>
      <w:r>
        <w:rPr>
          <w:sz w:val="16"/>
          <w:szCs w:val="16"/>
        </w:rPr>
        <w:t>передается на регистрацию и подшивается│      │Семеновский или его заместителю на         │</w:t>
      </w:r>
    </w:p>
    <w:p>
      <w:pPr>
        <w:pStyle w:val="ConsPlusNonformat"/>
        <w:rPr>
          <w:sz w:val="16"/>
          <w:szCs w:val="16"/>
        </w:rPr>
      </w:pPr>
      <w:r>
        <w:rPr>
          <w:sz w:val="16"/>
          <w:szCs w:val="16"/>
        </w:rPr>
        <w:t>│</w:t>
      </w:r>
      <w:r>
        <w:rPr>
          <w:sz w:val="16"/>
          <w:szCs w:val="16"/>
        </w:rPr>
        <w:t>в соответствующее дело                 │      │корректирование и подпись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V                                                       V</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Ответ на обращение       │                   │Регистрация ответа на обращение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в установленном порядке и направлени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 письменном виде заявителю          │</w:t>
      </w:r>
    </w:p>
    <w:p>
      <w:pPr>
        <w:pStyle w:val="ConsPlusNonformat"/>
        <w:rPr>
          <w:sz w:val="16"/>
          <w:szCs w:val="16"/>
        </w:rPr>
      </w:pPr>
      <w:r>
        <w:rPr>
          <w:rFonts w:eastAsia="Courier New"/>
          <w:sz w:val="16"/>
          <w:szCs w:val="16"/>
        </w:rPr>
        <w:t xml:space="preserve">   </w:t>
      </w:r>
      <w:r>
        <w:rPr>
          <w:sz w:val="16"/>
          <w:szCs w:val="16"/>
        </w:rPr>
        <w:t>V             V              V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С согласия│ │Письменный  │ │Может быть       │</w:t>
      </w:r>
    </w:p>
    <w:p>
      <w:pPr>
        <w:pStyle w:val="ConsPlusNonformat"/>
        <w:rPr>
          <w:sz w:val="16"/>
          <w:szCs w:val="16"/>
        </w:rPr>
      </w:pPr>
      <w:r>
        <w:rPr>
          <w:sz w:val="16"/>
          <w:szCs w:val="16"/>
        </w:rPr>
        <w:t>│</w:t>
      </w:r>
      <w:r>
        <w:rPr>
          <w:sz w:val="16"/>
          <w:szCs w:val="16"/>
        </w:rPr>
        <w:t>гражданина│ │ответ по    │ │отказано,        │</w:t>
      </w:r>
    </w:p>
    <w:p>
      <w:pPr>
        <w:pStyle w:val="ConsPlusNonformat"/>
        <w:rPr>
          <w:sz w:val="16"/>
          <w:szCs w:val="16"/>
        </w:rPr>
      </w:pPr>
      <w:r>
        <w:rPr>
          <w:sz w:val="16"/>
          <w:szCs w:val="16"/>
        </w:rPr>
        <w:t>│</w:t>
      </w:r>
      <w:r>
        <w:rPr>
          <w:sz w:val="16"/>
          <w:szCs w:val="16"/>
        </w:rPr>
        <w:t>может быть│ │существу    │ │если гражданину  │</w:t>
      </w:r>
    </w:p>
    <w:p>
      <w:pPr>
        <w:pStyle w:val="ConsPlusNonformat"/>
        <w:rPr>
          <w:sz w:val="16"/>
          <w:szCs w:val="16"/>
        </w:rPr>
      </w:pPr>
      <w:r>
        <w:rPr>
          <w:sz w:val="16"/>
          <w:szCs w:val="16"/>
        </w:rPr>
        <w:t>│</w:t>
      </w:r>
      <w:r>
        <w:rPr>
          <w:sz w:val="16"/>
          <w:szCs w:val="16"/>
        </w:rPr>
        <w:t>дан устно │ │поставленных│ │ранее был дан    │</w:t>
      </w:r>
    </w:p>
    <w:p>
      <w:pPr>
        <w:pStyle w:val="ConsPlusNonformat"/>
        <w:rPr>
          <w:sz w:val="16"/>
          <w:szCs w:val="16"/>
        </w:rPr>
      </w:pPr>
      <w:r>
        <w:rPr>
          <w:sz w:val="16"/>
          <w:szCs w:val="16"/>
        </w:rPr>
        <w:t>│</w:t>
      </w:r>
      <w:r>
        <w:rPr>
          <w:sz w:val="16"/>
          <w:szCs w:val="16"/>
        </w:rPr>
        <w:t>в ходе    │ │вопросов    │ │ответ по существу│</w:t>
      </w:r>
    </w:p>
    <w:p>
      <w:pPr>
        <w:pStyle w:val="ConsPlusNonformat"/>
        <w:rPr>
          <w:sz w:val="16"/>
          <w:szCs w:val="16"/>
        </w:rPr>
      </w:pPr>
      <w:r>
        <w:rPr>
          <w:sz w:val="16"/>
          <w:szCs w:val="16"/>
        </w:rPr>
        <w:t>│</w:t>
      </w:r>
      <w:r>
        <w:rPr>
          <w:sz w:val="16"/>
          <w:szCs w:val="16"/>
        </w:rPr>
        <w:t>личного   │ └────────────┘ │поставленных     │</w:t>
      </w:r>
    </w:p>
    <w:p>
      <w:pPr>
        <w:pStyle w:val="ConsPlusNonformat"/>
        <w:rPr>
          <w:sz w:val="16"/>
          <w:szCs w:val="16"/>
        </w:rPr>
      </w:pPr>
      <w:r>
        <w:rPr>
          <w:sz w:val="16"/>
          <w:szCs w:val="16"/>
        </w:rPr>
        <w:t>│</w:t>
      </w:r>
      <w:r>
        <w:rPr>
          <w:sz w:val="16"/>
          <w:szCs w:val="16"/>
        </w:rPr>
        <w:t>приема    │                │вопросов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rmal"/>
        <w:ind w:firstLine="540"/>
        <w:jc w:val="both"/>
        <w:rPr>
          <w:sz w:val="16"/>
          <w:szCs w:val="16"/>
        </w:rPr>
      </w:pPr>
      <w:r>
        <w:rPr>
          <w:sz w:val="16"/>
          <w:szCs w:val="16"/>
        </w:rPr>
      </w:r>
    </w:p>
    <w:p>
      <w:pPr>
        <w:pStyle w:val="ConsPlusNormal"/>
        <w:jc w:val="both"/>
        <w:rPr>
          <w:sz w:val="16"/>
          <w:szCs w:val="16"/>
        </w:rPr>
      </w:pPr>
      <w:r>
        <w:rPr>
          <w:sz w:val="16"/>
          <w:szCs w:val="16"/>
        </w:rPr>
      </w:r>
    </w:p>
    <w:p>
      <w:pPr>
        <w:pStyle w:val="ConsPlusNormal"/>
        <w:pBdr>
          <w:bottom w:val="single" w:sz="6" w:space="0" w:color="000000"/>
        </w:pBdr>
        <w:rPr>
          <w:sz w:val="5"/>
          <w:szCs w:val="5"/>
        </w:rPr>
      </w:pPr>
      <w:r>
        <w:rPr>
          <w:sz w:val="5"/>
          <w:szCs w:val="5"/>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418" w:right="850"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character" w:styleId="FontStyle11">
    <w:name w:val="Font Style11"/>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74"/>
    </w:pPr>
    <w:rPr>
      <w:sz w:val="24"/>
      <w:szCs w:val="24"/>
    </w:rPr>
  </w:style>
  <w:style w:type="paragraph" w:styleId="Style31">
    <w:name w:val="Style3"/>
    <w:basedOn w:val="Normal"/>
    <w:qFormat/>
    <w:pPr>
      <w:widowControl w:val="false"/>
      <w:autoSpaceDE w:val="false"/>
      <w:spacing w:lineRule="exact" w:line="374"/>
      <w:ind w:hanging="35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22:00Z</dcterms:created>
  <dc:creator>Катышева Е. В.</dc:creator>
  <dc:description/>
  <cp:keywords/>
  <dc:language>en-US</dc:language>
  <cp:lastModifiedBy>Машбюро</cp:lastModifiedBy>
  <cp:lastPrinted>2012-08-21T14:55:00Z</cp:lastPrinted>
  <dcterms:modified xsi:type="dcterms:W3CDTF">2012-08-22T10:35:00Z</dcterms:modified>
  <cp:revision>7</cp:revision>
  <dc:subject/>
  <dc:title>ПОСТАНОВЛЕНИЕ</dc:title>
</cp:coreProperties>
</file>