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8.02.2011г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18.02.2011г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менении адреса, площади и присво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ного использования  земельному участку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вязи с упорядочением адресного хозяйства, уточнением площади и присвоением разрешенного использования земельного участка,  внести изменения в ранее учтенный земельный участок, выделенный Кислицину Анатолию Николаевичу: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-адрес земельного участка «с.Б-Устинск, Большеустинской сельской администрации» изменить на «Нижегородская область, Шарангский район,       с. Большое Устинское, ул. Набережная, д. 8»,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лощадь земельного участка считать 330 кв. м.,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>- разрешенное использование земельного участка - для ведения производственной деятельности.</w:t>
      </w:r>
    </w:p>
    <w:p>
      <w:pPr>
        <w:pStyle w:val="Normal"/>
        <w:ind w:right="71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                                              Н.Г. Саркисов   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ова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-19-66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5:22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2-22T05:22:00Z</dcterms:modified>
  <cp:revision>2</cp:revision>
  <dc:subject/>
  <dc:title>ПОСТАНОВЛЕНИЕ</dc:title>
</cp:coreProperties>
</file>