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8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18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кращении права постоя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ессрочного)   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й участо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5 Земельного кодекса РФ, заявления Муниципального лечебно- профилактического учреждения Шарангская центральная районная больница о прекращении права на земельный участок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раво постоянного (бессрочного) пользования МЛПУ Шарангская ЦРБ  на  земельный участок площадью 558 кв.м., кадастровый номер 52:10:10 00 03:0002 по адресу: Шарангский район, п. Красная Горка ул. Заводская, дом 6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часток, указанный в п. 1 передать в ведение Роженцовской сельской администрации для последующего распределения.                                                                                                                                            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Н.Г. Саркисов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21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22T05:26:00Z</dcterms:modified>
  <cp:revision>3</cp:revision>
  <dc:subject/>
  <dc:title>ПОСТАНОВЛЕНИЕ</dc:title>
</cp:coreProperties>
</file>