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6.02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16.02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мет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капитальный  ремонт  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клиники в р.п. Шара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метную документацию на капитальный ремонт здания поликлиники МЛПУ Шарангская центральная районная больница, включенную в региональную программу «Модернизация здравоохранения Нижегородской области» на 2011 год со следующими технико-экономическ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092"/>
      </w:tblGrid>
      <w:tr>
        <w:trPr/>
        <w:tc>
          <w:tcPr>
            <w:tcW w:w="7229" w:type="dxa"/>
            <w:tcBorders/>
          </w:tcPr>
          <w:p>
            <w:pPr>
              <w:pStyle w:val="Normal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888,3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right="317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 площадь здания медицинского учреждения, подлежащая капитальному ремонту</w:t>
            </w:r>
          </w:p>
          <w:p>
            <w:pPr>
              <w:pStyle w:val="Normal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88,3 кв.м.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ная стоимость капитального ремонта в текущих ценах по состоянию 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0 года (с НДС – 18%)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342,0 тыс.руб.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о-монтажные работы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342,0 тыс.руб.</w:t>
            </w:r>
          </w:p>
          <w:p>
            <w:pPr>
              <w:pStyle w:val="Normal"/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апитального ремонта 1 квадратного метр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,89 тыс.руб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рвякова А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0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45:00Z</dcterms:created>
  <dc:creator>Катышева Е. В.</dc:creator>
  <dc:description/>
  <cp:keywords/>
  <dc:language>en-US</dc:language>
  <cp:lastModifiedBy>www.PHILka.RU</cp:lastModifiedBy>
  <cp:lastPrinted>2011-02-18T13:45:00Z</cp:lastPrinted>
  <dcterms:modified xsi:type="dcterms:W3CDTF">2011-02-18T11:56:00Z</dcterms:modified>
  <cp:revision>4</cp:revision>
  <dc:subject/>
  <dc:title>ПОСТАНОВЛЕНИЕ</dc:title>
</cp:coreProperties>
</file>