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6.02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16.02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писании транспор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явлению Муниципального лечебно-профилактического учреждения Шарангская ЦРБ и ввиду ветхости, стопроцентного износа и нецелесообразности капитального ремонта автомобил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раво оперативного управления МЛПУ Шарангская ЦРБ на автомобиль ГАЗ – 3221, государственный регистрационный номер         К 631 ЕТ 52, 1999  года выпуска, балансовая стоимость 305749 рублей             90 копее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Списать с баланса МЛПУ Шарангская ЦРБ  автомобиль ГАЗ – 3221, государственный регистрационный номер К 631 ЕТ 52, 1999  года выпуска, балансовая стоимость 305749 рублей 90 копее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3. Рекомендовать МЛПУ Шарангская ЦРБ  снять транспортное средство с учета РЭГ Шарангского района. Пригодные детали, узлы и агрегаты оприходовать, не пригодные – сдать в металлоло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Отделу экономики и имущественных отношений администрации  Шарангского района внести изменения в реестр муниципальной собственн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ушен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9-66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31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16T10:31:00Z</dcterms:modified>
  <cp:revision>2</cp:revision>
  <dc:subject/>
  <dc:title>ПОСТАНОВЛЕНИЕ</dc:title>
</cp:coreProperties>
</file>