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5.02.2011г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5.02.2011г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6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6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даче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ую долевую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ст. 36 Земельного кодекса РФ, заявления Софронова Сергея Викторовича, Кузьминых Сергея Леонидовича: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Софронову С.В., Кузьминых С.Л. земельный участок из земель населенных пунктов, площадью 1784+/-30 кв. м., кадастровый номер 52:10:0110034:223 в общую долевую собственность за плату, для производственной деятельности по адресу: р.п. Шаранга, ул. Заречная, дом 29  участок № 6, доли в праве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фронов С.В.- 1/3 доля в праве,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Кузьминых С.Л. – 2/3 доли в праве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экономики и имущественных отношений администрации Шарангского района в установленном законом порядке заключить договор купли-продажи земельного  участка с Софроновым С.В., Кузьминых С.Л.   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  Софронову С.В., Кузьминых С.Л. обеспечить государственную регистрацию договора купли-продажи земельного  участка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Н.Г. Саркис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4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6T07:24:00Z</dcterms:modified>
  <cp:revision>2</cp:revision>
  <dc:subject/>
  <dc:title>ПОСТАНОВЛЕНИЕ</dc:title>
</cp:coreProperties>
</file>