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9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09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длежащего управления и контроля за реализацией мероприятий региональной программы «Модернизация здравоохранения Нижегородской области» на 2011-2012 годы ответственным лицом по Шарангскому району назначить заместителя главы администрации Зыкова Олега Леонид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вякова А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33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15T06:10:00Z</dcterms:modified>
  <cp:revision>3</cp:revision>
  <dc:subject/>
  <dc:title>ПОСТАНОВЛЕНИЕ</dc:title>
</cp:coreProperties>
</file>