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9.02.2011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09.02.2011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писании жилого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явлению МЛПУ Шарангская ЦРБ и в виду ветхости, стопроцентного износа и нецелесообразности капитального ремонта нежилого зд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кратить право оперативного управления МЛПУ Шарангская ЦРБ на нежилое здание Красногорского ФАП 1963 года постройки, находящееся по адресу:  Шарангский район, пос. Красная Горка, улица Заводская, д.4, инвентарный номер 01010476, балансовой стоимостью 45824 рубля 96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писать с баланса МЛПУ Шарангская ЦРБ нежилое здание Красногорского ФАП 1963 года постройки, находящееся по адресу: Шарангский район, пос. Красная Горка, улица Заводская, д.4, инвентарный номер 01010476, балансовой стоимостью 45824 рубля 96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экономики и имущественных отношений администрации Шарангского района внести изменения в реестр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ушенкова О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9-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29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14T10:29:00Z</dcterms:modified>
  <cp:revision>2</cp:revision>
  <dc:subject/>
  <dc:title>ПОСТАНОВЛЕНИЕ</dc:title>
</cp:coreProperties>
</file>