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9.02.2011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09.02.2011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 участков  на кадастр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ах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ст. ст. 30, 31 Земельного кодекса Российской Федерации, в целях реализации областной целевой межведомственной программы «Дети – сироты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хему расположения земельных участков, выбираемых   из земель населенных пунктов, под строительство, кадастровый квартал 52:10:0110005, в р.п. Шаранга по адресам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л. Рогожникова, д. 18, земельный участок площадью 1440 кв. м.- строительство двухквартирного жилого дома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л. Рогожникова, д. 20, земельный участок площадью 1440 кв. м.- строительство двухквартирного жилого дома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л. Рогожникова, д. 22, земельный участок площадью 1440 кв. м.- строительство двухквартирного жилого дома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л. Рогожникова, д. 24, земельный участок площадью 1440 кв. м.- строительство двухквартирного жилого дома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тделу экономики и имущественных отношений администрации Шарангского района осуществить постановку земельных участков на государственный кадастровый уч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Н.Г. Саркисов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56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14T07:56:00Z</dcterms:modified>
  <cp:revision>2</cp:revision>
  <dc:subject/>
  <dc:title>ПОСТАНОВЛЕНИЕ</dc:title>
</cp:coreProperties>
</file>