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8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8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   на кадастр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ах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1 ст.28, п. 5 ст. 30, ст. 32,  Земельного кодекса Российской Федерации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ы  расположения земельных  участков выбираемых из земель сельскохозяйственного назначения  по адре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Свободы, 94 а, КТП-41, земельный участок площадью 2 кв. м.- для содержания и эксплуатации электросетевого хозяйства, кадастровый квартал 52:10:0010011,</w:t>
      </w:r>
    </w:p>
    <w:p>
      <w:pPr>
        <w:pStyle w:val="Normal"/>
        <w:ind w:right="-185"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д. Козлянур, д.21 а,  КТП-254, земельный участок площадью 4,2 кв. м.- для содержания и эксплуатации электросетевого хозяйства, кадастровый квартал 52:10:0080009,</w:t>
      </w:r>
    </w:p>
    <w:p>
      <w:pPr>
        <w:pStyle w:val="Normal"/>
        <w:ind w:right="-185"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д. Качеево,  № 1А, КТП-196, опоры №№ 1-6, ВЛ 0,4 кВ от КТП-196, земельный участок площадью 7 кв. м.- для содержания и эксплуатации электросетевого хозяйства, кадастровый квартал 52:10:0120027,</w:t>
      </w:r>
    </w:p>
    <w:p>
      <w:pPr>
        <w:pStyle w:val="Normal"/>
        <w:ind w:right="-185"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д. Копани, ул. Главная д. 23 «а», КТП-256, опоры №№ 1-5, ВЛ 0,4 кВ от КТП-256, земельный участок площадью 7,9 кв. м.- для содержания и эксплуатации электросетевого хозяйства, кадастровый квартал 52:10:0030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Н.Г. Саркисов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пова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/>
        <w:t xml:space="preserve">        </w:t>
      </w:r>
      <w:r>
        <w:rPr/>
        <w:t xml:space="preserve">2-19-66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Lucida Console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Lucida Console" w:hAnsi="Arial;Lucida Console" w:cs="Arial;Lucida Conso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;Lucida Console" w:hAnsi="Arial;Lucida Console" w:cs="Arial;Lucida Console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Lucida Console" w:hAnsi="Arial;Lucida Console" w:cs="Arial;Lucida Conso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;Lucida Console" w:hAnsi="Arial;Lucida Console" w:cs="Arial;Lucida Console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;Lucida Console" w:hAnsi="Arial;Lucida Console" w:cs="Arial;Lucida Consol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;Lucida Console" w:hAnsi="Arial;Lucida Console" w:cs="Arial;Lucida Console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;Lucida Console" w:hAnsi="Arial;Lucida Console" w:cs="Arial;Lucida Console"/>
      <w:b/>
      <w:bCs/>
      <w:sz w:val="26"/>
    </w:rPr>
  </w:style>
  <w:style w:type="paragraph" w:styleId="Style13">
    <w:name w:val="Текст"/>
    <w:basedOn w:val="Normal"/>
    <w:qFormat/>
    <w:pPr/>
    <w:rPr>
      <w:rFonts w:ascii="Courier New;Lucida Console" w:hAnsi="Courier New;Lucida Console" w:cs="Courier New;Lucida Console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;Lucida Console" w:hAnsi="Arial;Lucida Console" w:eastAsia="MS Mincho;ＭＳ 明朝" w:cs="Arial;Lucida Console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30:00Z</dcterms:created>
  <dc:creator>Катышева Е. В.</dc:creator>
  <dc:description/>
  <cp:keywords/>
  <dc:language>en-US</dc:language>
  <cp:lastModifiedBy>www.PHILka.RU</cp:lastModifiedBy>
  <cp:lastPrinted>2011-02-10T08:29:00Z</cp:lastPrinted>
  <dcterms:modified xsi:type="dcterms:W3CDTF">2011-03-22T11:29:00Z</dcterms:modified>
  <cp:revision>3</cp:revision>
  <dc:subject/>
  <dc:title>ПОСТАНОВЛЕНИЕ</dc:title>
</cp:coreProperties>
</file>