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8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8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0  Земельного кодекса Российской Федерации и заявления Муниципального дошкольного образовательного учреждения детский сад «Светлячок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МДОУ детский сад «Светлячок» в постоянное (бессрочное) пользование, земельный участок из земель населенных пунктов, площадью 10000 кв. м., кадастровый номер 52:10:0110009:209 по адресу: р.п. Шаранга,  ул. Садовая, д. 24 «а», для осуществления образова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9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5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10T06:05:00Z</dcterms:modified>
  <cp:revision>2</cp:revision>
  <dc:subject/>
  <dc:title>ПОСТАНОВЛЕНИЕ</dc:title>
</cp:coreProperties>
</file>