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32460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АДМИНИСТРАЦИЯ  ШАРАНГСКОГО  РАЙОН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РАСПОРЯЖЕНИЕ</w:t>
      </w:r>
    </w:p>
    <w:p>
      <w:pPr>
        <w:pStyle w:val="Normal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4005</wp:posOffset>
                </wp:positionH>
                <wp:positionV relativeFrom="paragraph">
                  <wp:posOffset>43815</wp:posOffset>
                </wp:positionV>
                <wp:extent cx="1257300" cy="2927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08.02.2011г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3.05pt;mso-wrap-distance-left:9.05pt;mso-wrap-distance-right:9.05pt;mso-wrap-distance-top:0pt;mso-wrap-distance-bottom:0pt;margin-top:3.45pt;mso-position-vertical-relative:text;margin-left:2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 xml:space="preserve">08.02.2011г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22805</wp:posOffset>
                </wp:positionH>
                <wp:positionV relativeFrom="paragraph">
                  <wp:posOffset>34290</wp:posOffset>
                </wp:positionV>
                <wp:extent cx="914400" cy="457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4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2.7pt;mso-position-vertical-relative:text;margin-left:16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sz w:val="28"/>
                          <w:szCs w:val="28"/>
                        </w:rPr>
                        <w:t>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4005</wp:posOffset>
                </wp:positionH>
                <wp:positionV relativeFrom="paragraph">
                  <wp:posOffset>156210</wp:posOffset>
                </wp:positionV>
                <wp:extent cx="1257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12.3pt" to="122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37105</wp:posOffset>
                </wp:positionH>
                <wp:positionV relativeFrom="paragraph">
                  <wp:posOffset>156210</wp:posOffset>
                </wp:positionV>
                <wp:extent cx="571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15pt,12.3pt" to="221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от                                       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 утверждении схемы располож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емельных участков на кадастровых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ланах  территор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 основании п. 1 ст.28, п. 5 ст. 30, ст. 32,  Земельного кодекса Российской Федерации:           </w:t>
      </w:r>
    </w:p>
    <w:p>
      <w:pPr>
        <w:pStyle w:val="Normal"/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хемы  расположения земельных  участков выбираемых из земель населенных пунктов  по адресам:</w:t>
      </w:r>
    </w:p>
    <w:p>
      <w:pPr>
        <w:pStyle w:val="Normal"/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.п. Шаранга, ул. Свободы, 84 г, опоры №№ 1-6, ВЛ 0,4 кВ от  КТП-218 земельный участок площадью 1,3 кв. м.- для содержания и эксплуатации электросетевого хозяйства, кадастровый квартал 52:10:0110006,    </w:t>
      </w:r>
    </w:p>
    <w:p>
      <w:pPr>
        <w:pStyle w:val="Normal"/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.п. Шаранга, ул. Солнечная, 18 б, опоры  №№ 1-7 ВЛ 0,4 кВ от КТП-43,  земельный участок площадью 1,4 кв. м.- для содержания  и эксплуатации электросетевого хозяйства, кадастровый квартал 52:10:0110007,</w:t>
      </w:r>
    </w:p>
    <w:p>
      <w:pPr>
        <w:pStyle w:val="Normal"/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.п. Шаранга, ул. Кленовая, 11 а, опоры №№ 1-16 ВЛ 0,4 кВ от КТП-27, земельный участок площадью 2,24 кв. м.- для содержания и эксплуатации электросетевого хозяйства, кадастровый квартал 52:10:0110005,</w:t>
      </w:r>
    </w:p>
    <w:p>
      <w:pPr>
        <w:pStyle w:val="Normal"/>
        <w:ind w:right="-185" w:firstLine="709"/>
        <w:jc w:val="both"/>
        <w:rPr/>
      </w:pPr>
      <w:r>
        <w:rPr>
          <w:sz w:val="28"/>
          <w:szCs w:val="28"/>
        </w:rPr>
        <w:t>- р.п. Шаранга, ул. Новая, опоры №№ 1-13 ВЛ 0,4 кВ от КТП-27, земельный участок площадью 2,24 кв. м.- для содержания и эксплуатации электросетевого хозяйства, кадастровый квартал 52:10:0110005,</w:t>
      </w:r>
    </w:p>
    <w:p>
      <w:pPr>
        <w:pStyle w:val="Normal"/>
        <w:ind w:right="-185" w:firstLine="709"/>
        <w:jc w:val="both"/>
        <w:rPr/>
      </w:pPr>
      <w:r>
        <w:rPr>
          <w:sz w:val="28"/>
          <w:szCs w:val="28"/>
        </w:rPr>
        <w:t>- р.п. Шаранга, ул. Первомайская, опоры №№ 1-10 ВЛ 0,4 кВ от КТП-27, земельный участок площадью 2,1  кв. м.- для содержания и эксплуатации электросетевого хозяйства, кадастровый квартал 52:10:0110004,</w:t>
      </w:r>
    </w:p>
    <w:p>
      <w:pPr>
        <w:pStyle w:val="Normal"/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.п. Шаранга, ул. Кленовая, 11 а, опоры №№ 1-2 ВЛ 0,4 кВ от КТП-27, земельный участок площадью 0,6  кв. м.- для содержания и эксплуатации электросетевого хозяйства, кадастровый квартал 52:10:0110009,</w:t>
      </w:r>
    </w:p>
    <w:p>
      <w:pPr>
        <w:pStyle w:val="Normal"/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.п. Шаранга, ул. Набережная,2 а, КТП-23, опора № 1 ВЛ 0,4 кВ от КТП-23, земельный участок площадью 2 кв. м.- для содержания и эксплуатации электросетевого хозяйства, кадастровый квартал 52:10:0110003,</w:t>
      </w:r>
    </w:p>
    <w:p>
      <w:pPr>
        <w:pStyle w:val="Normal"/>
        <w:ind w:right="-185"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р.п. Шаранга, ул. Набережная,2 б, КТП-24, опоры №№ 1-10, ВЛ 0,4 кВ от КТП- 24, земельный участок площадью 7,79 кв. м.- для содержания и эксплуатации электросетевого хозяйства, кадастровый квартал 52:10:0110003,</w:t>
      </w:r>
    </w:p>
    <w:p>
      <w:pPr>
        <w:pStyle w:val="Normal"/>
        <w:ind w:right="-185"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р.п. Шаранга, ул. Дружбы, 6 а, КТП-15, опоры №№ 1-7, ВЛ 0,4 кВ от КТП- 15, земельный участок площадью 4,08 кв. м.- для содержания и эксплуатации электросетевого хозяйства, кадастровый квартал 52:10:0110020,</w:t>
      </w:r>
    </w:p>
    <w:p>
      <w:pPr>
        <w:pStyle w:val="Normal"/>
        <w:ind w:right="-185"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р.п. Шаранга, ул. Строителей, 4 а,   опоры №№ 1-10, ВЛ 0,4 кВ от    КТП- 16, земельный участок площадью 2,13 кв. м.- для содержания и эксплуатации электросетевого хозяйства, кадастровый квартал 52:10:0110025,</w:t>
      </w:r>
    </w:p>
    <w:p>
      <w:pPr>
        <w:pStyle w:val="Normal"/>
        <w:ind w:right="-185"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р.п. Шаранга, ул. Производственная, 17а, КТП-17, опоры №№ 1-19, ВЛ 0,4 кВ от КТП-17, земельный участок площадью 36,22 кв. м.- для содержания и эксплуатации электросетевого хозяйства, кадастровый квартал 52:10:0110025,</w:t>
      </w:r>
    </w:p>
    <w:p>
      <w:pPr>
        <w:pStyle w:val="Normal"/>
        <w:ind w:right="-185"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р.п. Шаранга, ул. Заречная,27 а, КТП-72, опоры №№ 1-19, ВЛ 0,4 кВ от КТП-72, земельный участок площадью 11,1 кв. м.- для содержания и эксплуатации электросетевого хозяйства, кадастровый квартал 52:10:0110029,</w:t>
      </w:r>
    </w:p>
    <w:p>
      <w:pPr>
        <w:pStyle w:val="Normal"/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р.п. Шаранга, ул. Заречная, 28 а, КТП-77, опоры №№ 1-7, ВЛ 0,4 кВ от КТП-77, земельный участок площадью 4,87 кв. м.- для содержания и эксплуатации электросетевого хозяйства, кадастровый квартал 52:10:0110028,</w:t>
      </w:r>
    </w:p>
    <w:p>
      <w:pPr>
        <w:pStyle w:val="Normal"/>
        <w:ind w:right="-185"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р.п. Шаранга, ул. Ленина,6 а, КТП-12, опоры №№ 1-5, ВЛ 0,4 кВ от КТП-12, земельный участок площадью 6,10 кв. м.- для содержания и эксплуатации электросетевого хозяйства, кадастровый квартал 52:10:0110021,</w:t>
      </w:r>
    </w:p>
    <w:p>
      <w:pPr>
        <w:pStyle w:val="Normal"/>
        <w:ind w:right="-185"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р.п. Шаранга, ул. Ленина,6 а, опоры №№ 1-2, ВЛ 0,4 кВ от КТП-12, земельный участок площадью 0,14 кв. м.- для содержания и эксплуатации электросетевого хозяйства, кадастровый квартал 52:10:0110016,</w:t>
      </w:r>
    </w:p>
    <w:p>
      <w:pPr>
        <w:pStyle w:val="Normal"/>
        <w:ind w:right="-185" w:firstLine="70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р.п. Шаранга, ул. Производственная, 27 а, КТП-81, земельный участок площадью 27,14 кв. м.- для содержания и эксплуатации электросетевого хозяйства, кадастровый квартал 52:10:0110025,</w:t>
      </w:r>
    </w:p>
    <w:p>
      <w:pPr>
        <w:pStyle w:val="Normal"/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р.п. Шаранга, ул. Заречная, д. 18 а, КТП-75, опоры №№ 1-4, ВЛ 0,4 кВ от КТП-75, земельный участок площадью 14,6 кв. м.- для содержания и эксплуатации электросетевого хозяйства, кадастровый квартал 52:10:0110028,</w:t>
      </w:r>
    </w:p>
    <w:p>
      <w:pPr>
        <w:pStyle w:val="Normal"/>
        <w:ind w:right="-185" w:firstLine="709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-  Шарангский район, с. Старая Рудка, ул. Октябрьская, 1 «а» КТП-114, опоры №№ 1-32, ВЛ 0,4 кВ от КТП -114, земельный участок площадью 12,63 кв. м.- для содержания и эксплуатации электросетевого хозяйства, кадастровый квартал 52:10:0090022,</w:t>
      </w:r>
    </w:p>
    <w:p>
      <w:pPr>
        <w:pStyle w:val="Normal"/>
        <w:ind w:right="-185" w:firstLine="709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-  Шарангский район, с. Старая Рудка, ул. Октябрьская, 1 «а» , опоры №№ 1-10, ВЛ 0,4 кВ от КТП-114 , земельный участок площадью 2,45 кв. м.- для содержания и эксплуатации электросетевого хозяйства, кадастровый квартал 52:10:0090024,</w:t>
      </w:r>
    </w:p>
    <w:p>
      <w:pPr>
        <w:pStyle w:val="Normal"/>
        <w:ind w:right="-185" w:firstLine="709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-  Шарангский район, д. Черномуж, ул. Советская, № 11А, КТП-253, опоры №№ 1-18, ВЛ 0,4 кВ от КТП-253, земельный участок площадью 25,07  кв. м.- для содержания и эксплуатации электросетевого хозяйства, кадастровый квартал 52:10:0120020,</w:t>
      </w:r>
    </w:p>
    <w:p>
      <w:pPr>
        <w:pStyle w:val="Normal"/>
        <w:ind w:right="-185" w:firstLine="709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-  Шарангский район, с. Роженцово, ул. Зеленая, № 20 а, КТП-249, опоры №№ 1-6, ВЛ 0,4 кВ от КТП -249, земельный участок площадью 7,46 кв. м.- для содержания и эксплуатации электросетевого хозяйства, кадастровый квартал 52:10:0100034,</w:t>
      </w:r>
    </w:p>
    <w:p>
      <w:pPr>
        <w:pStyle w:val="Normal"/>
        <w:ind w:right="-185" w:firstLine="709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-  Шарангский район, д. Поздеево, № 82 а, КТП-171, опоры №№ 1-3, ВЛ 0,4 кВ от КТП-171, земельный участок площадью 2,91 кв. м.- для содержания и эксплуатации электросетевого хозяйства, кадастровый квартал 52:10:0100028,</w:t>
      </w:r>
    </w:p>
    <w:p>
      <w:pPr>
        <w:pStyle w:val="Normal"/>
        <w:ind w:right="-185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-  Шарангский район, с. Большая Рудка, ул. Школьная, № 2 а, КТП-46, опоры №№ 1-6, ВЛ 0,4 кВ от КТП-46, земельный участок площадью 6,94 кв. м.- для содержания и эксплуатации электросетевого хозяйства, кадастровый квартал 52:10:0070020.</w:t>
      </w:r>
    </w:p>
    <w:p>
      <w:pPr>
        <w:pStyle w:val="Normal"/>
        <w:ind w:right="-185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администрации                                               Н.Г. Саркисов  </w:t>
      </w:r>
    </w:p>
    <w:p>
      <w:pPr>
        <w:pStyle w:val="Normal"/>
        <w:ind w:left="-540" w:right="-185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пова </w:t>
      </w:r>
    </w:p>
    <w:p>
      <w:pPr>
        <w:pStyle w:val="Normal"/>
        <w:ind w:left="-540" w:right="-185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-19-66      </w:t>
      </w:r>
    </w:p>
    <w:sectPr>
      <w:headerReference w:type="default" r:id="rId3"/>
      <w:headerReference w:type="first" r:id="rId4"/>
      <w:type w:val="nextPage"/>
      <w:pgSz w:w="11906" w:h="16838"/>
      <w:pgMar w:left="1418" w:right="850" w:gutter="0" w:header="567" w:top="623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 w:before="40" w:after="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л.14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before="60" w:after="0"/>
      <w:ind w:firstLine="708"/>
      <w:jc w:val="both"/>
    </w:pPr>
    <w:rPr>
      <w:rFonts w:ascii="Arial" w:hAnsi="Arial" w:cs="Arial"/>
      <w:sz w:val="26"/>
    </w:rPr>
  </w:style>
  <w:style w:type="paragraph" w:styleId="2">
    <w:name w:val="Основной текст с отступом 2"/>
    <w:basedOn w:val="Normal"/>
    <w:qFormat/>
    <w:pPr>
      <w:spacing w:lineRule="auto" w:line="288"/>
      <w:ind w:firstLine="709"/>
      <w:jc w:val="both"/>
    </w:pPr>
    <w:rPr>
      <w:rFonts w:ascii="Arial" w:hAnsi="Arial" w:cs="Arial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spacing w:before="40" w:after="0"/>
      <w:ind w:firstLine="708"/>
      <w:jc w:val="both"/>
    </w:pPr>
    <w:rPr>
      <w:rFonts w:ascii="Arial" w:hAnsi="Arial" w:eastAsia="MS Mincho;ＭＳ 明朝" w:cs="Arial"/>
      <w:sz w:val="24"/>
    </w:rPr>
  </w:style>
  <w:style w:type="paragraph" w:styleId="1415">
    <w:name w:val="14-15"/>
    <w:basedOn w:val="Normal"/>
    <w:qFormat/>
    <w:pPr>
      <w:spacing w:lineRule="auto" w:line="360"/>
      <w:ind w:firstLine="720"/>
      <w:jc w:val="both"/>
    </w:pPr>
    <w:rPr>
      <w:rFonts w:ascii="Times New Roman CYR" w:hAnsi="Times New Roman CYR" w:cs="Times New Roman CYR"/>
      <w:spacing w:val="4"/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1">
    <w:name w:val="Текст14-1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6"/>
      <w:jc w:val="both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  <w:ind w:firstLine="898"/>
      <w:jc w:val="both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  <w:ind w:firstLine="926"/>
    </w:pPr>
    <w:rPr>
      <w:rFonts w:eastAsia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3:19:00Z</dcterms:created>
  <dc:creator>Катышева Е. В.</dc:creator>
  <dc:description/>
  <cp:keywords/>
  <dc:language>en-US</dc:language>
  <cp:lastModifiedBy>www.PHILka.RU</cp:lastModifiedBy>
  <cp:lastPrinted>2011-02-28T15:44:00Z</cp:lastPrinted>
  <dcterms:modified xsi:type="dcterms:W3CDTF">2011-03-23T08:01:00Z</dcterms:modified>
  <cp:revision>11</cp:revision>
  <dc:subject/>
  <dc:title>ПОСТАНОВЛЕНИЕ</dc:title>
</cp:coreProperties>
</file>