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8.02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08.02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48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48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бственность за пл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ст. 36 Земельного кодекса РФ, заявления Червякова        Александра Сергеевича: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ередать  Червякову А.С. в собственность за плату, земельный участок из земель населенных пунктов площадью 772+/-49 кв. м., кадастровый номер 52:10:0110023:673, по адресу: р.п. Шаранга, ул. Нагорная, д. 9, разрешенное использование земельного участка – под строительство индивидуального жилого до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Отделу экономики и имущественных отношений администрации Шарангского района в установленном законом порядке заключить договор купли-продажи земельного участка с  Червяковым А.С.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Червякову А.С. обеспечить государственную регистрацию договора купли-продажи земельного участка.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                                               Н.Г. Саркисов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11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09T07:11:00Z</dcterms:modified>
  <cp:revision>2</cp:revision>
  <dc:subject/>
  <dc:title>ПОСТАНОВЛЕНИЕ</dc:title>
</cp:coreProperties>
</file>