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7.02.2011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07.02.2011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адреса ране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тенного земельного   участк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вязи с упорядочением адресного хозяйства,  внести изменения в ранее учтенный земельный участок площадью 810  кв. м. кадастровый номер 52:10:0020018:84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рес земельного участка: «Шарангский район, с. Большое Устинское, ул. Советская, д. 13» изменить на «Шарангский район, с. Большое Устинское, ул.Советская, д. 15».</w:t>
      </w:r>
    </w:p>
    <w:p>
      <w:pPr>
        <w:pStyle w:val="Normal"/>
        <w:ind w:right="71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Н.Г. Саркисов    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Lucida Console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Lucida Console" w:hAnsi="Arial;Lucida Console" w:cs="Arial;Lucida Conso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;Lucida Console" w:hAnsi="Arial;Lucida Console" w:cs="Arial;Lucida Console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;Times New Roman" w:hAnsi="Tahoma;Times New Roman" w:cs="Tahoma;Times New Roman"/>
      <w:sz w:val="16"/>
      <w:szCs w:val="16"/>
    </w:rPr>
  </w:style>
  <w:style w:type="character" w:styleId="FontStyle12">
    <w:name w:val="Font Style12"/>
    <w:basedOn w:val="Style11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Lucida Console" w:hAnsi="Arial;Lucida Console" w:cs="Arial;Lucida Conso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;Lucida Console" w:hAnsi="Arial;Lucida Console" w:cs="Arial;Lucida Console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;Lucida Console" w:hAnsi="Arial;Lucida Console" w:cs="Arial;Lucida Consol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;Lucida Console" w:hAnsi="Arial;Lucida Console" w:cs="Arial;Lucida Console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;Lucida Console" w:hAnsi="Arial;Lucida Console" w:cs="Arial;Lucida Console"/>
      <w:b/>
      <w:bCs/>
      <w:sz w:val="26"/>
    </w:rPr>
  </w:style>
  <w:style w:type="paragraph" w:styleId="Style13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;Lucida Console" w:hAnsi="Arial;Lucida Console" w:eastAsia="MS Mincho;ＭＳ 明朝" w:cs="Arial;Lucida Console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7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09T13:11:00Z</dcterms:modified>
  <cp:revision>3</cp:revision>
  <dc:subject/>
  <dc:title>ПОСТАНОВЛЕНИЕ</dc:title>
</cp:coreProperties>
</file>