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7.02.2011г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07.02.2011г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ст. 51 Федерального закона РФ от 06.10.2003г.        № 131-ФЗ «Об общих принципах организации местного самоуправления», ст.299 Гражданского кодекса РФ, в целях наиболее эффективного использования муниципального имуще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крепить муниципальное имущество на праве оперативного управления за Домом детского творче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л инвентарный номер 01630727/1, балансовой стоимостью 3162,00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л инвентарный номер 01630727/3, балансовой стоимостью 3162,00 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ь с баланса Администрации Шарангского района на баланс Дома детского творче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л инвентарный номер 01630727/1, балансовой стоимостью 3162,00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л инвентарный номер 01630727/3, балансовой стоимостью 3162,00 руб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Н.Г. Сарк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ушен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-19-66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47:00Z</dcterms:created>
  <dc:creator>Катышева Е. В.</dc:creator>
  <dc:description/>
  <cp:keywords/>
  <dc:language>en-US</dc:language>
  <cp:lastModifiedBy>www.PHILka.RU</cp:lastModifiedBy>
  <cp:lastPrinted>2011-02-09T10:48:00Z</cp:lastPrinted>
  <dcterms:modified xsi:type="dcterms:W3CDTF">2011-02-09T07:48:00Z</dcterms:modified>
  <cp:revision>4</cp:revision>
  <dc:subject/>
  <dc:title>ПОСТАНОВЛЕНИЕ</dc:title>
</cp:coreProperties>
</file>