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7.02.2011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7.02.2011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Об исключении кварти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униципальной каз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оответствии  с Законом РФ «О приватизации жилищного фонда в РФ», на основании поступившего заявления исключить из муниципальной казны Шарангского района приватизированное жилое помещение, принадлежащее гражданке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пайкиной Любови Андреевне, квартира находится по адресу: р.п.Шаранга, улица Мичурина, д.9 кв.2, свидетельство о государственной регистрации права серия 52-АГ № 068886 от 12.04.2010г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                                                        Н.Г.Сарк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е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19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49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7T13:49:00Z</dcterms:modified>
  <cp:revision>3</cp:revision>
  <dc:subject/>
  <dc:title>ПОСТАНОВЛЕНИЕ</dc:title>
</cp:coreProperties>
</file>