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7.02.2011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07.02.2011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омплекса м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ых на выпол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каторов бюджетообразу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Правительства Нижегородской области № 61-р от 27.01.2011 года утвердить комплекс мер, направленных на выполнение индикаторов бюджетообразующи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зьминых Е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5-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жением  Шаранг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от  07.02.2011 г.  №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91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тгрузки товаров собственного производства, выполнения работ, услуг собственными силами (по организациям, не относящимся к субъектам (малого предпринимательства, средняя численность которых превышает 15 чел.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новых  технологий производственных процессов на промышленных предприятиях, что приведет к повышению производительности труда.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приятий бесперебойной поставкой сырья в течении год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ассортимента продукции и оказываемых услуг, востребованных на рынках сбыт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рыков сбыта готовой продукции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нвестиций в основной капитал предприятий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приятий доступным кредитованием, предоставление льготных кредитов на развитие предприятий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ение работы по льготному налогообложению в пределах разумных ставок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балансированного, доступного роста цен на энергоносители для предприятий всех форм собственности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нижению себестоимости готовой продукции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овышению заинтересованности сотрудников предприятий в производственных процессах и обеспечении социальных выплат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быль прибыльных организаций по всем видам экономической деятельности (по полному кругу организаций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труда и отдых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роприятий  по повышению производительности труд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разработке минимизации затрат предприятий и организаций, эффективное использование рабочего времени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необоснованное, неэффективное использование средств во всех циклах производства и их обеспечении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снижению затрат предприятий по приобретению сырья для производств и увеличения процента глубокой переработки, особенно на предприятиях по переработке древесины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высокотехнологических производств в промышленности. Проведение реконструкции производств в сфере АПК, закупка современных видов техники и оборудования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оплаты труда по всем видам экономической деятельности (по полному кругу организаций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величению средней заработной платы предприятий и организаций район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олее жесткой налоговой политики по поступлению налогов и сборов в бюджеты всех уровней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мероприятий по вопросам занятости населения, в том числе и создание новых рабочих мест, увеличение численности в малом бизнесе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редприятий и организаций по целевому использованию средств, снижение неэффективных расходо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едоставлению  социальных гарантий для работников предприятий согласно трудового и налогового законодательств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ов производства, снижение затрат и получение более высокой прибыли предприятий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возможность получения теневой заработной платы, особенно на предприятиях малого и среднего бизнес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е развитие предприятий АПК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ничной торговли (по полному кругу организаций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овых объектов торговли и реконструкция существующих, не отвечающих требованиям сегодняшнего дня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проса покупателей на различные виды товаров и услуг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аркетинговых планов предприятий торговли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оставляемых товаров и качество обслуживания населения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расширение рынков сбыта продукции и закупки необходимых товаро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методов торговли, обслуживания покупателей и предоставление товара более востребованного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величению доходов населения и стабилизации ценовой политики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налоговой политике в отношении объектов торговли и регулирование цен на энергоносител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58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3-03T07:58:00Z</dcterms:modified>
  <cp:revision>2</cp:revision>
  <dc:subject/>
  <dc:title>ПОСТАНОВЛЕНИЕ</dc:title>
</cp:coreProperties>
</file>