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АДМИНИСТРАЦИЯ  ШАРАНГСКОГО 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02.02.2011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02.02.2011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балан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 распоряжения администрации Шарангского района          от 30.12.2010г. № 723 передать баланс отдела капитального строительства администрации Шарангского района отделу учета и отчетности администрации Шарангского района с 01.01.201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Н.Г. Сарк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морз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17-23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15:00Z</dcterms:created>
  <dc:creator>Катышева Е. В.</dc:creator>
  <dc:description/>
  <cp:keywords/>
  <dc:language>en-US</dc:language>
  <cp:lastModifiedBy>www.PHILka.RU</cp:lastModifiedBy>
  <cp:lastPrinted>2010-04-01T14:32:00Z</cp:lastPrinted>
  <dcterms:modified xsi:type="dcterms:W3CDTF">2011-02-07T11:15:00Z</dcterms:modified>
  <cp:revision>2</cp:revision>
  <dc:subject/>
  <dc:title>ПОСТАНОВЛЕНИЕ</dc:title>
</cp:coreProperties>
</file>