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2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02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проведении сплошного федер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ого наблюдения 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ю субъектов малого и средн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тва в 2011 году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и Шарангского района </w:t>
      </w:r>
    </w:p>
    <w:p>
      <w:pPr>
        <w:pStyle w:val="Normal"/>
        <w:jc w:val="both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both"/>
        <w:rPr>
          <w:sz w:val="30"/>
          <w:szCs w:val="36"/>
        </w:rPr>
      </w:pPr>
      <w:r>
        <w:rPr>
          <w:sz w:val="30"/>
          <w:szCs w:val="36"/>
        </w:rPr>
        <w:t xml:space="preserve">           </w:t>
      </w:r>
    </w:p>
    <w:p>
      <w:pPr>
        <w:pStyle w:val="Normal"/>
        <w:jc w:val="both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распоряжения Правительства Российской Федерации от 14 февраля  2009 года № 201-р о проведен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1 года (по итогам 2010 года) сплошного федерального статистического наблюдения за деятельностью субъектов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организации и проведению сплошного  статистического наблюдения за деятельностью субъектов малого и среднего предпринимательства в Шарангском районе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комиссии по организации и проведению сплошного статистического наблюдения за деятельностью субъектов малого и среднего предпринимательства в Шарангском районе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остав комиссии по организации и проведению сплошного статистического наблюдения за деятельностью субъектов малого и среднего предпринимательства в Шарангском районе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распоряжения возложить на заместителя Главы администрации Шарангского района, зав. отделом экономики и имущественных отношений В.И. Журавл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Н.Г.Сарки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арнина Е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2-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споряжением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Шаранг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2.02.2011 года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организации и проведению сплошного статистического наблюдения за деятельностью субъектов малого и сред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в Шаранг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организации и проведению сплошного  статистического наблюдения за деятельностью субъектов малого и среднего предпринимательства в Шарангском районе (далее – Комиссия) образована в целях оказания в пределах своей компетенции содействия Шарангскому обособленному подразделению Нижегородстата в организации и проведении сплошного федерального статистического наблюдения за деятельностью субъектов малого и среднего предпринимательства на территории Шарангского  района в 2011 году (далее – сплошное наблюдение) по итогам 2010 года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ых действий всех органов исполнительной власти района для оперативного решения вопросов подготовки и проведения сплошного наблюдения по итогам 2010 года.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рганам государственной статистики в своевременной и качественной подготовке и организованном проведении сплошного наблюдени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зложенных на нее задач Комисси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ю взаимодействия органов исполнительной власти, территориальных органов федеральных органов исполнительной власти, органов местного самоуправления,  организаций и учреждений, задействованных в подготовке и проведении сплошного наблюдения.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 информацию представителей органов исполнительной власти, территориальных органов федеральных органов исполнительной власти и органов местного самоуправления о ходе подготовки и проведения сплошного наблюдения.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органы исполнительной власти, территориальные органы федеральных органов исполнительной власти и органы местного самоуправления информацию о проведении сплошного наблюдения.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на заседания  Комиссии  представителей  органов  исполнительной  власти, территориальных органов федеральных органов исполнительной власти и органов местного самоуправления, общественных и иных организаций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 (не реже чем один раз в квартал) в соответствии с планом работы, утверждаемым председателем Комиссии. Засед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считаются правомочными, если на них присутствует более половины ее членов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присутствующих на заседании членов  Комиссии путем открытого голосования. Решения Комиссии оформляются протоколами, которые подписываются председателем Комисси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, принятые в пределах ее компетенции, являются обязательными для всех органов исполнительной власти района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– 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Шарангским обособленным подразделением  территориального органа  Федеральной службы государственной статистики по Нижегородской области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Шаранг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02 февраля 2011 года № 38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 комиссии по организации и провед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лошного статистического наблюдения за деятельностью субъектов малого и среднего предпринимательства  в  Шарангском  райо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>
          <w:trHeight w:val="322" w:hRule="atLeast"/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В.И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229"/>
              <w:rPr/>
            </w:pPr>
            <w:r>
              <w:rPr>
                <w:sz w:val="28"/>
                <w:szCs w:val="28"/>
              </w:rPr>
              <w:t>- председатель комиссии, заместитель главы администрации,   зав. отделом экономики и имущественных отношений</w:t>
            </w:r>
          </w:p>
        </w:tc>
      </w:tr>
      <w:tr>
        <w:trPr>
          <w:trHeight w:val="32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нина Е.Г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лавный специалист - эксперт ТОГС, секретарь комиссии  </w:t>
            </w:r>
          </w:p>
        </w:tc>
      </w:tr>
      <w:tr>
        <w:trPr>
          <w:trHeight w:val="322" w:hRule="atLeast"/>
          <w:cantSplit w:val="true"/>
        </w:trPr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сировский Е.С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ВД по Шарангскому району</w:t>
            </w:r>
          </w:p>
          <w:p>
            <w:pPr>
              <w:pStyle w:val="Style18"/>
              <w:ind w:left="87" w:hanging="87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22" w:hRule="atLeast"/>
          <w:cantSplit w:val="true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Е.А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2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1 категории Администрации Шарангского района </w:t>
            </w:r>
          </w:p>
        </w:tc>
      </w:tr>
      <w:tr>
        <w:trPr>
          <w:trHeight w:val="322" w:hRule="atLeast"/>
          <w:cantSplit w:val="true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кова О.Н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2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Шарангского района</w:t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Н.П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илиала ГП НО «Нижегородпассажиравтотранс»  «Шарангское ПАП» (по согласованию)</w:t>
            </w:r>
          </w:p>
        </w:tc>
      </w:tr>
      <w:tr>
        <w:trPr>
          <w:trHeight w:val="59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 С.В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ПНО «Шарангский лесхоз» (по согласованию)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 В.А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2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Шарангского РУЭС Уренского МУЭС Нижегородского филиала ОАО «Волгателеком» (по согласованию)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ухов А.Ю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с/х Шарангского района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а Л.Л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2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налоговый инспектор камеральных проверок №2 (по согласованию)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ин И.И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Партнер» (по согласованию)</w:t>
            </w:r>
          </w:p>
        </w:tc>
      </w:tr>
      <w:tr>
        <w:trPr>
          <w:trHeight w:val="60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П.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229" w:hanging="229"/>
              <w:jc w:val="both"/>
              <w:rPr/>
            </w:pPr>
            <w:r>
              <w:rPr>
                <w:sz w:val="28"/>
                <w:szCs w:val="28"/>
              </w:rPr>
              <w:t>- руководитель ОПС «Шаранга» УФПС ф-л ГУП «Почта России» 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23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3-02T05:23:00Z</dcterms:modified>
  <cp:revision>2</cp:revision>
  <dc:subject/>
  <dc:title>ПОСТАНОВЛЕНИЕ</dc:title>
</cp:coreProperties>
</file>