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2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2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 аре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ельный уча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т. 46 Земельного кодекса РФ, договора аренды на земельный участок, заявления Шарангского районного потребительского обще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екратить  аренду  Шарангского районного потребительского общества на земельный   участок площадью 285.41   кв.м.,  кадастровый номер 52:10:0110020:5, по адресу: р.п. Шаранга, ул. Мичурина, дом 31 «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часток, указанные в п. 1  передать в ведение Шарангской поселковой  администрации, для последующего распределения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                                               Н.Г. Саркисов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15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3T10:15:00Z</dcterms:modified>
  <cp:revision>2</cp:revision>
  <dc:subject/>
  <dc:title>ПОСТАНОВЛЕНИЕ</dc:title>
</cp:coreProperties>
</file>