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.02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01.02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3 ст. 30.1. Земельного кодекса РФ и заявлений Никитиной Натальи Михайловны, Подоплелова Николая Валентиновича, Подоплелова Павла Валентиновича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 земельные участки, из земель населенных пунктов, под строительство индивидуальных  жилых  домов, в аренду сроком на 5 лет:   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икитиной Н.М. по адресу: р.п. Шаранга, ул. Широкая, дом 17, земельный участок площадью 1500+/-27 кв.м., кадастровый номер 52:10:0110034:217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Подоплелов Н.В. по адресу: р.п. Шаранга, ул. Кленовая, дом 15, земельный участок площадью 1500+/-27 кв.м., кадастровый номер 52:10:0110010:186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доплелов П.В. по адресу: р.п. Шаранга, ул. Кленовая, дом 14, земельный участок площадью 1500+/-27 кв.м., кадастровый номер 52:10:0110005:81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экономики и имущественных отношений администрации Шарангского района в установленном законом порядке заключить договора аренды с Никитиной  Н.М., Подоплеловым Н.В., Подоплеловым П.В.                        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Никитиной Н.В., Подоплелову Н.В., Подоплелову  П.В. обеспечить государственную регистрацию договоров  аренды земельных  участк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;Times New Roman" w:hAnsi="Times New Roman CYR;Times New Roman" w:cs="Times New Roman CYR;Times New Roman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47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02T11:47:00Z</dcterms:modified>
  <cp:revision>2</cp:revision>
  <dc:subject/>
  <dc:title>ПОСТАНОВЛЕНИЕ</dc:title>
</cp:coreProperties>
</file>