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.02.2011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1.02.2011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 изменении адресов и разреш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земельных учас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вязи с упорядочением адресного хозяйства и корректировкой плана по благоустройству территории р.п. Шаранга, внести изменения в адреса земельных участков и изменить разрешенное использование:</w:t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85" w:firstLine="900"/>
        <w:jc w:val="both"/>
        <w:rPr/>
      </w:pPr>
      <w:r>
        <w:rPr>
          <w:sz w:val="28"/>
          <w:szCs w:val="28"/>
        </w:rPr>
        <w:t>1. Земельный участок площадью 1440+/-27 кв. м.- кадастровый номер        52:10:0110005:62:</w:t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адрес земельного участка  «р.п. Шаранга, ул. Физкультурная, дом 3» изменить на «р.п. Шаранга, ул. Рогожникова, дом 7»</w:t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ешенное использование «строительство двухквартирного жилого дома» изменить на строительство индивидуального жилого дома».</w:t>
      </w:r>
    </w:p>
    <w:p>
      <w:pPr>
        <w:pStyle w:val="Normal"/>
        <w:ind w:right="-185" w:firstLine="900"/>
        <w:jc w:val="both"/>
        <w:rPr/>
      </w:pPr>
      <w:r>
        <w:rPr>
          <w:sz w:val="28"/>
          <w:szCs w:val="28"/>
        </w:rPr>
        <w:t>2. Земельный участок площадью 1440+/-27 кв. м.- кадастровый номер        52:10:0110005:63:</w:t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адрес земельного участка  «р.п. Шаранга, ул. Физкультурная, дом 5» изменить на «р.п. Шаранга, ул. Рогожникова, дом 9»</w:t>
      </w:r>
    </w:p>
    <w:p>
      <w:pPr>
        <w:pStyle w:val="Normal"/>
        <w:ind w:right="-185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ешенное использование «строительство двухквартирного жилого дома» изменить на строительство индивидуального жилого дома».</w:t>
      </w:r>
    </w:p>
    <w:p>
      <w:pPr>
        <w:pStyle w:val="Normal"/>
        <w:ind w:right="-185" w:firstLine="900"/>
        <w:jc w:val="both"/>
        <w:rPr/>
      </w:pPr>
      <w:r>
        <w:rPr>
          <w:sz w:val="28"/>
          <w:szCs w:val="28"/>
        </w:rPr>
        <w:t>3. Земельный участок площадью 1440+/-27 кв. м.- кадастровый номер        52:10:0110005:64:</w:t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адрес земельного участка  «р.п. Шаранга, ул. Физкультурная, дом 7» изменить на «р.п. Шаранга, ул. Рогожникова, дом 11»</w:t>
      </w:r>
    </w:p>
    <w:p>
      <w:pPr>
        <w:pStyle w:val="Normal"/>
        <w:ind w:right="-185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ешенное использование «строительство двухквартирного жилого дома» изменить на строительство индивидуального жилого дома».</w:t>
      </w:r>
    </w:p>
    <w:p>
      <w:pPr>
        <w:pStyle w:val="Normal"/>
        <w:ind w:right="-185" w:firstLine="900"/>
        <w:jc w:val="both"/>
        <w:rPr/>
      </w:pPr>
      <w:r>
        <w:rPr>
          <w:sz w:val="28"/>
          <w:szCs w:val="28"/>
        </w:rPr>
        <w:t>4. Земельный участок площадью 1440+/-27 кв. м.- кадастровый номер        52:10:0110005:65:</w:t>
      </w:r>
    </w:p>
    <w:p>
      <w:pPr>
        <w:pStyle w:val="Normal"/>
        <w:ind w:right="-185" w:firstLine="900"/>
        <w:jc w:val="both"/>
        <w:rPr/>
      </w:pPr>
      <w:r>
        <w:rPr>
          <w:sz w:val="28"/>
          <w:szCs w:val="28"/>
        </w:rPr>
        <w:t>- адрес земельного участка  «р.п. Шаранга, ул. Физкультурная, дом 9» изменить на «р.п. Шаранга, ул. Рогожникова, дом 13»</w:t>
      </w:r>
    </w:p>
    <w:p>
      <w:pPr>
        <w:pStyle w:val="Normal"/>
        <w:ind w:right="-185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ешенное использование «строительство двухквартирного жилого дома» изменить на строительство индивидуального жилого дома».</w:t>
      </w:r>
    </w:p>
    <w:p>
      <w:pPr>
        <w:pStyle w:val="Normal"/>
        <w:ind w:right="-185" w:firstLine="900"/>
        <w:jc w:val="both"/>
        <w:rPr/>
      </w:pPr>
      <w:r>
        <w:rPr>
          <w:sz w:val="28"/>
          <w:szCs w:val="28"/>
        </w:rPr>
        <w:t>5. Земельный участок площадью 1380+/-26 кв. м.- кадастровый номер        52:10:0110005:66:</w:t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адрес земельного участка  «р.п. Шаранга, ул. Физкультурная, дом 10 изменить на «р.п. Шаранга, ул. Рогожникова, дом 26»</w:t>
      </w:r>
    </w:p>
    <w:p>
      <w:pPr>
        <w:pStyle w:val="Normal"/>
        <w:ind w:right="-185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ешенное использование «строительство двухквартирного жилого дома» изменить на строительство индивидуального жилого дома».</w:t>
      </w:r>
    </w:p>
    <w:p>
      <w:pPr>
        <w:pStyle w:val="Normal"/>
        <w:ind w:right="-185" w:firstLine="900"/>
        <w:jc w:val="both"/>
        <w:rPr/>
      </w:pPr>
      <w:r>
        <w:rPr>
          <w:sz w:val="28"/>
          <w:szCs w:val="28"/>
        </w:rPr>
        <w:t>6. Земельный участок площадью 1380+/-26 кв. м.- кадастровый номер        52:10:0110005:67:</w:t>
      </w:r>
    </w:p>
    <w:p>
      <w:pPr>
        <w:pStyle w:val="Normal"/>
        <w:ind w:right="-185" w:firstLine="900"/>
        <w:jc w:val="both"/>
        <w:rPr/>
      </w:pPr>
      <w:r>
        <w:rPr>
          <w:sz w:val="28"/>
          <w:szCs w:val="28"/>
        </w:rPr>
        <w:t>- адрес земельного участка  «р.п. Шаранга, ул. Физкультурная, дом 12» изменить на «р.п. Шаранга, ул. Рогожникова, дом 28»</w:t>
      </w:r>
    </w:p>
    <w:p>
      <w:pPr>
        <w:pStyle w:val="Normal"/>
        <w:ind w:right="-185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ешенное использование «строительство двухквартирного жилого дома» изменить на строительство индивидуального жилого дома».</w:t>
      </w:r>
    </w:p>
    <w:p>
      <w:pPr>
        <w:pStyle w:val="Normal"/>
        <w:ind w:right="-185" w:firstLine="900"/>
        <w:jc w:val="both"/>
        <w:rPr/>
      </w:pPr>
      <w:r>
        <w:rPr>
          <w:sz w:val="28"/>
          <w:szCs w:val="28"/>
        </w:rPr>
        <w:t>7. Земельный участок площадью 1380+/-26 кв. м.- кадастровый номер        52:10:0110005:68:</w:t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адрес земельного участка  «р.п. Шаранга, ул. Физкультурная, дом 14» изменить на «р.п. Шаранга, ул. Рогожникова, дом 30»</w:t>
      </w:r>
    </w:p>
    <w:p>
      <w:pPr>
        <w:pStyle w:val="Normal"/>
        <w:ind w:right="-185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ешенное использование «строительство двухквартирного жилого дома» изменить на строительство индивидуального жилого дома».</w:t>
      </w:r>
    </w:p>
    <w:p>
      <w:pPr>
        <w:pStyle w:val="Normal"/>
        <w:ind w:right="-185" w:firstLine="900"/>
        <w:jc w:val="both"/>
        <w:rPr/>
      </w:pPr>
      <w:r>
        <w:rPr>
          <w:sz w:val="28"/>
          <w:szCs w:val="28"/>
        </w:rPr>
        <w:t>8. Земельный участок площадью 1380+/-26 кв. м.- кадастровый номер        52:10:0110005:69:</w:t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адрес земельного участка  «р.п. Шаранга, ул. Физкультурная, дом 16» изменить на «р.п. Шаранга, ул. Рогожникова, дом 32»</w:t>
      </w:r>
    </w:p>
    <w:p>
      <w:pPr>
        <w:pStyle w:val="Normal"/>
        <w:ind w:right="-185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ешенное использование «строительство двухквартирного жилого дома» изменить на строительство индивидуального жилого дома».</w:t>
      </w:r>
    </w:p>
    <w:p>
      <w:pPr>
        <w:pStyle w:val="Normal"/>
        <w:ind w:right="-185" w:firstLine="900"/>
        <w:jc w:val="both"/>
        <w:rPr/>
      </w:pPr>
      <w:r>
        <w:rPr>
          <w:sz w:val="28"/>
          <w:szCs w:val="28"/>
        </w:rPr>
        <w:t>9. Земельный участок площадью 1380+/-26 кв. м.- кадастровый номер        52:10:0110005:70:</w:t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адрес земельного участка  «р.п. Шаранга, ул. Физкультурная, дом 18» изменить на «р.п. Шаранга, ул. Рогожникова, дом 34»</w:t>
      </w:r>
    </w:p>
    <w:p>
      <w:pPr>
        <w:pStyle w:val="Normal"/>
        <w:ind w:right="-185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ешенное использование «строительство двухквартирного жилого дома» изменить на строительство индивидуального жилого дома».</w:t>
      </w:r>
    </w:p>
    <w:p>
      <w:pPr>
        <w:pStyle w:val="Normal"/>
        <w:ind w:right="-185" w:firstLine="900"/>
        <w:jc w:val="both"/>
        <w:rPr/>
      </w:pPr>
      <w:r>
        <w:rPr>
          <w:sz w:val="28"/>
          <w:szCs w:val="28"/>
        </w:rPr>
        <w:t>10. Земельный участок площадью 1380+/-26 кв. м.- кадастровый номер        52:10:0110005:71:</w:t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адрес земельного участка  «р.п. Шаранга, ул. Физкультурная, дом 20» изменить на «р.п. Шаранга, ул. Рогожникова, дом 36»</w:t>
      </w:r>
    </w:p>
    <w:p>
      <w:pPr>
        <w:pStyle w:val="Normal"/>
        <w:ind w:right="-185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ешенное использование «строительство двухквартирного жилого дома» изменить на строительство индивидуального жилого дома».</w:t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/>
      </w:pPr>
      <w:r>
        <w:rPr>
          <w:sz w:val="28"/>
          <w:szCs w:val="28"/>
        </w:rPr>
        <w:t>2. Отделу экономики и имущественных отношений администрации Шарангского района осуществить государственный кадастровый учет изменений земельных  участков.</w:t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Н.Г. Саркисов 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ова 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-19-66    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;Times New Roman" w:hAnsi="Times New Roman CYR;Times New Roman" w:cs="Times New Roman CYR;Times New Roman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57:00Z</dcterms:created>
  <dc:creator>Катышева Е. В.</dc:creator>
  <dc:description/>
  <cp:keywords/>
  <dc:language>en-US</dc:language>
  <cp:lastModifiedBy>www.PHILka.RU</cp:lastModifiedBy>
  <cp:lastPrinted>2011-02-02T11:47:00Z</cp:lastPrinted>
  <dcterms:modified xsi:type="dcterms:W3CDTF">2011-02-02T11:57:00Z</dcterms:modified>
  <cp:revision>2</cp:revision>
  <dc:subject/>
  <dc:title>ПОСТАНОВЛЕНИЕ</dc:title>
</cp:coreProperties>
</file>