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1.02.2011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01.02.2011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кращении права постоя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бессрочного)  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ый участо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45 Земельного кодекса РФ, заявления Муниципального лечебно- профилактического учреждения Шарангская центральная районная больница о прекращении права на земельный участок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екратить право постоянного (бессрочного) пользования МЛПУ Шарангская ЦРБ  на  земельный участок площадью 171 кв.м., кадастровый номер 52:10:03 00 12:0016 по адресу: Шарангский район, д. Копани, д.10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часток, указанный в п. 1 передать в ведение Щенниковской сельской администрации для последующего распределения.                                                                                                                                                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Н.Г. Саркисов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28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02T05:28:00Z</dcterms:modified>
  <cp:revision>2</cp:revision>
  <dc:subject/>
  <dc:title>ПОСТАНОВЛЕНИЕ</dc:title>
</cp:coreProperties>
</file>