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1.02.2011г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01.02.2011г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зменении адресов земельных учас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упорядочением адресного хозяйства внести изменения в адреса земельных участков с кадастровыми номерами 52:10:0110006:78, 52:10:0110007:178, 52:10:0110009:215, 52:10:0110010:183: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ый участок площадью 2+/-1 кв.м. кадастровый номер 52:10:0110006:78, адрес земельного участка «р.п. Шаранга, ул. Свободы, примерно в 15 м. на юго-восток от д.84 «а», изменить на   «р.п. Шаранга, ул. Свободы, 84 г»,                                                                    </w:t>
      </w:r>
    </w:p>
    <w:p>
      <w:pPr>
        <w:pStyle w:val="Normal"/>
        <w:ind w:right="-185" w:firstLine="720"/>
        <w:jc w:val="both"/>
        <w:rPr/>
      </w:pPr>
      <w:r>
        <w:rPr>
          <w:sz w:val="28"/>
          <w:szCs w:val="28"/>
        </w:rPr>
        <w:t>- земельный участок площадью 2+/-1 кв.м. кадастровый номер 52:10:0110007:178, адрес земельного участка «р.п. Шаранга, ул. Солнечная, примерно в 30 м. на северо- запад от д.18 «а», изменить на «р.п. Шаранга, ул. Солнечная, 18 б»,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площадью 5+/-1 кв.м. кадастровый номер 52:10:0110009:215, адрес земельного участка «р.п. Шаранга, ул. Кленовая, примерно в 70 м. на юг от д.11» изменить на «р.п. Шаранга, ул. Кленовая, 11а»,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ый участок площадью 15+/-1 кв.м. кадастровый номер 52:10:0110010:183, адрес земельного участка «р.п. Шаранга, ул. Садовая, примерно в 70 м. на северо-восток от д. 22» изменить на,  «р.п. Шаранга, ул. Садовая, 22 а».  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18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Н.Г. Саркисов  </w:t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пова 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-19-66            </w:t>
      </w:r>
    </w:p>
    <w:p>
      <w:pPr>
        <w:pStyle w:val="Normal"/>
        <w:ind w:right="-185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5:35:00Z</dcterms:created>
  <dc:creator>Катышева Е. В.</dc:creator>
  <dc:description/>
  <cp:keywords/>
  <dc:language>en-US</dc:language>
  <cp:lastModifiedBy>www.PHILka.RU</cp:lastModifiedBy>
  <cp:lastPrinted>2010-04-01T14:32:00Z</cp:lastPrinted>
  <dcterms:modified xsi:type="dcterms:W3CDTF">2011-02-02T05:35:00Z</dcterms:modified>
  <cp:revision>2</cp:revision>
  <dc:subject/>
  <dc:title>ПОСТАНОВЛЕНИЕ</dc:title>
</cp:coreProperties>
</file>