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.02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01.02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174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значении ответственных лиц</w:t>
      </w:r>
    </w:p>
    <w:p>
      <w:pPr>
        <w:pStyle w:val="Normal"/>
        <w:tabs>
          <w:tab w:val="clear" w:pos="720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реализации электронного документооборота между Управлением Федерального казначейства по Нижегородской области (далее - УФК) и Администрацией Шарангского района Нижегородской области (далее – Администрация):  </w:t>
      </w:r>
    </w:p>
    <w:p>
      <w:pPr>
        <w:pStyle w:val="Normal"/>
        <w:widowControl w:val="false"/>
        <w:autoSpaceDE w:val="false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Для обеспечения условий признания юридической силы электронных документов  при обмене информацией между  УФК и  Администрацией наделить правом электронной цифровой подписи (далее – ЭЦП) следующих уполномоченных лиц:</w:t>
      </w:r>
    </w:p>
    <w:p>
      <w:pPr>
        <w:pStyle w:val="Normal"/>
        <w:spacing w:before="24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280"/>
        <w:gridCol w:w="2040"/>
        <w:gridCol w:w="960"/>
        <w:gridCol w:w="1800"/>
      </w:tblGrid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 должн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подписи (первая, вторая, единствен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Б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юджета *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кисов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/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Б/мест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делкина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/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учета и отчет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Б/мест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/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Б/мест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ых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атерина Геннадьевн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имущественных отношений/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Б/мест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зложить функции и обязанности администратора автоматизированного рабочего места системы электронного документооборота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(далее – АРМ СЭД) по организации и обеспечению надежной бесперебойной эксплуатации программно-технических средств АРМ СЭД, по организации, обеспечению и контролю мероприятий по защите информации в соответствии с требованиями, указанными в Правилах электронного документооборота, на сотрудника Глушенкова Вячеслава Иосифовича главного специалиста Администрации, наделить его соответствующими правами и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/>
        <w:t>. Возложить функции и обязанности оператора АРМ СЭД по формированию, отправке/получении, проверке электронных документов и наделить соответствующими правами и полномочиями следующих сотрудников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507"/>
        <w:gridCol w:w="453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 должность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ых Екатерина Геннадье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ведущий специалис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Начальнику подразделения по защите информации (Самоделкина Е.А.) провести инструктаж указанных в п. 1 сотрудников, ознакомить под роспись с правилами эксплуатации средств ЭЦП,  Правилами  электронного документооборо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Указанным в п.1 настоящего распоряжения сотрудникам неукоснительно соблюдать требования соответствующих норматив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 Назначенные в п. 1 настоящего распоряжения сотрудники несут персональную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хранение в тайне конфиденциальной информации, ставшей им известной в процессе обмена информацией между УФК и Админист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в тайне закрытых ключей ЭЦП и иной ключе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правил эксплуатации средств ЭЦП  и средств автоматизированного рабочего места системы электронного документооборо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пию настоящего распоряжения представить в УФ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Распоряжение №73-л от 10.09.2010 г. «О назначении ответственных лиц» считать недействитель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Контроль за исполнением настоящего распоряж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Н.Г.Сарки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ьми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15-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33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01T13:34:00Z</dcterms:modified>
  <cp:revision>3</cp:revision>
  <dc:subject/>
  <dc:title>ПОСТАНОВЛЕНИЕ</dc:title>
</cp:coreProperties>
</file>