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.01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1.01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средств из резервного фон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рядком использования бюджетных ассигнований резервного фонда Администрации Шарангского района, утвержденным постановлением Администрации Шарангского района от 05.04.2010г. № 34         в целях финансового обеспечения непредвиденных расходов, не предусмотренных решением Земского собрания № 83 от 24 декабря 2010 года «О районном бюджете на 2011 год», выделить из резервного фонда Администрации Шаранг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у образования денежные средства в сумме 63 000 рублей на замену ветхой электропроводки в МДОУ д/с «Солныш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юж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2-4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2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1T11:02:00Z</dcterms:modified>
  <cp:revision>2</cp:revision>
  <dc:subject/>
  <dc:title>ПОСТАНОВЛЕНИЕ</dc:title>
</cp:coreProperties>
</file>