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1.01.2011г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31.01.2011г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земельных участ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рен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.3 ст. 30.1. Земельного кодекса РФ и заявлений Васильева Олега Валерьевича, Баженовой Светланы Владимировны, Долгановой Антонины Витальевны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 земельные участки, из земель населенных пунктов, под строительство индивидуальных  жилых  домов, в аренду сроком на 5 лет:            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Васильеву О.В. по адресу: р.п. Шаранга, ул. Кленовая, дом 31, земельный участок площадью 1500+/-27 кв.м., кадастровый номер 52:10:0110010:184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- Баженовой С.В. по адресу: р.п. Шаранга, ул. Кленовая, дом 24, земельный участок площадью 1500+/-27 кв.м., кадастровый номер 52:10:0110005:74,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Долгановой А.В. по адресу: р.п. Шаранга, ул. Кленовая, дом 29, земельный участок площадью 1500+/-27 кв.м., кадастровый номер 52:10:0110010:185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экономики и имущественных отношений администрации Шарангского района в установленном законом порядке заключить договора аренды с Васильевым О.В., Баженовой С.В., Долгановой А.В.                                 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Васильеву О.В., Баженовой С.В., Долгановой А.В.                                    обеспечить государственную регистрацию договоров  аренды земельных  участков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                                             Н.Г. Сарк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пова</w:t>
      </w:r>
    </w:p>
    <w:p>
      <w:pPr>
        <w:pStyle w:val="Normal"/>
        <w:jc w:val="both"/>
        <w:rPr/>
      </w:pPr>
      <w:r>
        <w:rPr/>
        <w:t xml:space="preserve">2-19-66 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6:56:00Z</dcterms:created>
  <dc:creator>Катышева Е. В.</dc:creator>
  <dc:description/>
  <cp:keywords/>
  <dc:language>en-US</dc:language>
  <cp:lastModifiedBy>www.PHILka.RU</cp:lastModifiedBy>
  <cp:lastPrinted>2011-02-01T09:57:00Z</cp:lastPrinted>
  <dcterms:modified xsi:type="dcterms:W3CDTF">2011-02-01T08:32:00Z</dcterms:modified>
  <cp:revision>3</cp:revision>
  <dc:subject/>
  <dc:title>ПОСТАНОВЛЕНИЕ</dc:title>
</cp:coreProperties>
</file>