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6.01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26.01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Об утверждении районной санитар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ивоэпидемическ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овом соста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районную санитарно-противоэпидемическую комиссию  в ново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34"/>
        <w:gridCol w:w="652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О.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 – председатель комисс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ухова Н.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етеринарный врач района- заместитель председателя комиссии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гина Е.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 - ветеринарный врач (по согласованию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ева Н.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Шарангской поселковой администрации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Е.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авный врач МЛПУ Шарангская ЦРБ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В.С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делам ГОЧС администрации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ирнов С.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ОВД по Шарангскому району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цов В.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8"/>
              </w:rPr>
              <w:t>- директор МУП «ЖКХ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хминцев В.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авления райпо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а М.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образования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администрации района от 17.09.2007г. № 320 «О внесении изменений в состав районной санитарно-противоэпидемической комиссии» счит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еснокова</w:t>
      </w:r>
    </w:p>
    <w:p>
      <w:pPr>
        <w:pStyle w:val="Normal"/>
        <w:jc w:val="both"/>
        <w:rPr/>
      </w:pPr>
      <w:r>
        <w:rPr/>
        <w:t>2-11-20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38:00Z</dcterms:created>
  <dc:creator>Катышева Е. В.</dc:creator>
  <dc:description/>
  <cp:keywords/>
  <dc:language>en-US</dc:language>
  <cp:lastModifiedBy>www.PHILka.RU</cp:lastModifiedBy>
  <cp:lastPrinted>2011-01-27T08:32:00Z</cp:lastPrinted>
  <dcterms:modified xsi:type="dcterms:W3CDTF">2011-02-01T06:07:00Z</dcterms:modified>
  <cp:revision>7</cp:revision>
  <dc:subject/>
  <dc:title>ПОСТАНОВЛЕНИЕ</dc:title>
</cp:coreProperties>
</file>