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ДМИНИСТРАЦИЯ  ШАРАНГСКОГО 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АСПОРЯЖЕНИЕ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26.01.2011г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26.01.2011г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2805</wp:posOffset>
                </wp:positionH>
                <wp:positionV relativeFrom="paragraph">
                  <wp:posOffset>34290</wp:posOffset>
                </wp:positionV>
                <wp:extent cx="9144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.7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риватизации жилищного фонда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Законом РФ  от 04.06.1991г. № 1541-1  «О приватизации жилищного фонда в РФ», а также с внесенными в него изменениями и дополнениями</w:t>
      </w:r>
      <w:r>
        <w:rPr>
          <w:b/>
          <w:sz w:val="28"/>
          <w:szCs w:val="28"/>
        </w:rPr>
        <w:t>:</w:t>
      </w:r>
    </w:p>
    <w:p>
      <w:pPr>
        <w:pStyle w:val="Normal"/>
        <w:ind w:left="720"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собственность жилые помещ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ресневой Ирине Валерьевне, занимаемую ею квартиру № 1 в доме    № 84 «б» кв.1 по улице Свободы в р.п.Шаран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Шибаевой Галине Дмитриевне, Киятину Александру Владимировичу, Киятиной Надежде Николаевне, Киятиной Софии Александровне, Киятину Егору Александровичу, занимаемую ими квартиру № 3 в доме № 63 по улице Большевиков в р.п.Шаран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етровой Любови Васильевне, занимаемый ею дом № 10 по улице Колхозной  в деревне Черномуж Шаранг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нцову Александру Ивановичу, Ченцову Ивану Александровичу, занимаемый ими дом  № 31 по улице Октябрьской в  село Старая Рудка Шаранг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                                                    Н.Г.Саркисов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ушенко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19-6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6:01:00Z</dcterms:created>
  <dc:creator>Катышева Е. В.</dc:creator>
  <dc:description/>
  <cp:keywords/>
  <dc:language>en-US</dc:language>
  <cp:lastModifiedBy>www.PHILka.RU</cp:lastModifiedBy>
  <cp:lastPrinted>2011-02-07T09:02:00Z</cp:lastPrinted>
  <dcterms:modified xsi:type="dcterms:W3CDTF">2011-02-07T06:03:00Z</dcterms:modified>
  <cp:revision>4</cp:revision>
  <dc:subject/>
  <dc:title>ПОСТАНОВЛЕНИЕ</dc:title>
</cp:coreProperties>
</file>