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6.01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26.01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кращении  аре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ый уча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т. 46 Земельного кодекса РФ, договора  аренды на земельный участок, заявления Общества с ограниченной ответственностью «Гражданстрой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 аренду ООО «Гражданстрой»  на земельный   участок  площадью 1200+/-61  кв.м.,  кадастровый номер 52:10:0110004:70 по адресу:  р.п. Шаранга, ул. Первомайская, д. 64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часток, указанный в п. 1  передать в ведение Шарангской поселковой  администрации, для последующего распределения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Н.Г. Саркисов  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17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27T05:17:00Z</dcterms:modified>
  <cp:revision>2</cp:revision>
  <dc:subject/>
  <dc:title>ПОСТАНОВЛЕНИЕ</dc:title>
</cp:coreProperties>
</file>